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508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كِنْ اخْتَلَفُوا فَمِنْهُمْ مَنْ آمَنَ وَمِنْهُمْ مَنْ كَفَرَ وَلَوْ شَاءَ اللَّهُ مَا اقْتَتَلُوا وَلَكِنَّ اللَّهَ يَفْعَلُ مَا يُرِيدُ </w:t>
                              </w:r>
                              <w:r>
                                <w:rPr>
                                  <w:kern w:val="2"/>
                                  <w:sz w:val="28"/>
                                  <w:szCs w:val="28"/>
                                  <w:b/>
                                  <w:b/>
                                  <w:bCs/>
                                  <w:rFonts w:ascii="Times New Roman" w:hAnsi="Times New Roman" w:eastAsia="Times New Roman" w:cs="Traditional Arabic"/>
                                  <w:color w:val="000080"/>
                                  <w:lang w:val="tr-TR" w:bidi="ar-SA"/>
                                </w:rPr>
                                <w:t>(253)</w:t>
                              </w:r>
                              <w:r>
                                <w:rPr>
                                  <w:kern w:val="2"/>
                                  <w:sz w:val="28"/>
                                  <w:szCs w:val="28"/>
                                  <w:rFonts w:ascii="Times New Roman" w:hAnsi="Times New Roman" w:eastAsia="Times New Roman" w:cs="Traditional Arabic"/>
                                  <w:color w:val="auto"/>
                                  <w:lang w:val="tr-TR" w:bidi="ar-SA"/>
                                </w:rPr>
                                <w:t xml:space="preserve"> يَاأَيُّهَا الَّذِينَ آمَنُوا أَنفِقُوا مِمَّا رَزَقْنَاكُمْ مِنْ قَبْلِ أَنْ يَأْتِيَ يَوْمٌ لَا بَيْعٌ فِيهِ وَلَا خُلَّةٌ وَلَا شَفَاعَةٌ وَالْكَافِرُونَ هُمْ الظَّالِمُونَ </w:t>
                              </w:r>
                              <w:r>
                                <w:rPr>
                                  <w:kern w:val="2"/>
                                  <w:sz w:val="28"/>
                                  <w:szCs w:val="28"/>
                                  <w:b/>
                                  <w:b/>
                                  <w:bCs/>
                                  <w:rFonts w:ascii="Times New Roman" w:hAnsi="Times New Roman" w:eastAsia="Times New Roman" w:cs="Traditional Arabic"/>
                                  <w:color w:val="000080"/>
                                  <w:lang w:val="tr-TR" w:bidi="ar-SA"/>
                                </w:rPr>
                                <w:t xml:space="preserve">(254) </w:t>
                              </w:r>
                              <w:r>
                                <w:rPr>
                                  <w:kern w:val="2"/>
                                  <w:sz w:val="28"/>
                                  <w:szCs w:val="28"/>
                                  <w:rFonts w:ascii="Times New Roman" w:hAnsi="Times New Roman" w:eastAsia="Times New Roman" w:cs="Traditional Arabic"/>
                                  <w:color w:val="auto"/>
                                  <w:lang w:val="tr-TR" w:bidi="ar-SA"/>
                                </w:rPr>
                                <w:t xml:space="preserve">اللَّهُ لَا إِلَ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ئُودُهُ حِفْظُهُمَا وَهُوَ الْعَلِيُّ الْعَظِيمُ </w:t>
                              </w:r>
                              <w:r>
                                <w:rPr>
                                  <w:kern w:val="2"/>
                                  <w:sz w:val="28"/>
                                  <w:szCs w:val="28"/>
                                  <w:b/>
                                  <w:b/>
                                  <w:bCs/>
                                  <w:rFonts w:ascii="Times New Roman" w:hAnsi="Times New Roman" w:eastAsia="Times New Roman" w:cs="Traditional Arabic"/>
                                  <w:color w:val="000080"/>
                                  <w:lang w:val="tr-TR" w:bidi="ar-SA"/>
                                </w:rPr>
                                <w:t>(255)</w:t>
                              </w:r>
                              <w:r>
                                <w:rPr>
                                  <w:kern w:val="2"/>
                                  <w:sz w:val="28"/>
                                  <w:szCs w:val="28"/>
                                  <w:rFonts w:ascii="Times New Roman" w:hAnsi="Times New Roman" w:eastAsia="Times New Roman" w:cs="Traditional Arabic"/>
                                  <w:color w:val="auto"/>
                                  <w:lang w:val="tr-TR" w:bidi="ar-SA"/>
                                </w:rPr>
                                <w:t xml:space="preserve"> لَا إِكْرَاهَ فِي الدِّينِ قَدْ تَبَيَّنَ الرُّشْدُ مِنْ الغَيِّ فَمَنْ يَكْفُرْ بِالطَّاغُوتِ وَيُؤْمِنْ بِاللَّهِ فَقَدْ اسْتَمْسَكَ بِالْعُرْوَةِ الْوُثْقَى لَا انفِصَامَ لَهَا وَاللَّهُ سَمِيعٌ عَلِيمٌ </w:t>
                              </w:r>
                              <w:r>
                                <w:rPr>
                                  <w:kern w:val="2"/>
                                  <w:sz w:val="28"/>
                                  <w:szCs w:val="28"/>
                                  <w:b/>
                                  <w:b/>
                                  <w:bCs/>
                                  <w:rFonts w:ascii="Times New Roman" w:hAnsi="Times New Roman" w:eastAsia="Times New Roman" w:cs="Traditional Arabic"/>
                                  <w:color w:val="000080"/>
                                  <w:lang w:val="tr-TR" w:bidi="ar-SA"/>
                                </w:rPr>
                                <w:t>(25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3) </w:t>
                              </w:r>
                              <w:r>
                                <w:rPr>
                                  <w:kern w:val="2"/>
                                  <w:sz w:val="16"/>
                                  <w:szCs w:val="16"/>
                                  <w:rFonts w:ascii="Book Antiqua" w:hAnsi="Book Antiqua" w:eastAsia="Times New Roman" w:cs="Arabic Transparent"/>
                                  <w:color w:val="auto"/>
                                  <w:lang w:val="tr-TR" w:bidi="ar-SA"/>
                                </w:rPr>
                                <w:t>İşte o rasuller ki biz bir kısmını bir kısmına üstün kıldık. Onlardan, Allah'ın kendisiyle konuştuğu vardır. Bazısını da derecelerle yükseltmiştir. Meryem oğlu İsa'ya da apaçık deliller verdik ve onu Ruhu'l-Kudüs ile destekledik. Allah dileseydi onlardan sonrakiler kendi-lerine apaçık deliller geldikten sonra birbirlerini öldür-mezlerdi. Ancak ihtilafa düştüler; böylece onlardan ki-mi iman etti, kimi de küfre girdi. Allah dileseydi bir-birlerini öldürmezlerdi. Fakat Allah dilediğini yapa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4) </w:t>
                              </w:r>
                              <w:r>
                                <w:rPr>
                                  <w:kern w:val="2"/>
                                  <w:sz w:val="16"/>
                                  <w:szCs w:val="16"/>
                                  <w:rFonts w:ascii="Book Antiqua" w:hAnsi="Book Antiqua" w:eastAsia="Times New Roman" w:cs="Arabic Transparent"/>
                                  <w:color w:val="auto"/>
                                  <w:lang w:val="tr-TR" w:bidi="ar-SA"/>
                                </w:rPr>
                                <w:t>Ey iman edenler! Hiçbir alış verişin, hiçbir dost-luğun ve hiçbir şefaatin olmadığı gün gelmeden önce size rızık olarak verdiklerimizden infak edin. Kafirler, zalimlerin ta kendileri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5) </w:t>
                              </w:r>
                              <w:r>
                                <w:rPr>
                                  <w:kern w:val="2"/>
                                  <w:sz w:val="16"/>
                                  <w:szCs w:val="16"/>
                                  <w:rFonts w:ascii="Book Antiqua" w:hAnsi="Book Antiqua" w:eastAsia="Times New Roman" w:cs="Arabic Transparent"/>
                                  <w:color w:val="auto"/>
                                  <w:lang w:val="tr-TR" w:bidi="ar-SA"/>
                                </w:rPr>
                                <w:t>Allah kendisinden başka ilah olmayandır. Hayy’-dır, Kayyum’dur. O’nu ne bir uyuklama tutar ne de bir uyku. Göklerde ve yerde ne varsa O'nundur. İzni ol-maksızın O’nun katında kim şefaat edebilir? Onların önlerinde ve arkalarında olanı bilir. O'nun ilminden di-lediğinden başka hiçbir şeyi kavrayamazlar. O’nun kür-sisi, gökleri ve yeri kuşatmıştır ve onların muhafazası O'na ağır gelmez. Şüphesiz O, Aliyy’dir, Az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56) </w:t>
                              </w:r>
                              <w:r>
                                <w:rPr>
                                  <w:kern w:val="2"/>
                                  <w:sz w:val="16"/>
                                  <w:szCs w:val="16"/>
                                  <w:rFonts w:ascii="Book Antiqua" w:hAnsi="Book Antiqua" w:eastAsia="Times New Roman" w:cs="Book Antiqua"/>
                                  <w:color w:val="auto"/>
                                  <w:lang w:val="tr-TR" w:bidi="ar-SA"/>
                                </w:rPr>
                                <w:t>Dinde zorlama yoktur. Şüphesiz doğruluk sapık-lıktan apaçık iyice ayrılmıştır. Artık kim tağutu tekfir edip Allah'a iman ederse muhakkak kopması olmayan sapasağlam bir kulba yapışmıştır. Şüphesiz Allah Se-mi'dir, Alîm’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3) </w:t>
                              </w:r>
                              <w:r>
                                <w:rPr>
                                  <w:kern w:val="2"/>
                                  <w:sz w:val="14"/>
                                  <w:szCs w:val="14"/>
                                  <w:rFonts w:ascii="Book Antiqua" w:hAnsi="Book Antiqua" w:eastAsia="Times New Roman" w:cs="Arabic Transparent"/>
                                  <w:color w:val="auto"/>
                                  <w:lang w:val="tr-TR" w:bidi="ar-SA"/>
                                </w:rPr>
                                <w:t>Allah tarafından kendilerine vahyolunan ve davet etmekle yükümlü oldukları bir şeriat bildirilen rasullerin bir kısmını bir kısmına üstün kıldık. Bu üstünlük nebilik sıfatlarında değildir. Onların kimisine verilen bazı özellik ve ikramlardaki üstünlüktür. Çünkü bütün nebi ve rasuller nübüvvette eşittirler. O rasullerden, Allah'ın kendisiyle konuştuğu vardır. Allah Adem, Musa ve Muhammed ile vasıtasız konuşmuştur. Bazısını da derecelerle yükseltmiştir. Allah İbrahim’i halil edindi, İsa’yı ve Adem’i babasız yarattı. Adem’i topraktan yarattı. İsa’ya “Ol” dedi ve o da oldu. Süleyman’a hiç kimseye vermediği mülkü verdi. Muhammed’in tüm hata ve günahlarını affetti. O’nu yüce bir ahlak üzere yarattı. Alemlere rahmet olmak üzere insan ve cinlere gönderdi. O’na kelimelerin en güzeli olan Kur’an’ı verdi. O’nun hükmü kıyamete kadar baki kalacaktır. İsa Allah’ın izniyle beşikte iken konuşmuş, ölüleri diriltmiş, anadan doğma körleri iyileştirmiş, barası (cüzzamı) iyileştirmiş, çamurdan yaptığı kuşlara üfleyerek onları canlandırmış, insanların evlerinde yediklerini ve bitirdiklerini onlara haber vermiş, havarilerin isteği üzerine gökten sofra indirmiştir. İsa ilah olmadığı, bilakis Allah’ın kulu, kelimesi ve yarattığı ruhlardan biri olduğu için Allah onu Cibril ile ve yarattığı temiz ruhlardan bir ruh ile desteklemiştir. Yahudiler İsa’nın bu mucizelerini inkar ettiler, hristiyanlar ise onu ilahlaştırdılar. Allah dileseydi rasullerden sonraki ümmetler kendilerine apaçık deliller geldikten sonra ihtilaf edip birbirlerini öldürmezlerdi. Kimi iman etti, kimi de küfre girdi. Hak ve batıl savaşı başladı. Allah dileseydi insanları iradesi olmayan bir varlık yapabilirdi o zaman birbirlerini öldürmezlerdi. Fakat Allah böyle dilemedi. O, insanı hayrı ve şerri yapabilecek özellikte yarattı. Hayrı emretti, şerri yasakladı. Hayra rızası vardır, şerre rızası yoktur. Allah’ın herşeye gücü yeter. Kelam Allah’ın zati sıfatlarındandır. O’nun zatının mahiyeti bilinmediği için bu sıfatının nasıl olduğu da bilinmez. Kur’an Allah’ın kelamıdır. Mahluk değild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4) </w:t>
                              </w:r>
                              <w:r>
                                <w:rPr>
                                  <w:kern w:val="2"/>
                                  <w:sz w:val="14"/>
                                  <w:szCs w:val="14"/>
                                  <w:rFonts w:ascii="Book Antiqua" w:hAnsi="Book Antiqua" w:eastAsia="Times New Roman" w:cs="Arabic Transparent"/>
                                  <w:color w:val="auto"/>
                                  <w:lang w:val="tr-TR" w:bidi="ar-SA"/>
                                </w:rPr>
                                <w:t>Ey iman edenler! Hiçbir alış verişin, hiçbir dostluğun ve kafirler için hiçbir şefaatin, töleransın olmadığı ahiret günü gelmeden önce size rızık olarak verdiklerimizden bir kısmını Allah yolunda infak edin, cimrilik etmeyin! İnfak etmeyen kafirler, zalimlerin ta kendilerid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5) </w:t>
                              </w:r>
                              <w:r>
                                <w:rPr>
                                  <w:kern w:val="2"/>
                                  <w:sz w:val="14"/>
                                  <w:szCs w:val="14"/>
                                  <w:rFonts w:ascii="Book Antiqua" w:hAnsi="Book Antiqua" w:eastAsia="Times New Roman" w:cs="Arabic Transparent"/>
                                  <w:color w:val="auto"/>
                                  <w:lang w:val="tr-TR" w:bidi="ar-SA"/>
                                </w:rPr>
                                <w:t xml:space="preserve">Allah kendisinden başka ibadete layık ilah olmayandır. Başlangıcı ve sonu olmayan, devamlı ve sonsuz hayat sahibidir. Mahlukatın bütün işlerini ve alemlerde meydana gelen bütün olayları ahenkli bir biçimde düzenleyen, yarattıklarına rızık vermeyi ve onları koruyup gözetmeyi dilediği gibi yapandır. O’nu ne bir uyuklama tutar ne de bir uyku. Herşeyden haberdardır. Hiçbir şey O’na gizli değildir. Göklerde ve yerde ne varsa hepsi O'nundur. Mülkün sahibi O olduğu gibi, mülkünde hüküm verme yetkisi de O’na aittir. İnsanlar ancak O’nun kanunlarına tabi olurlar ve yalnızca O’na ibadet ederlerse mutluluğu elde edebilirler. İzni olmaksızın O’nun katında kim şefaat edebilir? Şefaat etmesine izin verdiği kimseler ancak O’nun dilemesiyle, razı olduğu mü’minlere şefaat edecektir. Bu yüzden şefaat yetkisi O’nun elindedir. O’ndan başkasından şefaat istenmez. Allah onların dünyada işledikleri ve ahirette işleyeceklerini, insanların bildikleri ve bilmedikleri şeyleri, açığa vurdukları ve gizledikleri şeyleri bilir. Yarattıkları O'nun ilminden dilediğinden başka hiçbir şeyi kavrayamazlar. Allah’ın öğrenilmesine izin vermediği gaybi konularda zerre kadar bilgi edinemezler. O’nun Kürsisi, gökleri ve yeri, Arş’ı da kürsisini kuşatmıştır. Onların korunması O'na ağır gelmez. Şüphesiz O, yücelik ve yükseklik sahibidir, azamet ve büyüklük sahibi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6) </w:t>
                              </w:r>
                              <w:r>
                                <w:rPr>
                                  <w:kern w:val="2"/>
                                  <w:sz w:val="14"/>
                                  <w:szCs w:val="14"/>
                                  <w:rFonts w:ascii="Book Antiqua" w:hAnsi="Book Antiqua" w:eastAsia="Times New Roman" w:cs="Book Antiqua"/>
                                  <w:color w:val="auto"/>
                                  <w:lang w:val="tr-TR" w:bidi="ar-SA"/>
                                </w:rPr>
                                <w:t xml:space="preserve">Dinde zorlama yoktur. Müslüman olmaları için insanları zorlamayın. Fakat insanların kurtuluşa ermeleri için onlara İslam’ı güzellikle anlatın, anlatmanıza engel olanlarla en güzel şekilde mücadele edin. Müslüman olan kimselerin şirke, küfre, bid’ate saplanmamaları için gayret sarfedin. Hatta bu gibi durumlarda onların maslahatı gereği baskı yapın. Bu, hastaya acı ilaç içirmek gibidir. İnsanları zorla müslüman yapmış olsanız bile kalbine imanı sokamazsınız. Bu yüzden yapıcı olun. Şüphesiz hak batıldan, iman küfürden apaçık bir şekilde ayrılmıştır. Artık kim tağutu ve onun yolunda gidenleri tekfir edip Allah'a O’nun istediği şekilde iman ederse o kimse kopması mümkün olmayan sapasağlam bir kulp olan İslam’a yapışmıştır. Şüphesiz Allah gizli-açık herşeyi işiten ve herşeyden haberdar oland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كِنْ اخْتَلَفُوا فَمِنْهُمْ مَنْ آمَنَ وَمِنْهُمْ مَنْ كَفَرَ وَلَوْ شَاءَ اللَّهُ مَا اقْتَتَلُوا وَلَكِنَّ اللَّهَ يَفْعَلُ مَا يُرِيدُ </w:t>
                        </w:r>
                        <w:r>
                          <w:rPr>
                            <w:kern w:val="2"/>
                            <w:sz w:val="28"/>
                            <w:szCs w:val="28"/>
                            <w:b/>
                            <w:b/>
                            <w:bCs/>
                            <w:rFonts w:ascii="Times New Roman" w:hAnsi="Times New Roman" w:eastAsia="Times New Roman" w:cs="Traditional Arabic"/>
                            <w:color w:val="000080"/>
                            <w:lang w:val="tr-TR" w:bidi="ar-SA"/>
                          </w:rPr>
                          <w:t>(253)</w:t>
                        </w:r>
                        <w:r>
                          <w:rPr>
                            <w:kern w:val="2"/>
                            <w:sz w:val="28"/>
                            <w:szCs w:val="28"/>
                            <w:rFonts w:ascii="Times New Roman" w:hAnsi="Times New Roman" w:eastAsia="Times New Roman" w:cs="Traditional Arabic"/>
                            <w:color w:val="auto"/>
                            <w:lang w:val="tr-TR" w:bidi="ar-SA"/>
                          </w:rPr>
                          <w:t xml:space="preserve"> يَاأَيُّهَا الَّذِينَ آمَنُوا أَنفِقُوا مِمَّا رَزَقْنَاكُمْ مِنْ قَبْلِ أَنْ يَأْتِيَ يَوْمٌ لَا بَيْعٌ فِيهِ وَلَا خُلَّةٌ وَلَا شَفَاعَةٌ وَالْكَافِرُونَ هُمْ الظَّالِمُونَ </w:t>
                        </w:r>
                        <w:r>
                          <w:rPr>
                            <w:kern w:val="2"/>
                            <w:sz w:val="28"/>
                            <w:szCs w:val="28"/>
                            <w:b/>
                            <w:b/>
                            <w:bCs/>
                            <w:rFonts w:ascii="Times New Roman" w:hAnsi="Times New Roman" w:eastAsia="Times New Roman" w:cs="Traditional Arabic"/>
                            <w:color w:val="000080"/>
                            <w:lang w:val="tr-TR" w:bidi="ar-SA"/>
                          </w:rPr>
                          <w:t xml:space="preserve">(254) </w:t>
                        </w:r>
                        <w:r>
                          <w:rPr>
                            <w:kern w:val="2"/>
                            <w:sz w:val="28"/>
                            <w:szCs w:val="28"/>
                            <w:rFonts w:ascii="Times New Roman" w:hAnsi="Times New Roman" w:eastAsia="Times New Roman" w:cs="Traditional Arabic"/>
                            <w:color w:val="auto"/>
                            <w:lang w:val="tr-TR" w:bidi="ar-SA"/>
                          </w:rPr>
                          <w:t xml:space="preserve">اللَّهُ لَا إِلَ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ئُودُهُ حِفْظُهُمَا وَهُوَ الْعَلِيُّ الْعَظِيمُ </w:t>
                        </w:r>
                        <w:r>
                          <w:rPr>
                            <w:kern w:val="2"/>
                            <w:sz w:val="28"/>
                            <w:szCs w:val="28"/>
                            <w:b/>
                            <w:b/>
                            <w:bCs/>
                            <w:rFonts w:ascii="Times New Roman" w:hAnsi="Times New Roman" w:eastAsia="Times New Roman" w:cs="Traditional Arabic"/>
                            <w:color w:val="000080"/>
                            <w:lang w:val="tr-TR" w:bidi="ar-SA"/>
                          </w:rPr>
                          <w:t>(255)</w:t>
                        </w:r>
                        <w:r>
                          <w:rPr>
                            <w:kern w:val="2"/>
                            <w:sz w:val="28"/>
                            <w:szCs w:val="28"/>
                            <w:rFonts w:ascii="Times New Roman" w:hAnsi="Times New Roman" w:eastAsia="Times New Roman" w:cs="Traditional Arabic"/>
                            <w:color w:val="auto"/>
                            <w:lang w:val="tr-TR" w:bidi="ar-SA"/>
                          </w:rPr>
                          <w:t xml:space="preserve"> لَا إِكْرَاهَ فِي الدِّينِ قَدْ تَبَيَّنَ الرُّشْدُ مِنْ الغَيِّ فَمَنْ يَكْفُرْ بِالطَّاغُوتِ وَيُؤْمِنْ بِاللَّهِ فَقَدْ اسْتَمْسَكَ بِالْعُرْوَةِ الْوُثْقَى لَا انفِصَامَ لَهَا وَاللَّهُ سَمِيعٌ عَلِيمٌ </w:t>
                        </w:r>
                        <w:r>
                          <w:rPr>
                            <w:kern w:val="2"/>
                            <w:sz w:val="28"/>
                            <w:szCs w:val="28"/>
                            <w:b/>
                            <w:b/>
                            <w:bCs/>
                            <w:rFonts w:ascii="Times New Roman" w:hAnsi="Times New Roman" w:eastAsia="Times New Roman" w:cs="Traditional Arabic"/>
                            <w:color w:val="000080"/>
                            <w:lang w:val="tr-TR" w:bidi="ar-SA"/>
                          </w:rPr>
                          <w:t>(25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3) </w:t>
                        </w:r>
                        <w:r>
                          <w:rPr>
                            <w:kern w:val="2"/>
                            <w:sz w:val="16"/>
                            <w:szCs w:val="16"/>
                            <w:rFonts w:ascii="Book Antiqua" w:hAnsi="Book Antiqua" w:eastAsia="Times New Roman" w:cs="Arabic Transparent"/>
                            <w:color w:val="auto"/>
                            <w:lang w:val="tr-TR" w:bidi="ar-SA"/>
                          </w:rPr>
                          <w:t>İşte o rasuller ki biz bir kısmını bir kısmına üstün kıldık. Onlardan, Allah'ın kendisiyle konuştuğu vardır. Bazısını da derecelerle yükseltmiştir. Meryem oğlu İsa'ya da apaçık deliller verdik ve onu Ruhu'l-Kudüs ile destekledik. Allah dileseydi onlardan sonrakiler kendi-lerine apaçık deliller geldikten sonra birbirlerini öldür-mezlerdi. Ancak ihtilafa düştüler; böylece onlardan ki-mi iman etti, kimi de küfre girdi. Allah dileseydi bir-birlerini öldürmezlerdi. Fakat Allah dilediğini yapa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4) </w:t>
                        </w:r>
                        <w:r>
                          <w:rPr>
                            <w:kern w:val="2"/>
                            <w:sz w:val="16"/>
                            <w:szCs w:val="16"/>
                            <w:rFonts w:ascii="Book Antiqua" w:hAnsi="Book Antiqua" w:eastAsia="Times New Roman" w:cs="Arabic Transparent"/>
                            <w:color w:val="auto"/>
                            <w:lang w:val="tr-TR" w:bidi="ar-SA"/>
                          </w:rPr>
                          <w:t>Ey iman edenler! Hiçbir alış verişin, hiçbir dost-luğun ve hiçbir şefaatin olmadığı gün gelmeden önce size rızık olarak verdiklerimizden infak edin. Kafirler, zalimlerin ta kendileri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5) </w:t>
                        </w:r>
                        <w:r>
                          <w:rPr>
                            <w:kern w:val="2"/>
                            <w:sz w:val="16"/>
                            <w:szCs w:val="16"/>
                            <w:rFonts w:ascii="Book Antiqua" w:hAnsi="Book Antiqua" w:eastAsia="Times New Roman" w:cs="Arabic Transparent"/>
                            <w:color w:val="auto"/>
                            <w:lang w:val="tr-TR" w:bidi="ar-SA"/>
                          </w:rPr>
                          <w:t>Allah kendisinden başka ilah olmayandır. Hayy’-dır, Kayyum’dur. O’nu ne bir uyuklama tutar ne de bir uyku. Göklerde ve yerde ne varsa O'nundur. İzni ol-maksızın O’nun katında kim şefaat edebilir? Onların önlerinde ve arkalarında olanı bilir. O'nun ilminden di-lediğinden başka hiçbir şeyi kavrayamazlar. O’nun kür-sisi, gökleri ve yeri kuşatmıştır ve onların muhafazası O'na ağır gelmez. Şüphesiz O, Aliyy’dir, Az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56) </w:t>
                        </w:r>
                        <w:r>
                          <w:rPr>
                            <w:kern w:val="2"/>
                            <w:sz w:val="16"/>
                            <w:szCs w:val="16"/>
                            <w:rFonts w:ascii="Book Antiqua" w:hAnsi="Book Antiqua" w:eastAsia="Times New Roman" w:cs="Book Antiqua"/>
                            <w:color w:val="auto"/>
                            <w:lang w:val="tr-TR" w:bidi="ar-SA"/>
                          </w:rPr>
                          <w:t>Dinde zorlama yoktur. Şüphesiz doğruluk sapık-lıktan apaçık iyice ayrılmıştır. Artık kim tağutu tekfir edip Allah'a iman ederse muhakkak kopması olmayan sapasağlam bir kulba yapışmıştır. Şüphesiz Allah Se-mi'dir, Alîm’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3) </w:t>
                        </w:r>
                        <w:r>
                          <w:rPr>
                            <w:kern w:val="2"/>
                            <w:sz w:val="14"/>
                            <w:szCs w:val="14"/>
                            <w:rFonts w:ascii="Book Antiqua" w:hAnsi="Book Antiqua" w:eastAsia="Times New Roman" w:cs="Arabic Transparent"/>
                            <w:color w:val="auto"/>
                            <w:lang w:val="tr-TR" w:bidi="ar-SA"/>
                          </w:rPr>
                          <w:t>Allah tarafından kendilerine vahyolunan ve davet etmekle yükümlü oldukları bir şeriat bildirilen rasullerin bir kısmını bir kısmına üstün kıldık. Bu üstünlük nebilik sıfatlarında değildir. Onların kimisine verilen bazı özellik ve ikramlardaki üstünlüktür. Çünkü bütün nebi ve rasuller nübüvvette eşittirler. O rasullerden, Allah'ın kendisiyle konuştuğu vardır. Allah Adem, Musa ve Muhammed ile vasıtasız konuşmuştur. Bazısını da derecelerle yükseltmiştir. Allah İbrahim’i halil edindi, İsa’yı ve Adem’i babasız yarattı. Adem’i topraktan yarattı. İsa’ya “Ol” dedi ve o da oldu. Süleyman’a hiç kimseye vermediği mülkü verdi. Muhammed’in tüm hata ve günahlarını affetti. O’nu yüce bir ahlak üzere yarattı. Alemlere rahmet olmak üzere insan ve cinlere gönderdi. O’na kelimelerin en güzeli olan Kur’an’ı verdi. O’nun hükmü kıyamete kadar baki kalacaktır. İsa Allah’ın izniyle beşikte iken konuşmuş, ölüleri diriltmiş, anadan doğma körleri iyileştirmiş, barası (cüzzamı) iyileştirmiş, çamurdan yaptığı kuşlara üfleyerek onları canlandırmış, insanların evlerinde yediklerini ve bitirdiklerini onlara haber vermiş, havarilerin isteği üzerine gökten sofra indirmiştir. İsa ilah olmadığı, bilakis Allah’ın kulu, kelimesi ve yarattığı ruhlardan biri olduğu için Allah onu Cibril ile ve yarattığı temiz ruhlardan bir ruh ile desteklemiştir. Yahudiler İsa’nın bu mucizelerini inkar ettiler, hristiyanlar ise onu ilahlaştırdılar. Allah dileseydi rasullerden sonraki ümmetler kendilerine apaçık deliller geldikten sonra ihtilaf edip birbirlerini öldürmezlerdi. Kimi iman etti, kimi de küfre girdi. Hak ve batıl savaşı başladı. Allah dileseydi insanları iradesi olmayan bir varlık yapabilirdi o zaman birbirlerini öldürmezlerdi. Fakat Allah böyle dilemedi. O, insanı hayrı ve şerri yapabilecek özellikte yarattı. Hayrı emretti, şerri yasakladı. Hayra rızası vardır, şerre rızası yoktur. Allah’ın herşeye gücü yeter. Kelam Allah’ın zati sıfatlarındandır. O’nun zatının mahiyeti bilinmediği için bu sıfatının nasıl olduğu da bilinmez. Kur’an Allah’ın kelamıdır. Mahluk değild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4) </w:t>
                        </w:r>
                        <w:r>
                          <w:rPr>
                            <w:kern w:val="2"/>
                            <w:sz w:val="14"/>
                            <w:szCs w:val="14"/>
                            <w:rFonts w:ascii="Book Antiqua" w:hAnsi="Book Antiqua" w:eastAsia="Times New Roman" w:cs="Arabic Transparent"/>
                            <w:color w:val="auto"/>
                            <w:lang w:val="tr-TR" w:bidi="ar-SA"/>
                          </w:rPr>
                          <w:t>Ey iman edenler! Hiçbir alış verişin, hiçbir dostluğun ve kafirler için hiçbir şefaatin, töleransın olmadığı ahiret günü gelmeden önce size rızık olarak verdiklerimizden bir kısmını Allah yolunda infak edin, cimrilik etmeyin! İnfak etmeyen kafirler, zalimlerin ta kendilerid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5) </w:t>
                        </w:r>
                        <w:r>
                          <w:rPr>
                            <w:kern w:val="2"/>
                            <w:sz w:val="14"/>
                            <w:szCs w:val="14"/>
                            <w:rFonts w:ascii="Book Antiqua" w:hAnsi="Book Antiqua" w:eastAsia="Times New Roman" w:cs="Arabic Transparent"/>
                            <w:color w:val="auto"/>
                            <w:lang w:val="tr-TR" w:bidi="ar-SA"/>
                          </w:rPr>
                          <w:t xml:space="preserve">Allah kendisinden başka ibadete layık ilah olmayandır. Başlangıcı ve sonu olmayan, devamlı ve sonsuz hayat sahibidir. Mahlukatın bütün işlerini ve alemlerde meydana gelen bütün olayları ahenkli bir biçimde düzenleyen, yarattıklarına rızık vermeyi ve onları koruyup gözetmeyi dilediği gibi yapandır. O’nu ne bir uyuklama tutar ne de bir uyku. Herşeyden haberdardır. Hiçbir şey O’na gizli değildir. Göklerde ve yerde ne varsa hepsi O'nundur. Mülkün sahibi O olduğu gibi, mülkünde hüküm verme yetkisi de O’na aittir. İnsanlar ancak O’nun kanunlarına tabi olurlar ve yalnızca O’na ibadet ederlerse mutluluğu elde edebilirler. İzni olmaksızın O’nun katında kim şefaat edebilir? Şefaat etmesine izin verdiği kimseler ancak O’nun dilemesiyle, razı olduğu mü’minlere şefaat edecektir. Bu yüzden şefaat yetkisi O’nun elindedir. O’ndan başkasından şefaat istenmez. Allah onların dünyada işledikleri ve ahirette işleyeceklerini, insanların bildikleri ve bilmedikleri şeyleri, açığa vurdukları ve gizledikleri şeyleri bilir. Yarattıkları O'nun ilminden dilediğinden başka hiçbir şeyi kavrayamazlar. Allah’ın öğrenilmesine izin vermediği gaybi konularda zerre kadar bilgi edinemezler. O’nun Kürsisi, gökleri ve yeri, Arş’ı da kürsisini kuşatmıştır. Onların korunması O'na ağır gelmez. Şüphesiz O, yücelik ve yükseklik sahibidir, azamet ve büyüklük sahibi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6) </w:t>
                        </w:r>
                        <w:r>
                          <w:rPr>
                            <w:kern w:val="2"/>
                            <w:sz w:val="14"/>
                            <w:szCs w:val="14"/>
                            <w:rFonts w:ascii="Book Antiqua" w:hAnsi="Book Antiqua" w:eastAsia="Times New Roman" w:cs="Book Antiqua"/>
                            <w:color w:val="auto"/>
                            <w:lang w:val="tr-TR" w:bidi="ar-SA"/>
                          </w:rPr>
                          <w:t xml:space="preserve">Dinde zorlama yoktur. Müslüman olmaları için insanları zorlamayın. Fakat insanların kurtuluşa ermeleri için onlara İslam’ı güzellikle anlatın, anlatmanıza engel olanlarla en güzel şekilde mücadele edin. Müslüman olan kimselerin şirke, küfre, bid’ate saplanmamaları için gayret sarfedin. Hatta bu gibi durumlarda onların maslahatı gereği baskı yapın. Bu, hastaya acı ilaç içirmek gibidir. İnsanları zorla müslüman yapmış olsanız bile kalbine imanı sokamazsınız. Bu yüzden yapıcı olun. Şüphesiz hak batıldan, iman küfürden apaçık bir şekilde ayrılmıştır. Artık kim tağutu ve onun yolunda gidenleri tekfir edip Allah'a O’nun istediği şekilde iman ederse o kimse kopması mümkün olmayan sapasağlam bir kulp olan İslam’a yapışmıştır. Şüphesiz Allah gizli-açık herşeyi işiten ve herşeyden haberdar oland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                                                                          el-Bakara Suresi                                                     Cüz 3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                                                                          el-Bakara Suresi                                                     Cüz 3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6985" r="0" b="508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لَّهُ وَلِيُّ الَّذِينَ آمَنُوا يُخْرِجُهُمْ مِنْ الظُّلُمَاتِ إِلَى النُّورِ وَالَّذِينَ كَفَرُوا أَوْلِيَاؤُهُمْ الطَّاغُوتُ يُخْرِجُونَهُمْ مِنْ النُّورِ </w:t>
                              </w:r>
                              <w:r>
                                <w:rPr>
                                  <w:kern w:val="2"/>
                                  <w:sz w:val="30"/>
                                  <w:szCs w:val="30"/>
                                  <w:rFonts w:ascii="Times New Roman" w:hAnsi="Times New Roman" w:eastAsia="Times New Roman" w:cs="Traditional Arabic"/>
                                  <w:color w:val="auto"/>
                                  <w:lang w:val="tr-TR" w:bidi="ar-SA"/>
                                </w:rPr>
                                <w:t>إِلَى الظُّلُمَاتِ أُوْلَئِكَ أَصْحَابُ النَّارِ هُمْ فِيهَا خَالِدُ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57) </w:t>
                              </w:r>
                              <w:r>
                                <w:rPr>
                                  <w:kern w:val="2"/>
                                  <w:sz w:val="28"/>
                                  <w:szCs w:val="28"/>
                                  <w:rFonts w:ascii="Times New Roman" w:hAnsi="Times New Roman" w:eastAsia="Times New Roman" w:cs="Traditional Arabic"/>
                                  <w:color w:val="auto"/>
                                  <w:lang w:val="tr-TR" w:bidi="ar-SA"/>
                                </w:rPr>
                                <w:t xml:space="preserve">أَلَمْ تَرَ إِلَى الَّذِي حَاجَّ إِبْرَاهِيمَ فِي رَبِّهِ أَنْ آتَاهُ اللَّهُ الْمُلْكَ إِذْ قَالَ إِبْرَاهِيمُ رَبِّي الَّذِي يُحْيِي وَيُمِيتُ قَالَ أَنَا أُحْيِي وَأُمِيتُ قَالَ إِبْرَاهِيمُ فَإِنَّ اللَّهَ يَأْتِي بِالشَّمْسِ مِنْ الْمَشْرِقِ فَأْتِ بِهَا مِنْ الْمَغْرِبِ فَبُهِتَ الَّذِي كَفَرَ وَاللَّهُ لَا يَهْدِي الْقَوْمَ الظَّالِمِينَ </w:t>
                              </w:r>
                              <w:r>
                                <w:rPr>
                                  <w:kern w:val="2"/>
                                  <w:sz w:val="28"/>
                                  <w:szCs w:val="28"/>
                                  <w:b/>
                                  <w:b/>
                                  <w:bCs/>
                                  <w:rFonts w:ascii="Times New Roman" w:hAnsi="Times New Roman" w:eastAsia="Times New Roman" w:cs="Traditional Arabic"/>
                                  <w:color w:val="000080"/>
                                  <w:lang w:val="tr-TR" w:bidi="ar-SA"/>
                                </w:rPr>
                                <w:t>(258)</w:t>
                              </w:r>
                              <w:r>
                                <w:rPr>
                                  <w:kern w:val="2"/>
                                  <w:sz w:val="28"/>
                                  <w:szCs w:val="28"/>
                                  <w:rFonts w:ascii="Times New Roman" w:hAnsi="Times New Roman" w:eastAsia="Times New Roman" w:cs="Traditional Arabic"/>
                                  <w:color w:val="auto"/>
                                  <w:lang w:val="tr-TR" w:bidi="ar-SA"/>
                                </w:rPr>
                                <w:t xml:space="preserve"> أَوْ كَالَّذِي مَرَّ عَلَى قَرْيَةٍ وَهِيَ خَاوِيَةٌ عَلَى عُرُوشِهَا قَالَ أَنَّى يُحْيِي هَذِهِ اللَّهُ بَعْدَ مَوْتِهَا فَأَمَاتَهُ اللَّهُ مِائَةَ عَامٍ ثُمَّ بَعَثَهُ قَالَ كَمْ لَبِثْتَ قَالَ لَبِثْتُ يَوْمًا أَوْ بَعْضَ يَوْمٍ قَالَ بَلْ لَبِثْتَ مِا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 </w:t>
                              </w:r>
                              <w:r>
                                <w:rPr>
                                  <w:kern w:val="2"/>
                                  <w:sz w:val="28"/>
                                  <w:szCs w:val="28"/>
                                  <w:b/>
                                  <w:b/>
                                  <w:bCs/>
                                  <w:rFonts w:ascii="Times New Roman" w:hAnsi="Times New Roman" w:eastAsia="Times New Roman" w:cs="Traditional Arabic"/>
                                  <w:color w:val="000080"/>
                                  <w:lang w:val="tr-TR" w:bidi="ar-SA"/>
                                </w:rPr>
                                <w:t>(25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57) </w:t>
                              </w:r>
                              <w:r>
                                <w:rPr>
                                  <w:kern w:val="2"/>
                                  <w:sz w:val="16"/>
                                  <w:szCs w:val="16"/>
                                  <w:rFonts w:ascii="Book Antiqua" w:hAnsi="Book Antiqua" w:eastAsia="Times New Roman" w:cs="Arabic Transparent"/>
                                  <w:color w:val="auto"/>
                                  <w:lang w:val="tr-TR" w:bidi="ar-SA"/>
                                </w:rPr>
                                <w:t>İman edenlerin velisi Allah'tır; onları karanlıklar-dan nura çıkarır. Kafirlerin velileri ise tağuttur; onları nurdan karanlıklara çıkarırlar. İşte onlar ateş halkıdır. Onlar orada sürekli kalıcıdır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58) </w:t>
                              </w:r>
                              <w:r>
                                <w:rPr>
                                  <w:kern w:val="2"/>
                                  <w:sz w:val="16"/>
                                  <w:szCs w:val="16"/>
                                  <w:rFonts w:ascii="Book Antiqua" w:hAnsi="Book Antiqua" w:eastAsia="Times New Roman" w:cs="Arabic Transparent"/>
                                  <w:color w:val="auto"/>
                                  <w:lang w:val="tr-TR" w:bidi="ar-SA"/>
                                </w:rPr>
                                <w:t xml:space="preserve">Allah’ın kendisine mülk vermesi ile Rabbi hak-kında İbrahim’le tartışanı görmedin mi? İbrahim: </w:t>
                              </w:r>
                              <w:r>
                                <w:rPr>
                                  <w:kern w:val="2"/>
                                  <w:sz w:val="16"/>
                                  <w:szCs w:val="16"/>
                                  <w:i/>
                                  <w:iCs/>
                                  <w:rFonts w:ascii="Book Antiqua" w:hAnsi="Book Antiqua" w:eastAsia="Times New Roman" w:cs="Arabic Transparent"/>
                                  <w:color w:val="auto"/>
                                  <w:lang w:val="tr-TR" w:bidi="ar-SA"/>
                                </w:rPr>
                                <w:t xml:space="preserve">“Rabbim dirilten ve öldürendir." </w:t>
                              </w:r>
                              <w:r>
                                <w:rPr>
                                  <w:kern w:val="2"/>
                                  <w:sz w:val="16"/>
                                  <w:szCs w:val="16"/>
                                  <w:rFonts w:ascii="Book Antiqua" w:hAnsi="Book Antiqua" w:eastAsia="Times New Roman" w:cs="Arabic Transparent"/>
                                  <w:color w:val="auto"/>
                                  <w:lang w:val="tr-TR" w:bidi="ar-SA"/>
                                </w:rPr>
                                <w:t>dediği zaman:</w:t>
                              </w:r>
                              <w:r>
                                <w:rPr>
                                  <w:kern w:val="2"/>
                                  <w:sz w:val="16"/>
                                  <w:szCs w:val="16"/>
                                  <w:i/>
                                  <w:iCs/>
                                  <w:rFonts w:ascii="Book Antiqua" w:hAnsi="Book Antiqua" w:eastAsia="Times New Roman" w:cs="Arabic Transparent"/>
                                  <w:color w:val="auto"/>
                                  <w:lang w:val="tr-TR" w:bidi="ar-SA"/>
                                </w:rPr>
                                <w:t xml:space="preserve"> “Ben de diriltir ve öldürürüm!?”</w:t>
                              </w:r>
                              <w:r>
                                <w:rPr>
                                  <w:kern w:val="2"/>
                                  <w:sz w:val="16"/>
                                  <w:szCs w:val="16"/>
                                  <w:rFonts w:ascii="Book Antiqua" w:hAnsi="Book Antiqua" w:eastAsia="Times New Roman" w:cs="Arabic Transparent"/>
                                  <w:color w:val="auto"/>
                                  <w:lang w:val="tr-TR" w:bidi="ar-SA"/>
                                </w:rPr>
                                <w:t xml:space="preserve"> demişti. İbrahim: </w:t>
                              </w:r>
                              <w:r>
                                <w:rPr>
                                  <w:kern w:val="2"/>
                                  <w:sz w:val="16"/>
                                  <w:szCs w:val="16"/>
                                  <w:i/>
                                  <w:iCs/>
                                  <w:rFonts w:ascii="Book Antiqua" w:hAnsi="Book Antiqua" w:eastAsia="Times New Roman" w:cs="Arabic Transparent"/>
                                  <w:color w:val="auto"/>
                                  <w:lang w:val="tr-TR" w:bidi="ar-SA"/>
                                </w:rPr>
                                <w:t>“Muhakkak Allah güneşi doğudan getiriyor sen de onu batıdan getirsene!"</w:t>
                              </w:r>
                              <w:r>
                                <w:rPr>
                                  <w:kern w:val="2"/>
                                  <w:sz w:val="16"/>
                                  <w:szCs w:val="16"/>
                                  <w:rFonts w:ascii="Book Antiqua" w:hAnsi="Book Antiqua" w:eastAsia="Times New Roman" w:cs="Arabic Transparent"/>
                                  <w:color w:val="auto"/>
                                  <w:lang w:val="tr-TR" w:bidi="ar-SA"/>
                                </w:rPr>
                                <w:t xml:space="preserve"> dedi de o kafir şaşırıp kaldı. Doğrusu Allah zalimler topluluğunu hidayete erdirme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59) </w:t>
                              </w:r>
                              <w:r>
                                <w:rPr>
                                  <w:kern w:val="2"/>
                                  <w:sz w:val="16"/>
                                  <w:szCs w:val="16"/>
                                  <w:rFonts w:ascii="Book Antiqua" w:hAnsi="Book Antiqua" w:eastAsia="Times New Roman" w:cs="Arabic Transparent"/>
                                  <w:color w:val="auto"/>
                                  <w:lang w:val="tr-TR" w:bidi="ar-SA"/>
                                </w:rPr>
                                <w:t xml:space="preserve">Ya da o kimse gibisini ki duvarları, çatıları üstüne çökmüş bir kasabaya uğradı da: </w:t>
                              </w:r>
                              <w:r>
                                <w:rPr>
                                  <w:kern w:val="2"/>
                                  <w:sz w:val="16"/>
                                  <w:szCs w:val="16"/>
                                  <w:i/>
                                  <w:iCs/>
                                  <w:rFonts w:ascii="Book Antiqua" w:hAnsi="Book Antiqua" w:eastAsia="Times New Roman" w:cs="Arabic Transparent"/>
                                  <w:color w:val="auto"/>
                                  <w:lang w:val="tr-TR" w:bidi="ar-SA"/>
                                </w:rPr>
                                <w:t xml:space="preserve">“Allah burayı ölümün-den sonra nasıl diriltecek?” </w:t>
                              </w:r>
                              <w:r>
                                <w:rPr>
                                  <w:kern w:val="2"/>
                                  <w:sz w:val="16"/>
                                  <w:szCs w:val="16"/>
                                  <w:rFonts w:ascii="Book Antiqua" w:hAnsi="Book Antiqua" w:eastAsia="Times New Roman" w:cs="Arabic Transparent"/>
                                  <w:color w:val="auto"/>
                                  <w:lang w:val="tr-TR" w:bidi="ar-SA"/>
                                </w:rPr>
                                <w:t xml:space="preserve">dedi. Bunun üzerine Allah onu yüz yıl ölü bıraktı. Sonra dirilterek: </w:t>
                              </w:r>
                              <w:r>
                                <w:rPr>
                                  <w:kern w:val="2"/>
                                  <w:sz w:val="16"/>
                                  <w:szCs w:val="16"/>
                                  <w:i/>
                                  <w:iCs/>
                                  <w:rFonts w:ascii="Book Antiqua" w:hAnsi="Book Antiqua" w:eastAsia="Times New Roman" w:cs="Arabic Transparent"/>
                                  <w:color w:val="auto"/>
                                  <w:lang w:val="tr-TR" w:bidi="ar-SA"/>
                                </w:rPr>
                                <w:t>“Ne kadar kaldın?"</w:t>
                              </w:r>
                              <w:r>
                                <w:rPr>
                                  <w:kern w:val="2"/>
                                  <w:sz w:val="16"/>
                                  <w:szCs w:val="16"/>
                                  <w:rFonts w:ascii="Book Antiqua" w:hAnsi="Book Antiqua" w:eastAsia="Times New Roman" w:cs="Arabic Transparent"/>
                                  <w:color w:val="auto"/>
                                  <w:lang w:val="tr-TR" w:bidi="ar-SA"/>
                                </w:rPr>
                                <w:t xml:space="preserve"> buyurdu. O: </w:t>
                              </w:r>
                              <w:r>
                                <w:rPr>
                                  <w:kern w:val="2"/>
                                  <w:sz w:val="16"/>
                                  <w:szCs w:val="16"/>
                                  <w:i/>
                                  <w:iCs/>
                                  <w:rFonts w:ascii="Book Antiqua" w:hAnsi="Book Antiqua" w:eastAsia="Times New Roman" w:cs="Arabic Transparent"/>
                                  <w:color w:val="auto"/>
                                  <w:lang w:val="tr-TR" w:bidi="ar-SA"/>
                                </w:rPr>
                                <w:t>"Bir gün veya günün bir kısmı kadar."</w:t>
                              </w:r>
                              <w:r>
                                <w:rPr>
                                  <w:kern w:val="2"/>
                                  <w:sz w:val="16"/>
                                  <w:szCs w:val="16"/>
                                  <w:rFonts w:ascii="Book Antiqua" w:hAnsi="Book Antiqua" w:eastAsia="Times New Roman" w:cs="Arabic Transparent"/>
                                  <w:color w:val="auto"/>
                                  <w:lang w:val="tr-TR" w:bidi="ar-SA"/>
                                </w:rPr>
                                <w:t xml:space="preserve"> dedi. Buyurdu ki: </w:t>
                              </w:r>
                              <w:r>
                                <w:rPr>
                                  <w:kern w:val="2"/>
                                  <w:sz w:val="16"/>
                                  <w:szCs w:val="16"/>
                                  <w:i/>
                                  <w:iCs/>
                                  <w:rFonts w:ascii="Book Antiqua" w:hAnsi="Book Antiqua" w:eastAsia="Times New Roman" w:cs="Arabic Transparent"/>
                                  <w:color w:val="auto"/>
                                  <w:lang w:val="tr-TR" w:bidi="ar-SA"/>
                                </w:rPr>
                                <w:t>"Hayır! Yüz sene kaldın; buna rağmen yiyeceğine ve içeceğine bak! Hiç bozulmamış. Bir de eşeğine bak! Seni insanlara ayet kılmamız için. Kemiklere bak! Onları nasıl kaldırıyor, sonra da ona et giydiriyoruz!”</w:t>
                              </w:r>
                              <w:r>
                                <w:rPr>
                                  <w:kern w:val="2"/>
                                  <w:sz w:val="16"/>
                                  <w:szCs w:val="16"/>
                                  <w:rFonts w:ascii="Book Antiqua" w:hAnsi="Book Antiqua" w:eastAsia="Times New Roman" w:cs="Arabic Transparent"/>
                                  <w:color w:val="auto"/>
                                  <w:lang w:val="tr-TR" w:bidi="ar-SA"/>
                                </w:rPr>
                                <w:t xml:space="preserve"> Artık kendisine apaçık belli olunca: </w:t>
                              </w:r>
                              <w:r>
                                <w:rPr>
                                  <w:kern w:val="2"/>
                                  <w:sz w:val="16"/>
                                  <w:szCs w:val="16"/>
                                  <w:i/>
                                  <w:iCs/>
                                  <w:rFonts w:ascii="Book Antiqua" w:hAnsi="Book Antiqua" w:eastAsia="Times New Roman" w:cs="Arabic Transparent"/>
                                  <w:color w:val="auto"/>
                                  <w:lang w:val="tr-TR" w:bidi="ar-SA"/>
                                </w:rPr>
                                <w:t>"Biliyorum ki, şüphesiz Allah her şeye kadirdir!”</w:t>
                              </w:r>
                              <w:r>
                                <w:rPr>
                                  <w:kern w:val="2"/>
                                  <w:sz w:val="16"/>
                                  <w:szCs w:val="16"/>
                                  <w:rFonts w:ascii="Book Antiqua" w:hAnsi="Book Antiqua" w:eastAsia="Times New Roman" w:cs="Arabic Transparent"/>
                                  <w:color w:val="auto"/>
                                  <w:lang w:val="tr-TR" w:bidi="ar-SA"/>
                                </w:rPr>
                                <w:t xml:space="preserve"> dedi.</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7) </w:t>
                              </w:r>
                              <w:r>
                                <w:rPr>
                                  <w:kern w:val="2"/>
                                  <w:sz w:val="14"/>
                                  <w:szCs w:val="14"/>
                                  <w:rFonts w:ascii="Book Antiqua" w:hAnsi="Book Antiqua" w:eastAsia="Times New Roman" w:cs="Arabic Transparent"/>
                                  <w:color w:val="auto"/>
                                  <w:lang w:val="tr-TR" w:bidi="ar-SA"/>
                                </w:rPr>
                                <w:t>İman edenlerin dost ve yardımcısı Allah'tır; onları şirk ve küfür karanlıklarından iman aydınlığına çıkarır, onları hidayet üzere sabit kılar. Kafirlerin yandaşları ise tağuttur; onları imanın nurlu yolundan küfür ve şirkin karanlıklarına döndürür ve bu yolda kalması için elinden gelen herşeyi yaparlar. İşte onlar bu yaptıklarından vazgeçmezlerse ateş halkıdır. Onlar orada sürekli azap içerisinde kalıcıdırla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Tağut:</w:t>
                              </w:r>
                              <w:r>
                                <w:rPr>
                                  <w:kern w:val="2"/>
                                  <w:sz w:val="14"/>
                                  <w:szCs w:val="14"/>
                                  <w:rFonts w:ascii="Book Antiqua" w:hAnsi="Book Antiqua" w:eastAsia="Times New Roman" w:cs="Arabic Transparent"/>
                                  <w:color w:val="auto"/>
                                  <w:lang w:val="tr-TR" w:bidi="ar-SA"/>
                                </w:rPr>
                                <w:t xml:space="preserve"> Haddini aşan mahluk olup Allah’a ait olan hak, sıfat ve yetkileri kendinde görendir. Allah ve Rasulü’nün hükümlerine aykırı hüküm koyan ve insanları Allah’ın hükümleri dışında hükümlerle muhakeme olmaya zorlayan zalim bir diktatör, insanı Allah’a ibadetten alıkoyan insi ve cinni şeytan, halkın seçtiği seçkin bir zümre, bir meclis veya bir grup bilim adamı, gaybı bildiğini iddia eden kimse, nefis, hayvan, ağaç, para, taş, kadın, mezar tağut olabilir. Tağutu bilmeyen onu reddedemez. Onu ve yandaşlarını kalbiyle, diliyle ve ameliyle reddetmeyen de mü’min olamaz.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8) </w:t>
                              </w:r>
                              <w:r>
                                <w:rPr>
                                  <w:kern w:val="2"/>
                                  <w:sz w:val="14"/>
                                  <w:szCs w:val="14"/>
                                  <w:rFonts w:ascii="Book Antiqua" w:hAnsi="Book Antiqua" w:eastAsia="Times New Roman" w:cs="Arabic Transparent"/>
                                  <w:color w:val="auto"/>
                                  <w:lang w:val="tr-TR" w:bidi="ar-SA"/>
                                </w:rPr>
                                <w:t xml:space="preserve">Allah’ın kendisine mülk vermesi ile şımarıp Allah’ın varlığı, rububiyyeti ve uluhiyyeti hakkında İbrahim’le tartışan kimsenin haberini gözle görür gibi duymadınız mı, bilmediniz mi? Bu tağut nereden ve nasıl geldiğini unutarak kendisini rab ve ilah olarak görmeye başladı. Bu sebeple kendisini tekfir eden, sapıklığını yüzüne haykıran ve şirksiz olarak yalnız Allah’a iman eden İbrahim ile Allah hakkında tartışmaya girişti. İbrahim: </w:t>
                              </w:r>
                              <w:r>
                                <w:rPr>
                                  <w:kern w:val="2"/>
                                  <w:sz w:val="14"/>
                                  <w:szCs w:val="14"/>
                                  <w:i/>
                                  <w:iCs/>
                                  <w:rFonts w:ascii="Book Antiqua" w:hAnsi="Book Antiqua" w:eastAsia="Times New Roman" w:cs="Arabic Transparent"/>
                                  <w:color w:val="auto"/>
                                  <w:lang w:val="tr-TR" w:bidi="ar-SA"/>
                                </w:rPr>
                                <w:t>“Benim Rabbim mahlukatı dirilten ve öldürendir."</w:t>
                              </w:r>
                              <w:r>
                                <w:rPr>
                                  <w:kern w:val="2"/>
                                  <w:sz w:val="14"/>
                                  <w:szCs w:val="14"/>
                                  <w:rFonts w:ascii="Book Antiqua" w:hAnsi="Book Antiqua" w:eastAsia="Times New Roman" w:cs="Arabic Transparent"/>
                                  <w:color w:val="auto"/>
                                  <w:lang w:val="tr-TR" w:bidi="ar-SA"/>
                                </w:rPr>
                                <w:t xml:space="preserve"> dediği zaman o azılı kafir ya kibir ve inadından dolayı kelimelerin manasını kavrayamaz duruma geldiği, ya da çevresinde bulunan insanları aldatmak istediği için Allah’a ait olan bu iki sıfatı basite aldı ve: </w:t>
                              </w:r>
                              <w:r>
                                <w:rPr>
                                  <w:kern w:val="2"/>
                                  <w:sz w:val="14"/>
                                  <w:szCs w:val="14"/>
                                  <w:i/>
                                  <w:iCs/>
                                  <w:rFonts w:ascii="Book Antiqua" w:hAnsi="Book Antiqua" w:eastAsia="Times New Roman" w:cs="Arabic Transparent"/>
                                  <w:color w:val="auto"/>
                                  <w:lang w:val="tr-TR" w:bidi="ar-SA"/>
                                </w:rPr>
                                <w:t>“Ben de diriltir ve öldürürüm!?”</w:t>
                              </w:r>
                              <w:r>
                                <w:rPr>
                                  <w:kern w:val="2"/>
                                  <w:sz w:val="14"/>
                                  <w:szCs w:val="14"/>
                                  <w:rFonts w:ascii="Book Antiqua" w:hAnsi="Book Antiqua" w:eastAsia="Times New Roman" w:cs="Arabic Transparent"/>
                                  <w:color w:val="auto"/>
                                  <w:lang w:val="tr-TR" w:bidi="ar-SA"/>
                                </w:rPr>
                                <w:t xml:space="preserve"> dedi. Fakat o, Allah gibi cansız varlıklara can vererek yaşatmayı değil; açlıktan ölmek üzere olan bir kişiye yemek vererek veya ölüm cezasına çarptırılmış bir kişiyi affederek hayat vermeyi kastediyordu. Öldürme fiilini ise; canlı olan bir kişiyi herhangi bir sebeple öldürmek olarak algılıyordu. İbrahim, adamın bilerek sözleri saptırdığını hissedince ona: </w:t>
                              </w:r>
                              <w:r>
                                <w:rPr>
                                  <w:kern w:val="2"/>
                                  <w:sz w:val="14"/>
                                  <w:szCs w:val="14"/>
                                  <w:i/>
                                  <w:iCs/>
                                  <w:rFonts w:ascii="Book Antiqua" w:hAnsi="Book Antiqua" w:eastAsia="Times New Roman" w:cs="Arabic Transparent"/>
                                  <w:color w:val="auto"/>
                                  <w:lang w:val="tr-TR" w:bidi="ar-SA"/>
                                </w:rPr>
                                <w:t>“Hayat veren ve öldüren zat, varlıkları istediği gibi düzenleyen zattır. Eğer bu zat sen isen işte güneş! Muhakkak Allah güneşi doğudan getiriyor batıdan kaybettiriyor ve bu düzenli olarak devam ediyor. Haydi  sen de onu batıdan getir, doğudan kaybetsene!"</w:t>
                              </w:r>
                              <w:r>
                                <w:rPr>
                                  <w:kern w:val="2"/>
                                  <w:sz w:val="14"/>
                                  <w:szCs w:val="14"/>
                                  <w:rFonts w:ascii="Book Antiqua" w:hAnsi="Book Antiqua" w:eastAsia="Times New Roman" w:cs="Arabic Transparent"/>
                                  <w:color w:val="auto"/>
                                  <w:lang w:val="tr-TR" w:bidi="ar-SA"/>
                                </w:rPr>
                                <w:t xml:space="preserve"> dedi. O azılı kafir bu açık söz karşısında şaşırıp kaldı. Daha fazla inat edemeyeceğini anlayınca sesini kesti. Böylece tartışmada İbrahim’e yenildi. Doğrusu Allah küfür karanlığında yüzen, haktan yüzçevirip iman etmek istemeyen, hem nefsine hem insanlara hem de bütün varlıklara zulmeden  zalimler topluluğunu hidayete erdirmez. Hakkı ve batılı açıkça ortaya koymak için tartışmak caizdir. Fakat tartışmada sonuç elde etmek için her iki tarafın da hakkı istemesi, şeriatın ve aklın doğru kabul ettiği değerleri, delilleri ortaya koyması gerekir. Tartışmaya haksız inat ve nefis karışırsa tartışmayı hemen kesmek gerekir. Çünkü bu, tarafları caiz olmayan cedelleşmeye sevkeder.</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59) </w:t>
                              </w:r>
                              <w:r>
                                <w:rPr>
                                  <w:kern w:val="2"/>
                                  <w:sz w:val="14"/>
                                  <w:szCs w:val="14"/>
                                  <w:rFonts w:ascii="Book Antiqua" w:hAnsi="Book Antiqua" w:eastAsia="Times New Roman" w:cs="Arabic Transparent"/>
                                  <w:color w:val="auto"/>
                                  <w:lang w:val="tr-TR" w:bidi="ar-SA"/>
                                </w:rPr>
                                <w:t>Ey Muhammed! Şu</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kimsenin haberini gözle görür gibi duymadın mı, bilmedin mi? O kimse, yıkılmış, harap olmuş, duvarları, çatıları üstüne çökmüş bir kasabaya uğradı da merakla: </w:t>
                              </w:r>
                              <w:r>
                                <w:rPr>
                                  <w:kern w:val="2"/>
                                  <w:sz w:val="14"/>
                                  <w:szCs w:val="14"/>
                                  <w:i/>
                                  <w:iCs/>
                                  <w:rFonts w:ascii="Book Antiqua" w:hAnsi="Book Antiqua" w:eastAsia="Times New Roman" w:cs="Arabic Transparent"/>
                                  <w:color w:val="auto"/>
                                  <w:lang w:val="tr-TR" w:bidi="ar-SA"/>
                                </w:rPr>
                                <w:t>“Acaba Allah burayı ölümünden sonra nasıl diriltecek?”</w:t>
                              </w:r>
                              <w:r>
                                <w:rPr>
                                  <w:kern w:val="2"/>
                                  <w:sz w:val="14"/>
                                  <w:szCs w:val="14"/>
                                  <w:rFonts w:ascii="Book Antiqua" w:hAnsi="Book Antiqua" w:eastAsia="Times New Roman" w:cs="Arabic Transparent"/>
                                  <w:color w:val="auto"/>
                                  <w:lang w:val="tr-TR" w:bidi="ar-SA"/>
                                </w:rPr>
                                <w:t xml:space="preserve"> dedi. Bu kimse Allah’ın varlığına ve birliğine iman eden, ahiret gününe yakinen inanan bir mü’min idi. Hatta rivayetlere göre bu kimse bir nebi veya rasul olan Uzeyir idi. Bu, Allah’ın kudreti hakkında şüphe etmiyordu. Sadece diriltme olayının keyfiyetini merak ediyordu. Bunun üzerine Allah onun hayretini gidermek için  onu öldürdü ve yüz yıl ölü bıraktı. Sonra dirilterek vahiy yoluyla: </w:t>
                              </w:r>
                              <w:r>
                                <w:rPr>
                                  <w:kern w:val="2"/>
                                  <w:sz w:val="14"/>
                                  <w:szCs w:val="14"/>
                                  <w:i/>
                                  <w:iCs/>
                                  <w:rFonts w:ascii="Book Antiqua" w:hAnsi="Book Antiqua" w:eastAsia="Times New Roman" w:cs="Arabic Transparent"/>
                                  <w:color w:val="auto"/>
                                  <w:lang w:val="tr-TR" w:bidi="ar-SA"/>
                                </w:rPr>
                                <w:t>“Ne kadar kaldın?"</w:t>
                              </w:r>
                              <w:r>
                                <w:rPr>
                                  <w:kern w:val="2"/>
                                  <w:sz w:val="14"/>
                                  <w:szCs w:val="14"/>
                                  <w:rFonts w:ascii="Book Antiqua" w:hAnsi="Book Antiqua" w:eastAsia="Times New Roman" w:cs="Arabic Transparent"/>
                                  <w:color w:val="auto"/>
                                  <w:lang w:val="tr-TR" w:bidi="ar-SA"/>
                                </w:rPr>
                                <w:t xml:space="preserve"> buyurdu. Adam ölü olarak kaldığı süreyi tam olarak bilemediği için güneşe ve günün durumuna bakarak tahminen: </w:t>
                              </w:r>
                              <w:r>
                                <w:rPr>
                                  <w:kern w:val="2"/>
                                  <w:sz w:val="14"/>
                                  <w:szCs w:val="14"/>
                                  <w:i/>
                                  <w:iCs/>
                                  <w:rFonts w:ascii="Book Antiqua" w:hAnsi="Book Antiqua" w:eastAsia="Times New Roman" w:cs="Arabic Transparent"/>
                                  <w:color w:val="auto"/>
                                  <w:lang w:val="tr-TR" w:bidi="ar-SA"/>
                                </w:rPr>
                                <w:t>"Bir gün veya günün bir kısmı kadar."</w:t>
                              </w:r>
                              <w:r>
                                <w:rPr>
                                  <w:kern w:val="2"/>
                                  <w:sz w:val="14"/>
                                  <w:szCs w:val="14"/>
                                  <w:rFonts w:ascii="Book Antiqua" w:hAnsi="Book Antiqua" w:eastAsia="Times New Roman" w:cs="Arabic Transparent"/>
                                  <w:color w:val="auto"/>
                                  <w:lang w:val="tr-TR" w:bidi="ar-SA"/>
                                </w:rPr>
                                <w:t xml:space="preserve"> dedi. Allah buyurdu ki: </w:t>
                              </w:r>
                              <w:r>
                                <w:rPr>
                                  <w:kern w:val="2"/>
                                  <w:sz w:val="14"/>
                                  <w:szCs w:val="14"/>
                                  <w:i/>
                                  <w:iCs/>
                                  <w:rFonts w:ascii="Book Antiqua" w:hAnsi="Book Antiqua" w:eastAsia="Times New Roman" w:cs="Arabic Transparent"/>
                                  <w:color w:val="auto"/>
                                  <w:lang w:val="tr-TR" w:bidi="ar-SA"/>
                                </w:rPr>
                                <w:t>"Hayır! Sen bu haldeyken yüz sene kaldın; buna rağmen yiyeceğine ve içeceğine bak! Bıraktığın gibi, hiç bozulmamış. Bir de eşeğine bak! Eti çürümüş, kemikleri dağılmıştır. Ahirete iman etsinler diye seni insanlara delil ve alamet kılmamız için böyle yaptık. Çünkü sen hala eski yaşındasın. Eşeğin kemiklerine bak! Onları nasıl kaldırıyor, sonra da ona et giydiriyor ve can veriyoruz!”</w:t>
                              </w:r>
                              <w:r>
                                <w:rPr>
                                  <w:kern w:val="2"/>
                                  <w:sz w:val="14"/>
                                  <w:szCs w:val="14"/>
                                  <w:rFonts w:ascii="Book Antiqua" w:hAnsi="Book Antiqua" w:eastAsia="Times New Roman" w:cs="Arabic Transparent"/>
                                  <w:color w:val="auto"/>
                                  <w:lang w:val="tr-TR" w:bidi="ar-SA"/>
                                </w:rPr>
                                <w:t xml:space="preserve"> Artık öldükten sonra diriltmenin mahiyeti değil de keyfiyeti kendisine apaçık belli olunca: </w:t>
                              </w:r>
                              <w:r>
                                <w:rPr>
                                  <w:kern w:val="2"/>
                                  <w:sz w:val="14"/>
                                  <w:szCs w:val="14"/>
                                  <w:i/>
                                  <w:iCs/>
                                  <w:rFonts w:ascii="Book Antiqua" w:hAnsi="Book Antiqua" w:eastAsia="Times New Roman" w:cs="Arabic Transparent"/>
                                  <w:color w:val="auto"/>
                                  <w:lang w:val="tr-TR" w:bidi="ar-SA"/>
                                </w:rPr>
                                <w:t>"Biliyorum ki, şüphesiz Allah her şeye kadirdir!”</w:t>
                              </w:r>
                              <w:r>
                                <w:rPr>
                                  <w:kern w:val="2"/>
                                  <w:sz w:val="14"/>
                                  <w:szCs w:val="14"/>
                                  <w:rFonts w:ascii="Book Antiqua" w:hAnsi="Book Antiqua" w:eastAsia="Times New Roman" w:cs="Arabic Transparent"/>
                                  <w:color w:val="auto"/>
                                  <w:lang w:val="tr-TR" w:bidi="ar-SA"/>
                                </w:rPr>
                                <w:t xml:space="preserve"> dedi.</w:t>
                              </w:r>
                            </w:p>
                            <w:p>
                              <w:pPr>
                                <w:overflowPunct w:val="false"/>
                                <w:bidi w:val="0"/>
                                <w:ind w:left="0" w:right="-1561" w:hanging="0"/>
                                <w:jc w:val="both"/>
                                <w:rPr/>
                              </w:pPr>
                              <w:r>
                                <w:rPr>
                                  <w:sz w:val="24"/>
                                  <w:kern w:val="2"/>
                                  <w:szCs w:val="24"/>
                                  <w:rFonts w:ascii="Liberation Serif" w:hAnsi="Liberation Serif" w:eastAsia="Noto Sans" w:cs="Noto Sans Devanagari"/>
                                  <w:lang w:val="en-US" w:bidi="hi-IN"/>
                                </w:rPr>
                              </w:r>
                            </w:p>
                            <w:p>
                              <w:pPr>
                                <w:overflowPunct w:val="false"/>
                                <w:bidi w:val="1"/>
                                <w:ind w:left="0" w:right="-1561" w:hanging="0"/>
                                <w:jc w:val="righ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لَّهُ وَلِيُّ الَّذِينَ آمَنُوا يُخْرِجُهُمْ مِنْ الظُّلُمَاتِ إِلَى النُّورِ وَالَّذِينَ كَفَرُوا أَوْلِيَاؤُهُمْ الطَّاغُوتُ يُخْرِجُونَهُمْ مِنْ النُّورِ </w:t>
                        </w:r>
                        <w:r>
                          <w:rPr>
                            <w:kern w:val="2"/>
                            <w:sz w:val="30"/>
                            <w:szCs w:val="30"/>
                            <w:rFonts w:ascii="Times New Roman" w:hAnsi="Times New Roman" w:eastAsia="Times New Roman" w:cs="Traditional Arabic"/>
                            <w:color w:val="auto"/>
                            <w:lang w:val="tr-TR" w:bidi="ar-SA"/>
                          </w:rPr>
                          <w:t>إِلَى الظُّلُمَاتِ أُوْلَئِكَ أَصْحَابُ النَّارِ هُمْ فِيهَا خَالِدُ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57) </w:t>
                        </w:r>
                        <w:r>
                          <w:rPr>
                            <w:kern w:val="2"/>
                            <w:sz w:val="28"/>
                            <w:szCs w:val="28"/>
                            <w:rFonts w:ascii="Times New Roman" w:hAnsi="Times New Roman" w:eastAsia="Times New Roman" w:cs="Traditional Arabic"/>
                            <w:color w:val="auto"/>
                            <w:lang w:val="tr-TR" w:bidi="ar-SA"/>
                          </w:rPr>
                          <w:t xml:space="preserve">أَلَمْ تَرَ إِلَى الَّذِي حَاجَّ إِبْرَاهِيمَ فِي رَبِّهِ أَنْ آتَاهُ اللَّهُ الْمُلْكَ إِذْ قَالَ إِبْرَاهِيمُ رَبِّي الَّذِي يُحْيِي وَيُمِيتُ قَالَ أَنَا أُحْيِي وَأُمِيتُ قَالَ إِبْرَاهِيمُ فَإِنَّ اللَّهَ يَأْتِي بِالشَّمْسِ مِنْ الْمَشْرِقِ فَأْتِ بِهَا مِنْ الْمَغْرِبِ فَبُهِتَ الَّذِي كَفَرَ وَاللَّهُ لَا يَهْدِي الْقَوْمَ الظَّالِمِينَ </w:t>
                        </w:r>
                        <w:r>
                          <w:rPr>
                            <w:kern w:val="2"/>
                            <w:sz w:val="28"/>
                            <w:szCs w:val="28"/>
                            <w:b/>
                            <w:b/>
                            <w:bCs/>
                            <w:rFonts w:ascii="Times New Roman" w:hAnsi="Times New Roman" w:eastAsia="Times New Roman" w:cs="Traditional Arabic"/>
                            <w:color w:val="000080"/>
                            <w:lang w:val="tr-TR" w:bidi="ar-SA"/>
                          </w:rPr>
                          <w:t>(258)</w:t>
                        </w:r>
                        <w:r>
                          <w:rPr>
                            <w:kern w:val="2"/>
                            <w:sz w:val="28"/>
                            <w:szCs w:val="28"/>
                            <w:rFonts w:ascii="Times New Roman" w:hAnsi="Times New Roman" w:eastAsia="Times New Roman" w:cs="Traditional Arabic"/>
                            <w:color w:val="auto"/>
                            <w:lang w:val="tr-TR" w:bidi="ar-SA"/>
                          </w:rPr>
                          <w:t xml:space="preserve"> أَوْ كَالَّذِي مَرَّ عَلَى قَرْيَةٍ وَهِيَ خَاوِيَةٌ عَلَى عُرُوشِهَا قَالَ أَنَّى يُحْيِي هَذِهِ اللَّهُ بَعْدَ مَوْتِهَا فَأَمَاتَهُ اللَّهُ مِائَةَ عَامٍ ثُمَّ بَعَثَهُ قَالَ كَمْ لَبِثْتَ قَالَ لَبِثْتُ يَوْمًا أَوْ بَعْضَ يَوْمٍ قَالَ بَلْ لَبِثْتَ مِا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 </w:t>
                        </w:r>
                        <w:r>
                          <w:rPr>
                            <w:kern w:val="2"/>
                            <w:sz w:val="28"/>
                            <w:szCs w:val="28"/>
                            <w:b/>
                            <w:b/>
                            <w:bCs/>
                            <w:rFonts w:ascii="Times New Roman" w:hAnsi="Times New Roman" w:eastAsia="Times New Roman" w:cs="Traditional Arabic"/>
                            <w:color w:val="000080"/>
                            <w:lang w:val="tr-TR" w:bidi="ar-SA"/>
                          </w:rPr>
                          <w:t>(25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57) </w:t>
                        </w:r>
                        <w:r>
                          <w:rPr>
                            <w:kern w:val="2"/>
                            <w:sz w:val="16"/>
                            <w:szCs w:val="16"/>
                            <w:rFonts w:ascii="Book Antiqua" w:hAnsi="Book Antiqua" w:eastAsia="Times New Roman" w:cs="Arabic Transparent"/>
                            <w:color w:val="auto"/>
                            <w:lang w:val="tr-TR" w:bidi="ar-SA"/>
                          </w:rPr>
                          <w:t>İman edenlerin velisi Allah'tır; onları karanlıklar-dan nura çıkarır. Kafirlerin velileri ise tağuttur; onları nurdan karanlıklara çıkarırlar. İşte onlar ateş halkıdır. Onlar orada sürekli kalıcıdır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58) </w:t>
                        </w:r>
                        <w:r>
                          <w:rPr>
                            <w:kern w:val="2"/>
                            <w:sz w:val="16"/>
                            <w:szCs w:val="16"/>
                            <w:rFonts w:ascii="Book Antiqua" w:hAnsi="Book Antiqua" w:eastAsia="Times New Roman" w:cs="Arabic Transparent"/>
                            <w:color w:val="auto"/>
                            <w:lang w:val="tr-TR" w:bidi="ar-SA"/>
                          </w:rPr>
                          <w:t xml:space="preserve">Allah’ın kendisine mülk vermesi ile Rabbi hak-kında İbrahim’le tartışanı görmedin mi? İbrahim: </w:t>
                        </w:r>
                        <w:r>
                          <w:rPr>
                            <w:kern w:val="2"/>
                            <w:sz w:val="16"/>
                            <w:szCs w:val="16"/>
                            <w:i/>
                            <w:iCs/>
                            <w:rFonts w:ascii="Book Antiqua" w:hAnsi="Book Antiqua" w:eastAsia="Times New Roman" w:cs="Arabic Transparent"/>
                            <w:color w:val="auto"/>
                            <w:lang w:val="tr-TR" w:bidi="ar-SA"/>
                          </w:rPr>
                          <w:t xml:space="preserve">“Rabbim dirilten ve öldürendir." </w:t>
                        </w:r>
                        <w:r>
                          <w:rPr>
                            <w:kern w:val="2"/>
                            <w:sz w:val="16"/>
                            <w:szCs w:val="16"/>
                            <w:rFonts w:ascii="Book Antiqua" w:hAnsi="Book Antiqua" w:eastAsia="Times New Roman" w:cs="Arabic Transparent"/>
                            <w:color w:val="auto"/>
                            <w:lang w:val="tr-TR" w:bidi="ar-SA"/>
                          </w:rPr>
                          <w:t>dediği zaman:</w:t>
                        </w:r>
                        <w:r>
                          <w:rPr>
                            <w:kern w:val="2"/>
                            <w:sz w:val="16"/>
                            <w:szCs w:val="16"/>
                            <w:i/>
                            <w:iCs/>
                            <w:rFonts w:ascii="Book Antiqua" w:hAnsi="Book Antiqua" w:eastAsia="Times New Roman" w:cs="Arabic Transparent"/>
                            <w:color w:val="auto"/>
                            <w:lang w:val="tr-TR" w:bidi="ar-SA"/>
                          </w:rPr>
                          <w:t xml:space="preserve"> “Ben de diriltir ve öldürürüm!?”</w:t>
                        </w:r>
                        <w:r>
                          <w:rPr>
                            <w:kern w:val="2"/>
                            <w:sz w:val="16"/>
                            <w:szCs w:val="16"/>
                            <w:rFonts w:ascii="Book Antiqua" w:hAnsi="Book Antiqua" w:eastAsia="Times New Roman" w:cs="Arabic Transparent"/>
                            <w:color w:val="auto"/>
                            <w:lang w:val="tr-TR" w:bidi="ar-SA"/>
                          </w:rPr>
                          <w:t xml:space="preserve"> demişti. İbrahim: </w:t>
                        </w:r>
                        <w:r>
                          <w:rPr>
                            <w:kern w:val="2"/>
                            <w:sz w:val="16"/>
                            <w:szCs w:val="16"/>
                            <w:i/>
                            <w:iCs/>
                            <w:rFonts w:ascii="Book Antiqua" w:hAnsi="Book Antiqua" w:eastAsia="Times New Roman" w:cs="Arabic Transparent"/>
                            <w:color w:val="auto"/>
                            <w:lang w:val="tr-TR" w:bidi="ar-SA"/>
                          </w:rPr>
                          <w:t>“Muhakkak Allah güneşi doğudan getiriyor sen de onu batıdan getirsene!"</w:t>
                        </w:r>
                        <w:r>
                          <w:rPr>
                            <w:kern w:val="2"/>
                            <w:sz w:val="16"/>
                            <w:szCs w:val="16"/>
                            <w:rFonts w:ascii="Book Antiqua" w:hAnsi="Book Antiqua" w:eastAsia="Times New Roman" w:cs="Arabic Transparent"/>
                            <w:color w:val="auto"/>
                            <w:lang w:val="tr-TR" w:bidi="ar-SA"/>
                          </w:rPr>
                          <w:t xml:space="preserve"> dedi de o kafir şaşırıp kaldı. Doğrusu Allah zalimler topluluğunu hidayete erdirme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59) </w:t>
                        </w:r>
                        <w:r>
                          <w:rPr>
                            <w:kern w:val="2"/>
                            <w:sz w:val="16"/>
                            <w:szCs w:val="16"/>
                            <w:rFonts w:ascii="Book Antiqua" w:hAnsi="Book Antiqua" w:eastAsia="Times New Roman" w:cs="Arabic Transparent"/>
                            <w:color w:val="auto"/>
                            <w:lang w:val="tr-TR" w:bidi="ar-SA"/>
                          </w:rPr>
                          <w:t xml:space="preserve">Ya da o kimse gibisini ki duvarları, çatıları üstüne çökmüş bir kasabaya uğradı da: </w:t>
                        </w:r>
                        <w:r>
                          <w:rPr>
                            <w:kern w:val="2"/>
                            <w:sz w:val="16"/>
                            <w:szCs w:val="16"/>
                            <w:i/>
                            <w:iCs/>
                            <w:rFonts w:ascii="Book Antiqua" w:hAnsi="Book Antiqua" w:eastAsia="Times New Roman" w:cs="Arabic Transparent"/>
                            <w:color w:val="auto"/>
                            <w:lang w:val="tr-TR" w:bidi="ar-SA"/>
                          </w:rPr>
                          <w:t xml:space="preserve">“Allah burayı ölümün-den sonra nasıl diriltecek?” </w:t>
                        </w:r>
                        <w:r>
                          <w:rPr>
                            <w:kern w:val="2"/>
                            <w:sz w:val="16"/>
                            <w:szCs w:val="16"/>
                            <w:rFonts w:ascii="Book Antiqua" w:hAnsi="Book Antiqua" w:eastAsia="Times New Roman" w:cs="Arabic Transparent"/>
                            <w:color w:val="auto"/>
                            <w:lang w:val="tr-TR" w:bidi="ar-SA"/>
                          </w:rPr>
                          <w:t xml:space="preserve">dedi. Bunun üzerine Allah onu yüz yıl ölü bıraktı. Sonra dirilterek: </w:t>
                        </w:r>
                        <w:r>
                          <w:rPr>
                            <w:kern w:val="2"/>
                            <w:sz w:val="16"/>
                            <w:szCs w:val="16"/>
                            <w:i/>
                            <w:iCs/>
                            <w:rFonts w:ascii="Book Antiqua" w:hAnsi="Book Antiqua" w:eastAsia="Times New Roman" w:cs="Arabic Transparent"/>
                            <w:color w:val="auto"/>
                            <w:lang w:val="tr-TR" w:bidi="ar-SA"/>
                          </w:rPr>
                          <w:t>“Ne kadar kaldın?"</w:t>
                        </w:r>
                        <w:r>
                          <w:rPr>
                            <w:kern w:val="2"/>
                            <w:sz w:val="16"/>
                            <w:szCs w:val="16"/>
                            <w:rFonts w:ascii="Book Antiqua" w:hAnsi="Book Antiqua" w:eastAsia="Times New Roman" w:cs="Arabic Transparent"/>
                            <w:color w:val="auto"/>
                            <w:lang w:val="tr-TR" w:bidi="ar-SA"/>
                          </w:rPr>
                          <w:t xml:space="preserve"> buyurdu. O: </w:t>
                        </w:r>
                        <w:r>
                          <w:rPr>
                            <w:kern w:val="2"/>
                            <w:sz w:val="16"/>
                            <w:szCs w:val="16"/>
                            <w:i/>
                            <w:iCs/>
                            <w:rFonts w:ascii="Book Antiqua" w:hAnsi="Book Antiqua" w:eastAsia="Times New Roman" w:cs="Arabic Transparent"/>
                            <w:color w:val="auto"/>
                            <w:lang w:val="tr-TR" w:bidi="ar-SA"/>
                          </w:rPr>
                          <w:t>"Bir gün veya günün bir kısmı kadar."</w:t>
                        </w:r>
                        <w:r>
                          <w:rPr>
                            <w:kern w:val="2"/>
                            <w:sz w:val="16"/>
                            <w:szCs w:val="16"/>
                            <w:rFonts w:ascii="Book Antiqua" w:hAnsi="Book Antiqua" w:eastAsia="Times New Roman" w:cs="Arabic Transparent"/>
                            <w:color w:val="auto"/>
                            <w:lang w:val="tr-TR" w:bidi="ar-SA"/>
                          </w:rPr>
                          <w:t xml:space="preserve"> dedi. Buyurdu ki: </w:t>
                        </w:r>
                        <w:r>
                          <w:rPr>
                            <w:kern w:val="2"/>
                            <w:sz w:val="16"/>
                            <w:szCs w:val="16"/>
                            <w:i/>
                            <w:iCs/>
                            <w:rFonts w:ascii="Book Antiqua" w:hAnsi="Book Antiqua" w:eastAsia="Times New Roman" w:cs="Arabic Transparent"/>
                            <w:color w:val="auto"/>
                            <w:lang w:val="tr-TR" w:bidi="ar-SA"/>
                          </w:rPr>
                          <w:t>"Hayır! Yüz sene kaldın; buna rağmen yiyeceğine ve içeceğine bak! Hiç bozulmamış. Bir de eşeğine bak! Seni insanlara ayet kılmamız için. Kemiklere bak! Onları nasıl kaldırıyor, sonra da ona et giydiriyoruz!”</w:t>
                        </w:r>
                        <w:r>
                          <w:rPr>
                            <w:kern w:val="2"/>
                            <w:sz w:val="16"/>
                            <w:szCs w:val="16"/>
                            <w:rFonts w:ascii="Book Antiqua" w:hAnsi="Book Antiqua" w:eastAsia="Times New Roman" w:cs="Arabic Transparent"/>
                            <w:color w:val="auto"/>
                            <w:lang w:val="tr-TR" w:bidi="ar-SA"/>
                          </w:rPr>
                          <w:t xml:space="preserve"> Artık kendisine apaçık belli olunca: </w:t>
                        </w:r>
                        <w:r>
                          <w:rPr>
                            <w:kern w:val="2"/>
                            <w:sz w:val="16"/>
                            <w:szCs w:val="16"/>
                            <w:i/>
                            <w:iCs/>
                            <w:rFonts w:ascii="Book Antiqua" w:hAnsi="Book Antiqua" w:eastAsia="Times New Roman" w:cs="Arabic Transparent"/>
                            <w:color w:val="auto"/>
                            <w:lang w:val="tr-TR" w:bidi="ar-SA"/>
                          </w:rPr>
                          <w:t>"Biliyorum ki, şüphesiz Allah her şeye kadirdir!”</w:t>
                        </w:r>
                        <w:r>
                          <w:rPr>
                            <w:kern w:val="2"/>
                            <w:sz w:val="16"/>
                            <w:szCs w:val="16"/>
                            <w:rFonts w:ascii="Book Antiqua" w:hAnsi="Book Antiqua" w:eastAsia="Times New Roman" w:cs="Arabic Transparent"/>
                            <w:color w:val="auto"/>
                            <w:lang w:val="tr-TR" w:bidi="ar-SA"/>
                          </w:rPr>
                          <w:t xml:space="preserve"> dedi.</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7) </w:t>
                        </w:r>
                        <w:r>
                          <w:rPr>
                            <w:kern w:val="2"/>
                            <w:sz w:val="14"/>
                            <w:szCs w:val="14"/>
                            <w:rFonts w:ascii="Book Antiqua" w:hAnsi="Book Antiqua" w:eastAsia="Times New Roman" w:cs="Arabic Transparent"/>
                            <w:color w:val="auto"/>
                            <w:lang w:val="tr-TR" w:bidi="ar-SA"/>
                          </w:rPr>
                          <w:t>İman edenlerin dost ve yardımcısı Allah'tır; onları şirk ve küfür karanlıklarından iman aydınlığına çıkarır, onları hidayet üzere sabit kılar. Kafirlerin yandaşları ise tağuttur; onları imanın nurlu yolundan küfür ve şirkin karanlıklarına döndürür ve bu yolda kalması için elinden gelen herşeyi yaparlar. İşte onlar bu yaptıklarından vazgeçmezlerse ateş halkıdır. Onlar orada sürekli azap içerisinde kalıcıdırla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Tağut:</w:t>
                        </w:r>
                        <w:r>
                          <w:rPr>
                            <w:kern w:val="2"/>
                            <w:sz w:val="14"/>
                            <w:szCs w:val="14"/>
                            <w:rFonts w:ascii="Book Antiqua" w:hAnsi="Book Antiqua" w:eastAsia="Times New Roman" w:cs="Arabic Transparent"/>
                            <w:color w:val="auto"/>
                            <w:lang w:val="tr-TR" w:bidi="ar-SA"/>
                          </w:rPr>
                          <w:t xml:space="preserve"> Haddini aşan mahluk olup Allah’a ait olan hak, sıfat ve yetkileri kendinde görendir. Allah ve Rasulü’nün hükümlerine aykırı hüküm koyan ve insanları Allah’ın hükümleri dışında hükümlerle muhakeme olmaya zorlayan zalim bir diktatör, insanı Allah’a ibadetten alıkoyan insi ve cinni şeytan, halkın seçtiği seçkin bir zümre, bir meclis veya bir grup bilim adamı, gaybı bildiğini iddia eden kimse, nefis, hayvan, ağaç, para, taş, kadın, mezar tağut olabilir. Tağutu bilmeyen onu reddedemez. Onu ve yandaşlarını kalbiyle, diliyle ve ameliyle reddetmeyen de mü’min olamaz.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8) </w:t>
                        </w:r>
                        <w:r>
                          <w:rPr>
                            <w:kern w:val="2"/>
                            <w:sz w:val="14"/>
                            <w:szCs w:val="14"/>
                            <w:rFonts w:ascii="Book Antiqua" w:hAnsi="Book Antiqua" w:eastAsia="Times New Roman" w:cs="Arabic Transparent"/>
                            <w:color w:val="auto"/>
                            <w:lang w:val="tr-TR" w:bidi="ar-SA"/>
                          </w:rPr>
                          <w:t xml:space="preserve">Allah’ın kendisine mülk vermesi ile şımarıp Allah’ın varlığı, rububiyyeti ve uluhiyyeti hakkında İbrahim’le tartışan kimsenin haberini gözle görür gibi duymadınız mı, bilmediniz mi? Bu tağut nereden ve nasıl geldiğini unutarak kendisini rab ve ilah olarak görmeye başladı. Bu sebeple kendisini tekfir eden, sapıklığını yüzüne haykıran ve şirksiz olarak yalnız Allah’a iman eden İbrahim ile Allah hakkında tartışmaya girişti. İbrahim: </w:t>
                        </w:r>
                        <w:r>
                          <w:rPr>
                            <w:kern w:val="2"/>
                            <w:sz w:val="14"/>
                            <w:szCs w:val="14"/>
                            <w:i/>
                            <w:iCs/>
                            <w:rFonts w:ascii="Book Antiqua" w:hAnsi="Book Antiqua" w:eastAsia="Times New Roman" w:cs="Arabic Transparent"/>
                            <w:color w:val="auto"/>
                            <w:lang w:val="tr-TR" w:bidi="ar-SA"/>
                          </w:rPr>
                          <w:t>“Benim Rabbim mahlukatı dirilten ve öldürendir."</w:t>
                        </w:r>
                        <w:r>
                          <w:rPr>
                            <w:kern w:val="2"/>
                            <w:sz w:val="14"/>
                            <w:szCs w:val="14"/>
                            <w:rFonts w:ascii="Book Antiqua" w:hAnsi="Book Antiqua" w:eastAsia="Times New Roman" w:cs="Arabic Transparent"/>
                            <w:color w:val="auto"/>
                            <w:lang w:val="tr-TR" w:bidi="ar-SA"/>
                          </w:rPr>
                          <w:t xml:space="preserve"> dediği zaman o azılı kafir ya kibir ve inadından dolayı kelimelerin manasını kavrayamaz duruma geldiği, ya da çevresinde bulunan insanları aldatmak istediği için Allah’a ait olan bu iki sıfatı basite aldı ve: </w:t>
                        </w:r>
                        <w:r>
                          <w:rPr>
                            <w:kern w:val="2"/>
                            <w:sz w:val="14"/>
                            <w:szCs w:val="14"/>
                            <w:i/>
                            <w:iCs/>
                            <w:rFonts w:ascii="Book Antiqua" w:hAnsi="Book Antiqua" w:eastAsia="Times New Roman" w:cs="Arabic Transparent"/>
                            <w:color w:val="auto"/>
                            <w:lang w:val="tr-TR" w:bidi="ar-SA"/>
                          </w:rPr>
                          <w:t>“Ben de diriltir ve öldürürüm!?”</w:t>
                        </w:r>
                        <w:r>
                          <w:rPr>
                            <w:kern w:val="2"/>
                            <w:sz w:val="14"/>
                            <w:szCs w:val="14"/>
                            <w:rFonts w:ascii="Book Antiqua" w:hAnsi="Book Antiqua" w:eastAsia="Times New Roman" w:cs="Arabic Transparent"/>
                            <w:color w:val="auto"/>
                            <w:lang w:val="tr-TR" w:bidi="ar-SA"/>
                          </w:rPr>
                          <w:t xml:space="preserve"> dedi. Fakat o, Allah gibi cansız varlıklara can vererek yaşatmayı değil; açlıktan ölmek üzere olan bir kişiye yemek vererek veya ölüm cezasına çarptırılmış bir kişiyi affederek hayat vermeyi kastediyordu. Öldürme fiilini ise; canlı olan bir kişiyi herhangi bir sebeple öldürmek olarak algılıyordu. İbrahim, adamın bilerek sözleri saptırdığını hissedince ona: </w:t>
                        </w:r>
                        <w:r>
                          <w:rPr>
                            <w:kern w:val="2"/>
                            <w:sz w:val="14"/>
                            <w:szCs w:val="14"/>
                            <w:i/>
                            <w:iCs/>
                            <w:rFonts w:ascii="Book Antiqua" w:hAnsi="Book Antiqua" w:eastAsia="Times New Roman" w:cs="Arabic Transparent"/>
                            <w:color w:val="auto"/>
                            <w:lang w:val="tr-TR" w:bidi="ar-SA"/>
                          </w:rPr>
                          <w:t>“Hayat veren ve öldüren zat, varlıkları istediği gibi düzenleyen zattır. Eğer bu zat sen isen işte güneş! Muhakkak Allah güneşi doğudan getiriyor batıdan kaybettiriyor ve bu düzenli olarak devam ediyor. Haydi  sen de onu batıdan getir, doğudan kaybetsene!"</w:t>
                        </w:r>
                        <w:r>
                          <w:rPr>
                            <w:kern w:val="2"/>
                            <w:sz w:val="14"/>
                            <w:szCs w:val="14"/>
                            <w:rFonts w:ascii="Book Antiqua" w:hAnsi="Book Antiqua" w:eastAsia="Times New Roman" w:cs="Arabic Transparent"/>
                            <w:color w:val="auto"/>
                            <w:lang w:val="tr-TR" w:bidi="ar-SA"/>
                          </w:rPr>
                          <w:t xml:space="preserve"> dedi. O azılı kafir bu açık söz karşısında şaşırıp kaldı. Daha fazla inat edemeyeceğini anlayınca sesini kesti. Böylece tartışmada İbrahim’e yenildi. Doğrusu Allah küfür karanlığında yüzen, haktan yüzçevirip iman etmek istemeyen, hem nefsine hem insanlara hem de bütün varlıklara zulmeden  zalimler topluluğunu hidayete erdirmez. Hakkı ve batılı açıkça ortaya koymak için tartışmak caizdir. Fakat tartışmada sonuç elde etmek için her iki tarafın da hakkı istemesi, şeriatın ve aklın doğru kabul ettiği değerleri, delilleri ortaya koyması gerekir. Tartışmaya haksız inat ve nefis karışırsa tartışmayı hemen kesmek gerekir. Çünkü bu, tarafları caiz olmayan cedelleşmeye sevkeder.</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59) </w:t>
                        </w:r>
                        <w:r>
                          <w:rPr>
                            <w:kern w:val="2"/>
                            <w:sz w:val="14"/>
                            <w:szCs w:val="14"/>
                            <w:rFonts w:ascii="Book Antiqua" w:hAnsi="Book Antiqua" w:eastAsia="Times New Roman" w:cs="Arabic Transparent"/>
                            <w:color w:val="auto"/>
                            <w:lang w:val="tr-TR" w:bidi="ar-SA"/>
                          </w:rPr>
                          <w:t>Ey Muhammed! Şu</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kimsenin haberini gözle görür gibi duymadın mı, bilmedin mi? O kimse, yıkılmış, harap olmuş, duvarları, çatıları üstüne çökmüş bir kasabaya uğradı da merakla: </w:t>
                        </w:r>
                        <w:r>
                          <w:rPr>
                            <w:kern w:val="2"/>
                            <w:sz w:val="14"/>
                            <w:szCs w:val="14"/>
                            <w:i/>
                            <w:iCs/>
                            <w:rFonts w:ascii="Book Antiqua" w:hAnsi="Book Antiqua" w:eastAsia="Times New Roman" w:cs="Arabic Transparent"/>
                            <w:color w:val="auto"/>
                            <w:lang w:val="tr-TR" w:bidi="ar-SA"/>
                          </w:rPr>
                          <w:t>“Acaba Allah burayı ölümünden sonra nasıl diriltecek?”</w:t>
                        </w:r>
                        <w:r>
                          <w:rPr>
                            <w:kern w:val="2"/>
                            <w:sz w:val="14"/>
                            <w:szCs w:val="14"/>
                            <w:rFonts w:ascii="Book Antiqua" w:hAnsi="Book Antiqua" w:eastAsia="Times New Roman" w:cs="Arabic Transparent"/>
                            <w:color w:val="auto"/>
                            <w:lang w:val="tr-TR" w:bidi="ar-SA"/>
                          </w:rPr>
                          <w:t xml:space="preserve"> dedi. Bu kimse Allah’ın varlığına ve birliğine iman eden, ahiret gününe yakinen inanan bir mü’min idi. Hatta rivayetlere göre bu kimse bir nebi veya rasul olan Uzeyir idi. Bu, Allah’ın kudreti hakkında şüphe etmiyordu. Sadece diriltme olayının keyfiyetini merak ediyordu. Bunun üzerine Allah onun hayretini gidermek için  onu öldürdü ve yüz yıl ölü bıraktı. Sonra dirilterek vahiy yoluyla: </w:t>
                        </w:r>
                        <w:r>
                          <w:rPr>
                            <w:kern w:val="2"/>
                            <w:sz w:val="14"/>
                            <w:szCs w:val="14"/>
                            <w:i/>
                            <w:iCs/>
                            <w:rFonts w:ascii="Book Antiqua" w:hAnsi="Book Antiqua" w:eastAsia="Times New Roman" w:cs="Arabic Transparent"/>
                            <w:color w:val="auto"/>
                            <w:lang w:val="tr-TR" w:bidi="ar-SA"/>
                          </w:rPr>
                          <w:t>“Ne kadar kaldın?"</w:t>
                        </w:r>
                        <w:r>
                          <w:rPr>
                            <w:kern w:val="2"/>
                            <w:sz w:val="14"/>
                            <w:szCs w:val="14"/>
                            <w:rFonts w:ascii="Book Antiqua" w:hAnsi="Book Antiqua" w:eastAsia="Times New Roman" w:cs="Arabic Transparent"/>
                            <w:color w:val="auto"/>
                            <w:lang w:val="tr-TR" w:bidi="ar-SA"/>
                          </w:rPr>
                          <w:t xml:space="preserve"> buyurdu. Adam ölü olarak kaldığı süreyi tam olarak bilemediği için güneşe ve günün durumuna bakarak tahminen: </w:t>
                        </w:r>
                        <w:r>
                          <w:rPr>
                            <w:kern w:val="2"/>
                            <w:sz w:val="14"/>
                            <w:szCs w:val="14"/>
                            <w:i/>
                            <w:iCs/>
                            <w:rFonts w:ascii="Book Antiqua" w:hAnsi="Book Antiqua" w:eastAsia="Times New Roman" w:cs="Arabic Transparent"/>
                            <w:color w:val="auto"/>
                            <w:lang w:val="tr-TR" w:bidi="ar-SA"/>
                          </w:rPr>
                          <w:t>"Bir gün veya günün bir kısmı kadar."</w:t>
                        </w:r>
                        <w:r>
                          <w:rPr>
                            <w:kern w:val="2"/>
                            <w:sz w:val="14"/>
                            <w:szCs w:val="14"/>
                            <w:rFonts w:ascii="Book Antiqua" w:hAnsi="Book Antiqua" w:eastAsia="Times New Roman" w:cs="Arabic Transparent"/>
                            <w:color w:val="auto"/>
                            <w:lang w:val="tr-TR" w:bidi="ar-SA"/>
                          </w:rPr>
                          <w:t xml:space="preserve"> dedi. Allah buyurdu ki: </w:t>
                        </w:r>
                        <w:r>
                          <w:rPr>
                            <w:kern w:val="2"/>
                            <w:sz w:val="14"/>
                            <w:szCs w:val="14"/>
                            <w:i/>
                            <w:iCs/>
                            <w:rFonts w:ascii="Book Antiqua" w:hAnsi="Book Antiqua" w:eastAsia="Times New Roman" w:cs="Arabic Transparent"/>
                            <w:color w:val="auto"/>
                            <w:lang w:val="tr-TR" w:bidi="ar-SA"/>
                          </w:rPr>
                          <w:t>"Hayır! Sen bu haldeyken yüz sene kaldın; buna rağmen yiyeceğine ve içeceğine bak! Bıraktığın gibi, hiç bozulmamış. Bir de eşeğine bak! Eti çürümüş, kemikleri dağılmıştır. Ahirete iman etsinler diye seni insanlara delil ve alamet kılmamız için böyle yaptık. Çünkü sen hala eski yaşındasın. Eşeğin kemiklerine bak! Onları nasıl kaldırıyor, sonra da ona et giydiriyor ve can veriyoruz!”</w:t>
                        </w:r>
                        <w:r>
                          <w:rPr>
                            <w:kern w:val="2"/>
                            <w:sz w:val="14"/>
                            <w:szCs w:val="14"/>
                            <w:rFonts w:ascii="Book Antiqua" w:hAnsi="Book Antiqua" w:eastAsia="Times New Roman" w:cs="Arabic Transparent"/>
                            <w:color w:val="auto"/>
                            <w:lang w:val="tr-TR" w:bidi="ar-SA"/>
                          </w:rPr>
                          <w:t xml:space="preserve"> Artık öldükten sonra diriltmenin mahiyeti değil de keyfiyeti kendisine apaçık belli olunca: </w:t>
                        </w:r>
                        <w:r>
                          <w:rPr>
                            <w:kern w:val="2"/>
                            <w:sz w:val="14"/>
                            <w:szCs w:val="14"/>
                            <w:i/>
                            <w:iCs/>
                            <w:rFonts w:ascii="Book Antiqua" w:hAnsi="Book Antiqua" w:eastAsia="Times New Roman" w:cs="Arabic Transparent"/>
                            <w:color w:val="auto"/>
                            <w:lang w:val="tr-TR" w:bidi="ar-SA"/>
                          </w:rPr>
                          <w:t>"Biliyorum ki, şüphesiz Allah her şeye kadirdir!”</w:t>
                        </w:r>
                        <w:r>
                          <w:rPr>
                            <w:kern w:val="2"/>
                            <w:sz w:val="14"/>
                            <w:szCs w:val="14"/>
                            <w:rFonts w:ascii="Book Antiqua" w:hAnsi="Book Antiqua" w:eastAsia="Times New Roman" w:cs="Arabic Transparent"/>
                            <w:color w:val="auto"/>
                            <w:lang w:val="tr-TR" w:bidi="ar-SA"/>
                          </w:rPr>
                          <w:t xml:space="preserve"> dedi.</w:t>
                        </w:r>
                      </w:p>
                      <w:p>
                        <w:pPr>
                          <w:overflowPunct w:val="false"/>
                          <w:bidi w:val="0"/>
                          <w:ind w:left="0" w:right="-1561" w:hanging="0"/>
                          <w:jc w:val="both"/>
                          <w:rPr/>
                        </w:pPr>
                        <w:r>
                          <w:rPr>
                            <w:sz w:val="24"/>
                            <w:kern w:val="2"/>
                            <w:szCs w:val="24"/>
                            <w:rFonts w:ascii="Liberation Serif" w:hAnsi="Liberation Serif" w:eastAsia="Noto Sans" w:cs="Noto Sans Devanagari"/>
                            <w:lang w:val="en-US" w:bidi="hi-IN"/>
                          </w:rPr>
                        </w:r>
                      </w:p>
                      <w:p>
                        <w:pPr>
                          <w:overflowPunct w:val="false"/>
                          <w:bidi w:val="1"/>
                          <w:ind w:left="0" w:right="-1561" w:hanging="0"/>
                          <w:jc w:val="righ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2                                                       el-Bakara Suresi                                                                        4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2                                                       el-Bakara Suresi                                                                        4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قَالَ إِبْرَاهِيمُ رَبِّ أَرِنِي كَيْفَ تُحْيِ الْمَوْتَى قَالَ أَوَلَمْ تُؤْمِنْ قَالَ بَلَى وَلَكِنْ لِيَطْمَئِنَّ قَلْبِي قَالَ فَخُذْ أَرْبَعَةً مِنْ الطَّيْرِ فَصُرْهُنَّ إِلَيْكَ ثُمَّ اجْعَلْ عَلَى كُلِّ جَبَلٍ مِنْهُنَّ جُزْءًا </w:t>
                              </w:r>
                              <w:r>
                                <w:rPr>
                                  <w:kern w:val="2"/>
                                  <w:sz w:val="26"/>
                                  <w:szCs w:val="26"/>
                                  <w:rFonts w:ascii="Times New Roman" w:hAnsi="Times New Roman" w:eastAsia="Times New Roman" w:cs="Traditional Arabic"/>
                                  <w:color w:val="auto"/>
                                  <w:lang w:val="tr-TR" w:bidi="ar-SA"/>
                                </w:rPr>
                                <w:t>ثُمَّ ادْعُهُنَّ يَأْتِينَكَ سَعْيًا وَاعْلَمْ أَنَّ اللَّهَ عَزِيزٌ حَكِ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60) </w:t>
                              </w:r>
                              <w:r>
                                <w:rPr>
                                  <w:kern w:val="2"/>
                                  <w:sz w:val="28"/>
                                  <w:szCs w:val="28"/>
                                  <w:rFonts w:ascii="Times New Roman" w:hAnsi="Times New Roman" w:eastAsia="Times New Roman" w:cs="Traditional Arabic"/>
                                  <w:color w:val="auto"/>
                                  <w:lang w:val="tr-TR" w:bidi="ar-SA"/>
                                </w:rPr>
                                <w:t xml:space="preserve">مَثَلُ الَّذِينَ يُنفِقُونَ أَمْوَالَهُمْ فِي سَبِيلِ اللَّهِ كَمَثَلِ حَبَّةٍ أَنْبَتَتْ سَبْعَ سَنَابِلَ فِي كُلِّ سُنْبُلَةٍ مِائَةُ حَبَّةٍ وَاللَّهُ يُضَاعِفُ لِمَنْ يَشَاءُ وَاللَّهُ وَاسِعٌ عَلِيمٌ </w:t>
                              </w:r>
                              <w:r>
                                <w:rPr>
                                  <w:kern w:val="2"/>
                                  <w:sz w:val="28"/>
                                  <w:szCs w:val="28"/>
                                  <w:b/>
                                  <w:b/>
                                  <w:bCs/>
                                  <w:rFonts w:ascii="Times New Roman" w:hAnsi="Times New Roman" w:eastAsia="Times New Roman" w:cs="Traditional Arabic"/>
                                  <w:color w:val="000080"/>
                                  <w:lang w:val="tr-TR" w:bidi="ar-SA"/>
                                </w:rPr>
                                <w:t>(261)</w:t>
                              </w:r>
                              <w:r>
                                <w:rPr>
                                  <w:kern w:val="2"/>
                                  <w:sz w:val="28"/>
                                  <w:szCs w:val="28"/>
                                  <w:rFonts w:ascii="Times New Roman" w:hAnsi="Times New Roman" w:eastAsia="Times New Roman" w:cs="Traditional Arabic"/>
                                  <w:color w:val="auto"/>
                                  <w:lang w:val="tr-TR" w:bidi="ar-SA"/>
                                </w:rPr>
                                <w:t xml:space="preserve"> الَّذِينَ يُنفِقُونَ أَمْوَالَهُمْ فِي سَبِيلِ اللَّهِ ثُمَّ لَا يُتْبِعُونَ مَا أَنفَقُوا مَنًّا وَلَا أَذًى لَهُمْ أَجْرُهُمْ عِنْدَ رَبِّهِمْ وَلَا خَوْفٌ عَلَيْهِمْ وَلَا هُمْ يَحْزَنُونَ </w:t>
                              </w:r>
                              <w:r>
                                <w:rPr>
                                  <w:kern w:val="2"/>
                                  <w:sz w:val="28"/>
                                  <w:szCs w:val="28"/>
                                  <w:b/>
                                  <w:b/>
                                  <w:bCs/>
                                  <w:rFonts w:ascii="Times New Roman" w:hAnsi="Times New Roman" w:eastAsia="Times New Roman" w:cs="Traditional Arabic"/>
                                  <w:color w:val="000080"/>
                                  <w:lang w:val="tr-TR" w:bidi="ar-SA"/>
                                </w:rPr>
                                <w:t>(262)</w:t>
                              </w:r>
                              <w:r>
                                <w:rPr>
                                  <w:kern w:val="2"/>
                                  <w:sz w:val="28"/>
                                  <w:szCs w:val="28"/>
                                  <w:rFonts w:ascii="Times New Roman" w:hAnsi="Times New Roman" w:eastAsia="Times New Roman" w:cs="Traditional Arabic"/>
                                  <w:color w:val="auto"/>
                                  <w:lang w:val="tr-TR" w:bidi="ar-SA"/>
                                </w:rPr>
                                <w:t xml:space="preserve"> قَوْلٌ مَعْرُوفٌ وَمَغْفِرَةٌ خَيْرٌ مِنْ صَدَقَةٍ يَتْبَعُهَا أَذًى وَاللَّهُ غَنِيٌّ حَلِيمٌ </w:t>
                              </w:r>
                              <w:r>
                                <w:rPr>
                                  <w:kern w:val="2"/>
                                  <w:sz w:val="28"/>
                                  <w:szCs w:val="28"/>
                                  <w:b/>
                                  <w:b/>
                                  <w:bCs/>
                                  <w:rFonts w:ascii="Times New Roman" w:hAnsi="Times New Roman" w:eastAsia="Times New Roman" w:cs="Traditional Arabic"/>
                                  <w:color w:val="000080"/>
                                  <w:lang w:val="tr-TR" w:bidi="ar-SA"/>
                                </w:rPr>
                                <w:t xml:space="preserve">(263) </w:t>
                              </w:r>
                              <w:r>
                                <w:rPr>
                                  <w:kern w:val="2"/>
                                  <w:sz w:val="28"/>
                                  <w:szCs w:val="28"/>
                                  <w:rFonts w:ascii="Times New Roman" w:hAnsi="Times New Roman" w:eastAsia="Times New Roman" w:cs="Traditional Arabic"/>
                                  <w:color w:val="auto"/>
                                  <w:lang w:val="tr-TR" w:bidi="ar-SA"/>
                                </w:rPr>
                                <w:t xml:space="preserve">يَا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 </w:t>
                              </w:r>
                              <w:r>
                                <w:rPr>
                                  <w:kern w:val="2"/>
                                  <w:sz w:val="28"/>
                                  <w:szCs w:val="28"/>
                                  <w:b/>
                                  <w:b/>
                                  <w:bCs/>
                                  <w:rFonts w:ascii="Times New Roman" w:hAnsi="Times New Roman" w:eastAsia="Times New Roman" w:cs="Traditional Arabic"/>
                                  <w:color w:val="000080"/>
                                  <w:lang w:val="tr-TR" w:bidi="ar-SA"/>
                                </w:rPr>
                                <w:t>(26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0) </w:t>
                              </w:r>
                              <w:r>
                                <w:rPr>
                                  <w:kern w:val="2"/>
                                  <w:sz w:val="16"/>
                                  <w:szCs w:val="16"/>
                                  <w:rFonts w:ascii="Book Antiqua" w:hAnsi="Book Antiqua" w:eastAsia="Times New Roman" w:cs="Arabic Transparent"/>
                                  <w:color w:val="auto"/>
                                  <w:lang w:val="tr-TR" w:bidi="ar-SA"/>
                                </w:rPr>
                                <w:t xml:space="preserve">Hani İbrahim: </w:t>
                              </w:r>
                              <w:r>
                                <w:rPr>
                                  <w:kern w:val="2"/>
                                  <w:sz w:val="16"/>
                                  <w:szCs w:val="16"/>
                                  <w:i/>
                                  <w:iCs/>
                                  <w:rFonts w:ascii="Book Antiqua" w:hAnsi="Book Antiqua" w:eastAsia="Times New Roman" w:cs="Arabic Transparent"/>
                                  <w:color w:val="auto"/>
                                  <w:lang w:val="tr-TR" w:bidi="ar-SA"/>
                                </w:rPr>
                                <w:t>"Rabbim, ölüleri nasıl dirilttiğini bana göster!"</w:t>
                              </w:r>
                              <w:r>
                                <w:rPr>
                                  <w:kern w:val="2"/>
                                  <w:sz w:val="16"/>
                                  <w:szCs w:val="16"/>
                                  <w:rFonts w:ascii="Book Antiqua" w:hAnsi="Book Antiqua" w:eastAsia="Times New Roman" w:cs="Arabic Transparent"/>
                                  <w:color w:val="auto"/>
                                  <w:lang w:val="tr-TR" w:bidi="ar-SA"/>
                                </w:rPr>
                                <w:t xml:space="preserve"> demişti. </w:t>
                              </w:r>
                              <w:r>
                                <w:rPr>
                                  <w:kern w:val="2"/>
                                  <w:sz w:val="16"/>
                                  <w:szCs w:val="16"/>
                                  <w:i/>
                                  <w:iCs/>
                                  <w:rFonts w:ascii="Book Antiqua" w:hAnsi="Book Antiqua" w:eastAsia="Times New Roman" w:cs="Arabic Transparent"/>
                                  <w:color w:val="auto"/>
                                  <w:lang w:val="tr-TR" w:bidi="ar-SA"/>
                                </w:rPr>
                                <w:t>"Yoksa inanmadın mı?”</w:t>
                              </w:r>
                              <w:r>
                                <w:rPr>
                                  <w:kern w:val="2"/>
                                  <w:sz w:val="16"/>
                                  <w:szCs w:val="16"/>
                                  <w:rFonts w:ascii="Book Antiqua" w:hAnsi="Book Antiqua" w:eastAsia="Times New Roman" w:cs="Arabic Transparent"/>
                                  <w:color w:val="auto"/>
                                  <w:lang w:val="tr-TR" w:bidi="ar-SA"/>
                                </w:rPr>
                                <w:t xml:space="preserve"> buyurunca: </w:t>
                              </w:r>
                              <w:r>
                                <w:rPr>
                                  <w:kern w:val="2"/>
                                  <w:sz w:val="16"/>
                                  <w:szCs w:val="16"/>
                                  <w:i/>
                                  <w:iCs/>
                                  <w:rFonts w:ascii="Book Antiqua" w:hAnsi="Book Antiqua" w:eastAsia="Times New Roman" w:cs="Arabic Transparent"/>
                                  <w:color w:val="auto"/>
                                  <w:lang w:val="tr-TR" w:bidi="ar-SA"/>
                                </w:rPr>
                                <w:t>“Hayır, fakat kalbimin mutmain olması için."</w:t>
                              </w:r>
                              <w:r>
                                <w:rPr>
                                  <w:kern w:val="2"/>
                                  <w:sz w:val="16"/>
                                  <w:szCs w:val="16"/>
                                  <w:rFonts w:ascii="Book Antiqua" w:hAnsi="Book Antiqua" w:eastAsia="Times New Roman" w:cs="Arabic Transparent"/>
                                  <w:color w:val="auto"/>
                                  <w:lang w:val="tr-TR" w:bidi="ar-SA"/>
                                </w:rPr>
                                <w:t xml:space="preserve"> demişti. </w:t>
                              </w:r>
                              <w:r>
                                <w:rPr>
                                  <w:kern w:val="2"/>
                                  <w:sz w:val="16"/>
                                  <w:szCs w:val="16"/>
                                  <w:i/>
                                  <w:iCs/>
                                  <w:rFonts w:ascii="Book Antiqua" w:hAnsi="Book Antiqua" w:eastAsia="Times New Roman" w:cs="Arabic Transparent"/>
                                  <w:color w:val="auto"/>
                                  <w:lang w:val="tr-TR" w:bidi="ar-SA"/>
                                </w:rPr>
                                <w:t xml:space="preserve">"O halde dört kuş tut, onları kendine alıştır; sonra her dağın üzerine onlardan bir parça koy. Ardından onları çağır; koşarak sana geleceklerdir. Bil ki şüphesiz Allah Aziz’dir, Hakim’dir.” </w:t>
                              </w:r>
                              <w:r>
                                <w:rPr>
                                  <w:kern w:val="2"/>
                                  <w:sz w:val="16"/>
                                  <w:szCs w:val="16"/>
                                  <w:rFonts w:ascii="Book Antiqua" w:hAnsi="Book Antiqua" w:eastAsia="Times New Roman" w:cs="Arabic Transparent"/>
                                  <w:color w:val="auto"/>
                                  <w:lang w:val="tr-TR" w:bidi="ar-SA"/>
                                </w:rPr>
                                <w:t>buyurmuştu.</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1) </w:t>
                              </w:r>
                              <w:r>
                                <w:rPr>
                                  <w:kern w:val="2"/>
                                  <w:sz w:val="16"/>
                                  <w:szCs w:val="16"/>
                                  <w:rFonts w:ascii="Book Antiqua" w:hAnsi="Book Antiqua" w:eastAsia="Times New Roman" w:cs="Arabic Transparent"/>
                                  <w:color w:val="auto"/>
                                  <w:lang w:val="tr-TR" w:bidi="ar-SA"/>
                                </w:rPr>
                                <w:t xml:space="preserve">Mallarını Allah yolunda infak edenlerin durumu her başakta yüz tohum olmak üzere yedi başak bitiren bir tohuma benzer. Böylece Allah dilediğine kat kat artırır. Şüphesiz Allah Vasi’dir, Alîm’dir. </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2) </w:t>
                              </w:r>
                              <w:r>
                                <w:rPr>
                                  <w:kern w:val="2"/>
                                  <w:sz w:val="16"/>
                                  <w:szCs w:val="16"/>
                                  <w:rFonts w:ascii="Book Antiqua" w:hAnsi="Book Antiqua" w:eastAsia="Times New Roman" w:cs="Arabic Transparent"/>
                                  <w:color w:val="auto"/>
                                  <w:lang w:val="tr-TR" w:bidi="ar-SA"/>
                                </w:rPr>
                                <w:t>Mallarını Allah yolunda infak edip sonra infak-larını minnet ve eziyet kılmayanlar... Onlar için Rableri katında ecirler vardır. Onlara korku yoktur ve onlar üzülecek değiller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63) </w:t>
                              </w:r>
                              <w:r>
                                <w:rPr>
                                  <w:kern w:val="2"/>
                                  <w:sz w:val="16"/>
                                  <w:szCs w:val="16"/>
                                  <w:rFonts w:ascii="Book Antiqua" w:hAnsi="Book Antiqua" w:eastAsia="Times New Roman" w:cs="Book Antiqua"/>
                                  <w:color w:val="auto"/>
                                  <w:lang w:val="tr-TR" w:bidi="ar-SA"/>
                                </w:rPr>
                                <w:t>Güzel bir söz ve bağışlama, ardından eziyet gelen bir sadakadan daha hayırlıdır. Şüphesiz Allah Ğaniyy'-dir, Hal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4) </w:t>
                              </w:r>
                              <w:r>
                                <w:rPr>
                                  <w:kern w:val="2"/>
                                  <w:sz w:val="16"/>
                                  <w:szCs w:val="16"/>
                                  <w:rFonts w:ascii="Book Antiqua" w:hAnsi="Book Antiqua" w:eastAsia="Times New Roman" w:cs="Arabic Transparent"/>
                                  <w:color w:val="auto"/>
                                  <w:lang w:val="tr-TR" w:bidi="ar-SA"/>
                                </w:rPr>
                                <w:t>Ey iman edenler! Malını insanlara gösteriş için in-fak eden ve Allah'a da ahiret gününe de iman etmeyen kimse gibi sadakalarınızı başa kakmak ve eziyet etmek suretiyle boşa çıkarmayın. Onun durumu, üzerinde top-rak bulunan ve şiddetli bir yağmurun ona isabet etme-siyle onu dümdüz bıraktığı kaypak bir kayanın durumu gibidir. Kazandıklarından hiçbir şey elde edemezler. Doğrusu Allah kafirler topluluğunu hidayete erdirmez.</w:t>
                              </w:r>
                            </w:p>
                            <w:p>
                              <w:pPr>
                                <w:overflowPunct w:val="false"/>
                                <w:bidi w:val="1"/>
                                <w:spacing w:before="20" w:after="20"/>
                                <w:ind w:left="0" w:right="0" w:hanging="0"/>
                                <w:jc w:val="right"/>
                                <w:rPr/>
                              </w:pPr>
                              <w:r>
                                <w:rPr>
                                  <w:kern w:val="2"/>
                                  <w:sz w:val="16"/>
                                  <w:b/>
                                  <w:szCs w:val="16"/>
                                  <w:bCs/>
                                  <w:rFonts w:ascii="Book Antiqua" w:hAnsi="Book Antiqua" w:eastAsia="Times New Roman" w:cs="Arabic Transparent"/>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0) </w:t>
                              </w:r>
                              <w:r>
                                <w:rPr>
                                  <w:kern w:val="2"/>
                                  <w:sz w:val="14"/>
                                  <w:szCs w:val="14"/>
                                  <w:rFonts w:ascii="Book Antiqua" w:hAnsi="Book Antiqua" w:eastAsia="Times New Roman" w:cs="Arabic Transparent"/>
                                  <w:color w:val="auto"/>
                                  <w:lang w:val="tr-TR" w:bidi="ar-SA"/>
                                </w:rPr>
                                <w:t xml:space="preserve">Hani İbrahim öldükten sonra dirilmenin keyfiyetini merak edip: </w:t>
                              </w:r>
                              <w:r>
                                <w:rPr>
                                  <w:kern w:val="2"/>
                                  <w:sz w:val="14"/>
                                  <w:szCs w:val="14"/>
                                  <w:i/>
                                  <w:iCs/>
                                  <w:rFonts w:ascii="Book Antiqua" w:hAnsi="Book Antiqua" w:eastAsia="Times New Roman" w:cs="Arabic Transparent"/>
                                  <w:color w:val="auto"/>
                                  <w:lang w:val="tr-TR" w:bidi="ar-SA"/>
                                </w:rPr>
                                <w:t>"Rabbim, ölüleri nasıl dirilttiğini bana göster!"</w:t>
                              </w:r>
                              <w:r>
                                <w:rPr>
                                  <w:kern w:val="2"/>
                                  <w:sz w:val="14"/>
                                  <w:szCs w:val="14"/>
                                  <w:rFonts w:ascii="Book Antiqua" w:hAnsi="Book Antiqua" w:eastAsia="Times New Roman" w:cs="Arabic Transparent"/>
                                  <w:color w:val="auto"/>
                                  <w:lang w:val="tr-TR" w:bidi="ar-SA"/>
                                </w:rPr>
                                <w:t xml:space="preserve"> demişti. Allah İbrahim’in niyetini bildiği halde insanların yanlış anlamaması için: </w:t>
                              </w:r>
                              <w:r>
                                <w:rPr>
                                  <w:kern w:val="2"/>
                                  <w:sz w:val="14"/>
                                  <w:szCs w:val="14"/>
                                  <w:i/>
                                  <w:iCs/>
                                  <w:rFonts w:ascii="Book Antiqua" w:hAnsi="Book Antiqua" w:eastAsia="Times New Roman" w:cs="Arabic Transparent"/>
                                  <w:color w:val="auto"/>
                                  <w:lang w:val="tr-TR" w:bidi="ar-SA"/>
                                </w:rPr>
                                <w:t>"Yoksa inanmadın mı?”</w:t>
                              </w:r>
                              <w:r>
                                <w:rPr>
                                  <w:kern w:val="2"/>
                                  <w:sz w:val="14"/>
                                  <w:szCs w:val="14"/>
                                  <w:rFonts w:ascii="Book Antiqua" w:hAnsi="Book Antiqua" w:eastAsia="Times New Roman" w:cs="Arabic Transparent"/>
                                  <w:color w:val="auto"/>
                                  <w:lang w:val="tr-TR" w:bidi="ar-SA"/>
                                </w:rPr>
                                <w:t xml:space="preserve"> buyurunca: </w:t>
                              </w:r>
                              <w:r>
                                <w:rPr>
                                  <w:kern w:val="2"/>
                                  <w:sz w:val="14"/>
                                  <w:szCs w:val="14"/>
                                  <w:i/>
                                  <w:iCs/>
                                  <w:rFonts w:ascii="Book Antiqua" w:hAnsi="Book Antiqua" w:eastAsia="Times New Roman" w:cs="Arabic Transparent"/>
                                  <w:color w:val="auto"/>
                                  <w:lang w:val="tr-TR" w:bidi="ar-SA"/>
                                </w:rPr>
                                <w:t>“Hayır ben zaten öldükten sonra dirilmenin varlığına inanıyorum, bu konuda asla şüphem söz konusu değildir, fakat nasıl olacağını merak ediyorum, bu konuda bir takım tahminlerim var, yakinimin artması, kalbimin mutmain olması, huzur ve sükun bulması için bunu istiyorum."</w:t>
                              </w:r>
                              <w:r>
                                <w:rPr>
                                  <w:kern w:val="2"/>
                                  <w:sz w:val="14"/>
                                  <w:szCs w:val="14"/>
                                  <w:rFonts w:ascii="Book Antiqua" w:hAnsi="Book Antiqua" w:eastAsia="Times New Roman" w:cs="Arabic Transparent"/>
                                  <w:color w:val="auto"/>
                                  <w:lang w:val="tr-TR" w:bidi="ar-SA"/>
                                </w:rPr>
                                <w:t xml:space="preserve"> demişti. Allah: </w:t>
                              </w:r>
                              <w:r>
                                <w:rPr>
                                  <w:kern w:val="2"/>
                                  <w:sz w:val="14"/>
                                  <w:szCs w:val="14"/>
                                  <w:i/>
                                  <w:iCs/>
                                  <w:rFonts w:ascii="Book Antiqua" w:hAnsi="Book Antiqua" w:eastAsia="Times New Roman" w:cs="Arabic Transparent"/>
                                  <w:color w:val="auto"/>
                                  <w:lang w:val="tr-TR" w:bidi="ar-SA"/>
                                </w:rPr>
                                <w:t>"O halde dört kuş tut, onları iyice tanı, şekillerini öğren ve onları kendine alıştır; sonra onları kes, parçala ve her dağın üzerine onlardan bir parça koy. Ardından onları “Allah’ın izniyle gel!” diye çağır; onların nasıl canlandıklarını, her kuşun parçalarının nasıl bir araya toplandığını ve nasıl tanıdığın o kuşlar haline geldiğini göreceksin. Öyleki onlar koşarak sana geleceklerdir. Bil ki şüphesiz Allah izzet sahibi, güçlü, kuvvetli olan, herşeyi yenen hiçbir şeye yenilmeyen, hüküm ve hikmet sahibi olan, herşeyi olduğu gibi bilen ve gerekeni en güzel şekilde yapandır.”</w:t>
                              </w:r>
                              <w:r>
                                <w:rPr>
                                  <w:kern w:val="2"/>
                                  <w:sz w:val="14"/>
                                  <w:szCs w:val="14"/>
                                  <w:rFonts w:ascii="Book Antiqua" w:hAnsi="Book Antiqua" w:eastAsia="Times New Roman" w:cs="Arabic Transparent"/>
                                  <w:color w:val="auto"/>
                                  <w:lang w:val="tr-TR" w:bidi="ar-SA"/>
                                </w:rPr>
                                <w:t xml:space="preserve"> buyurmuştu. İşte Allah, kıyamet gününde dünyanın dört bucağında bulunan ölüleri de böylece diriltip kendisine çağıracakt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1) </w:t>
                              </w:r>
                              <w:r>
                                <w:rPr>
                                  <w:kern w:val="2"/>
                                  <w:sz w:val="14"/>
                                  <w:szCs w:val="14"/>
                                  <w:rFonts w:ascii="Book Antiqua" w:hAnsi="Book Antiqua" w:eastAsia="Times New Roman" w:cs="Arabic Transparent"/>
                                  <w:color w:val="auto"/>
                                  <w:lang w:val="tr-TR" w:bidi="ar-SA"/>
                                </w:rPr>
                                <w:t>İslam toplumunun ilerleyebilmesi, ihtiyaçlarının giderilebilmesi ve Allah</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yolunda her türlü cihadın yapılabilmesi için muhakkak infak edilmesi gerekir. Mallarını Allah yolunda infak edenlerin bu infaklarının misali, her başakta yüz tohum olmak üzere yedi başak bitiren bir tohum gibidir. Böylece Allah, Allah yolunda ve O’nun rızası için infak edenlerin sevaplarını kat kat artırır. Yani bir iyiliğe karşılık yedi yüzden daha fazla sevap verir. Şüphesiz Allah geniş ve cömert olan, dilediğine kat kat veren, kime ne kadar vereceğini çok iyi bilendir. Allah kimin nereye ne kadar ne niyetle harcadığını ve harcayacağını çok iyi bilir ve vereceği nimetleri buna göre kat kat arttır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2) </w:t>
                              </w:r>
                              <w:r>
                                <w:rPr>
                                  <w:kern w:val="2"/>
                                  <w:sz w:val="14"/>
                                  <w:szCs w:val="14"/>
                                  <w:rFonts w:ascii="Book Antiqua" w:hAnsi="Book Antiqua" w:eastAsia="Times New Roman" w:cs="Arabic Transparent"/>
                                  <w:color w:val="auto"/>
                                  <w:lang w:val="tr-TR" w:bidi="ar-SA"/>
                                </w:rPr>
                                <w:t xml:space="preserve">Mallarını Allah’ın dininin hakim kılınması yolunda infak edip sonra infaklarını başa kakma ve eziyet vesilesi kılmayanlar... Onlar için Rableri katında Cennet nimetleri vardır. Onlar, öldükten sonra korkunun yaygın olduğu kıyamet gününde tüm korkulardan emin olacaklar, ahirette alacakları mükafaat çok büyük olacakları için dünyada bıraktıklarına veya kaçırdıkları fırsatlara üzülmeyecekler ve dünyada Allah yolunda, Allah için harcama yapmayanların duyduğu üzüntüyü, pişmanlığı duymayacaklardır. </w:t>
                              </w:r>
                            </w:p>
                            <w:p>
                              <w:pPr>
                                <w:overflowPunct w:val="false"/>
                                <w:bidi w:val="0"/>
                                <w:spacing w:before="40" w:after="40"/>
                                <w:ind w:left="0" w:right="0" w:hanging="0"/>
                                <w:jc w:val="both"/>
                                <w:rPr/>
                              </w:pPr>
                              <w:r>
                                <w:rPr>
                                  <w:kern w:val="2"/>
                                  <w:sz w:val="14"/>
                                  <w:szCs w:val="14"/>
                                  <w:rFonts w:ascii="Book Antiqua" w:hAnsi="Book Antiqua" w:eastAsia="Times New Roman" w:cs="Arabic Transparent"/>
                                  <w:color w:val="auto"/>
                                  <w:lang w:val="tr-TR" w:bidi="ar-SA"/>
                                </w:rPr>
                                <w:t xml:space="preserve">İnfak eden kimse yaptığı iyilikleri sadece Allah rızası için yapmışsa gündeme getirerek kendisini hiçbir zaman infak ettiği kişiden daha üstün görmemeli, onu alçaltmamalı, ona hakaret etmemelidir. Onu üzmek niyetiyle: “Ben sana infak ettim.” dememeli veya öğrenmesini istemediği kişilere gidip: “Ben filan kişiye infak ettim, filan kişinin ihtiyacını giderdim.” dememeli veya sürekli ihtiyaç içinde olduğu için kendisinden yardım isteyen kişiye: “Sabrımı tükettin, yeter.” gibi kötü sözler söylememel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63) </w:t>
                              </w:r>
                              <w:r>
                                <w:rPr>
                                  <w:kern w:val="2"/>
                                  <w:sz w:val="14"/>
                                  <w:szCs w:val="14"/>
                                  <w:rFonts w:ascii="Book Antiqua" w:hAnsi="Book Antiqua" w:eastAsia="Times New Roman" w:cs="Book Antiqua"/>
                                  <w:color w:val="auto"/>
                                  <w:lang w:val="tr-TR" w:bidi="ar-SA"/>
                                </w:rPr>
                                <w:t>İhtiyacının giderilmesi için yardım isteyen kimseye gönül alıcı güzel bir söz söylemek, dua etmek, güler yüz göstermek ve o kimsenin dışa vurduğu kızgınlık, kötü söz ve eziyetlerini görmezlikten gelip bağışlamak, ardından eziyet gelen bir sadakadan daha hayırlıdır. Çünkü ihtiyaçlı olana ne kadar yardım edilirse edilsin bununla birlikte eziyet verici davranışlarda bulunulduğunda veya alçaltıldığında, yapılan yardımdan dolayı Allah katında ne sevap alınır ne de yardım edilen kişiden bir teşekkür... Aksine kişilerin kin, haset ve nefreti kazanılır. Şüphesiz Allah hiçbir şeye muhtaç olmayan, günahlara karşı hemen ceza vermeyip tevbe için mühlet verendir.</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64) </w:t>
                              </w:r>
                              <w:r>
                                <w:rPr>
                                  <w:kern w:val="2"/>
                                  <w:sz w:val="14"/>
                                  <w:szCs w:val="14"/>
                                  <w:rFonts w:ascii="Book Antiqua" w:hAnsi="Book Antiqua" w:eastAsia="Times New Roman" w:cs="Arabic Transparent"/>
                                  <w:color w:val="auto"/>
                                  <w:lang w:val="tr-TR" w:bidi="ar-SA"/>
                                </w:rPr>
                                <w:t>Ey iman edenler! Malını insanlara gösteriş için infak eden, bir takım dünyevi menfaatler elde etmek isteyen ve Allah'a da ahiret gününe de iman etmeyen kimse gibi sadakalarınızı başa kakmak ve eziyet etmek suretiyle boşa çıkarmayın. Kafir ve münafıkların dünyadaki infaklarının durumu, üzerinde ince toprak bulunan ve şiddetli bir yağmurun ona isabet etmesiyle onu dümdüz bıraktığı kaygan bir kayanın durumu gibidir. İnfaklarından dolayı ahirette hiçbir şey elde edemezler. Yaptıkları boşa çıkmıştır. Doğrusu Allah iman kendisine ulaştığı halde küfrü tercih eden, küfür üzerinde yaşamak isteyen kimseleri hidayete erdirmez</w:t>
                              </w:r>
                              <w:r>
                                <w:rPr>
                                  <w:kern w:val="2"/>
                                  <w:sz w:val="16"/>
                                  <w:szCs w:val="16"/>
                                  <w:rFonts w:ascii="Book Antiqua" w:hAnsi="Book Antiqua" w:eastAsia="Times New Roman" w:cs="Arabic Transparent"/>
                                  <w:color w:val="auto"/>
                                  <w:lang w:val="tr-TR" w:bidi="ar-SA"/>
                                </w:rPr>
                                <w:t>.</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قَالَ إِبْرَاهِيمُ رَبِّ أَرِنِي كَيْفَ تُحْيِ الْمَوْتَى قَالَ أَوَلَمْ تُؤْمِنْ قَالَ بَلَى وَلَكِنْ لِيَطْمَئِنَّ قَلْبِي قَالَ فَخُذْ أَرْبَعَةً مِنْ الطَّيْرِ فَصُرْهُنَّ إِلَيْكَ ثُمَّ اجْعَلْ عَلَى كُلِّ جَبَلٍ مِنْهُنَّ جُزْءًا </w:t>
                        </w:r>
                        <w:r>
                          <w:rPr>
                            <w:kern w:val="2"/>
                            <w:sz w:val="26"/>
                            <w:szCs w:val="26"/>
                            <w:rFonts w:ascii="Times New Roman" w:hAnsi="Times New Roman" w:eastAsia="Times New Roman" w:cs="Traditional Arabic"/>
                            <w:color w:val="auto"/>
                            <w:lang w:val="tr-TR" w:bidi="ar-SA"/>
                          </w:rPr>
                          <w:t>ثُمَّ ادْعُهُنَّ يَأْتِينَكَ سَعْيًا وَاعْلَمْ أَنَّ اللَّهَ عَزِيزٌ حَكِ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60) </w:t>
                        </w:r>
                        <w:r>
                          <w:rPr>
                            <w:kern w:val="2"/>
                            <w:sz w:val="28"/>
                            <w:szCs w:val="28"/>
                            <w:rFonts w:ascii="Times New Roman" w:hAnsi="Times New Roman" w:eastAsia="Times New Roman" w:cs="Traditional Arabic"/>
                            <w:color w:val="auto"/>
                            <w:lang w:val="tr-TR" w:bidi="ar-SA"/>
                          </w:rPr>
                          <w:t xml:space="preserve">مَثَلُ الَّذِينَ يُنفِقُونَ أَمْوَالَهُمْ فِي سَبِيلِ اللَّهِ كَمَثَلِ حَبَّةٍ أَنْبَتَتْ سَبْعَ سَنَابِلَ فِي كُلِّ سُنْبُلَةٍ مِائَةُ حَبَّةٍ وَاللَّهُ يُضَاعِفُ لِمَنْ يَشَاءُ وَاللَّهُ وَاسِعٌ عَلِيمٌ </w:t>
                        </w:r>
                        <w:r>
                          <w:rPr>
                            <w:kern w:val="2"/>
                            <w:sz w:val="28"/>
                            <w:szCs w:val="28"/>
                            <w:b/>
                            <w:b/>
                            <w:bCs/>
                            <w:rFonts w:ascii="Times New Roman" w:hAnsi="Times New Roman" w:eastAsia="Times New Roman" w:cs="Traditional Arabic"/>
                            <w:color w:val="000080"/>
                            <w:lang w:val="tr-TR" w:bidi="ar-SA"/>
                          </w:rPr>
                          <w:t>(261)</w:t>
                        </w:r>
                        <w:r>
                          <w:rPr>
                            <w:kern w:val="2"/>
                            <w:sz w:val="28"/>
                            <w:szCs w:val="28"/>
                            <w:rFonts w:ascii="Times New Roman" w:hAnsi="Times New Roman" w:eastAsia="Times New Roman" w:cs="Traditional Arabic"/>
                            <w:color w:val="auto"/>
                            <w:lang w:val="tr-TR" w:bidi="ar-SA"/>
                          </w:rPr>
                          <w:t xml:space="preserve"> الَّذِينَ يُنفِقُونَ أَمْوَالَهُمْ فِي سَبِيلِ اللَّهِ ثُمَّ لَا يُتْبِعُونَ مَا أَنفَقُوا مَنًّا وَلَا أَذًى لَهُمْ أَجْرُهُمْ عِنْدَ رَبِّهِمْ وَلَا خَوْفٌ عَلَيْهِمْ وَلَا هُمْ يَحْزَنُونَ </w:t>
                        </w:r>
                        <w:r>
                          <w:rPr>
                            <w:kern w:val="2"/>
                            <w:sz w:val="28"/>
                            <w:szCs w:val="28"/>
                            <w:b/>
                            <w:b/>
                            <w:bCs/>
                            <w:rFonts w:ascii="Times New Roman" w:hAnsi="Times New Roman" w:eastAsia="Times New Roman" w:cs="Traditional Arabic"/>
                            <w:color w:val="000080"/>
                            <w:lang w:val="tr-TR" w:bidi="ar-SA"/>
                          </w:rPr>
                          <w:t>(262)</w:t>
                        </w:r>
                        <w:r>
                          <w:rPr>
                            <w:kern w:val="2"/>
                            <w:sz w:val="28"/>
                            <w:szCs w:val="28"/>
                            <w:rFonts w:ascii="Times New Roman" w:hAnsi="Times New Roman" w:eastAsia="Times New Roman" w:cs="Traditional Arabic"/>
                            <w:color w:val="auto"/>
                            <w:lang w:val="tr-TR" w:bidi="ar-SA"/>
                          </w:rPr>
                          <w:t xml:space="preserve"> قَوْلٌ مَعْرُوفٌ وَمَغْفِرَةٌ خَيْرٌ مِنْ صَدَقَةٍ يَتْبَعُهَا أَذًى وَاللَّهُ غَنِيٌّ حَلِيمٌ </w:t>
                        </w:r>
                        <w:r>
                          <w:rPr>
                            <w:kern w:val="2"/>
                            <w:sz w:val="28"/>
                            <w:szCs w:val="28"/>
                            <w:b/>
                            <w:b/>
                            <w:bCs/>
                            <w:rFonts w:ascii="Times New Roman" w:hAnsi="Times New Roman" w:eastAsia="Times New Roman" w:cs="Traditional Arabic"/>
                            <w:color w:val="000080"/>
                            <w:lang w:val="tr-TR" w:bidi="ar-SA"/>
                          </w:rPr>
                          <w:t xml:space="preserve">(263) </w:t>
                        </w:r>
                        <w:r>
                          <w:rPr>
                            <w:kern w:val="2"/>
                            <w:sz w:val="28"/>
                            <w:szCs w:val="28"/>
                            <w:rFonts w:ascii="Times New Roman" w:hAnsi="Times New Roman" w:eastAsia="Times New Roman" w:cs="Traditional Arabic"/>
                            <w:color w:val="auto"/>
                            <w:lang w:val="tr-TR" w:bidi="ar-SA"/>
                          </w:rPr>
                          <w:t xml:space="preserve">يَا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 </w:t>
                        </w:r>
                        <w:r>
                          <w:rPr>
                            <w:kern w:val="2"/>
                            <w:sz w:val="28"/>
                            <w:szCs w:val="28"/>
                            <w:b/>
                            <w:b/>
                            <w:bCs/>
                            <w:rFonts w:ascii="Times New Roman" w:hAnsi="Times New Roman" w:eastAsia="Times New Roman" w:cs="Traditional Arabic"/>
                            <w:color w:val="000080"/>
                            <w:lang w:val="tr-TR" w:bidi="ar-SA"/>
                          </w:rPr>
                          <w:t>(26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0) </w:t>
                        </w:r>
                        <w:r>
                          <w:rPr>
                            <w:kern w:val="2"/>
                            <w:sz w:val="16"/>
                            <w:szCs w:val="16"/>
                            <w:rFonts w:ascii="Book Antiqua" w:hAnsi="Book Antiqua" w:eastAsia="Times New Roman" w:cs="Arabic Transparent"/>
                            <w:color w:val="auto"/>
                            <w:lang w:val="tr-TR" w:bidi="ar-SA"/>
                          </w:rPr>
                          <w:t xml:space="preserve">Hani İbrahim: </w:t>
                        </w:r>
                        <w:r>
                          <w:rPr>
                            <w:kern w:val="2"/>
                            <w:sz w:val="16"/>
                            <w:szCs w:val="16"/>
                            <w:i/>
                            <w:iCs/>
                            <w:rFonts w:ascii="Book Antiqua" w:hAnsi="Book Antiqua" w:eastAsia="Times New Roman" w:cs="Arabic Transparent"/>
                            <w:color w:val="auto"/>
                            <w:lang w:val="tr-TR" w:bidi="ar-SA"/>
                          </w:rPr>
                          <w:t>"Rabbim, ölüleri nasıl dirilttiğini bana göster!"</w:t>
                        </w:r>
                        <w:r>
                          <w:rPr>
                            <w:kern w:val="2"/>
                            <w:sz w:val="16"/>
                            <w:szCs w:val="16"/>
                            <w:rFonts w:ascii="Book Antiqua" w:hAnsi="Book Antiqua" w:eastAsia="Times New Roman" w:cs="Arabic Transparent"/>
                            <w:color w:val="auto"/>
                            <w:lang w:val="tr-TR" w:bidi="ar-SA"/>
                          </w:rPr>
                          <w:t xml:space="preserve"> demişti. </w:t>
                        </w:r>
                        <w:r>
                          <w:rPr>
                            <w:kern w:val="2"/>
                            <w:sz w:val="16"/>
                            <w:szCs w:val="16"/>
                            <w:i/>
                            <w:iCs/>
                            <w:rFonts w:ascii="Book Antiqua" w:hAnsi="Book Antiqua" w:eastAsia="Times New Roman" w:cs="Arabic Transparent"/>
                            <w:color w:val="auto"/>
                            <w:lang w:val="tr-TR" w:bidi="ar-SA"/>
                          </w:rPr>
                          <w:t>"Yoksa inanmadın mı?”</w:t>
                        </w:r>
                        <w:r>
                          <w:rPr>
                            <w:kern w:val="2"/>
                            <w:sz w:val="16"/>
                            <w:szCs w:val="16"/>
                            <w:rFonts w:ascii="Book Antiqua" w:hAnsi="Book Antiqua" w:eastAsia="Times New Roman" w:cs="Arabic Transparent"/>
                            <w:color w:val="auto"/>
                            <w:lang w:val="tr-TR" w:bidi="ar-SA"/>
                          </w:rPr>
                          <w:t xml:space="preserve"> buyurunca: </w:t>
                        </w:r>
                        <w:r>
                          <w:rPr>
                            <w:kern w:val="2"/>
                            <w:sz w:val="16"/>
                            <w:szCs w:val="16"/>
                            <w:i/>
                            <w:iCs/>
                            <w:rFonts w:ascii="Book Antiqua" w:hAnsi="Book Antiqua" w:eastAsia="Times New Roman" w:cs="Arabic Transparent"/>
                            <w:color w:val="auto"/>
                            <w:lang w:val="tr-TR" w:bidi="ar-SA"/>
                          </w:rPr>
                          <w:t>“Hayır, fakat kalbimin mutmain olması için."</w:t>
                        </w:r>
                        <w:r>
                          <w:rPr>
                            <w:kern w:val="2"/>
                            <w:sz w:val="16"/>
                            <w:szCs w:val="16"/>
                            <w:rFonts w:ascii="Book Antiqua" w:hAnsi="Book Antiqua" w:eastAsia="Times New Roman" w:cs="Arabic Transparent"/>
                            <w:color w:val="auto"/>
                            <w:lang w:val="tr-TR" w:bidi="ar-SA"/>
                          </w:rPr>
                          <w:t xml:space="preserve"> demişti. </w:t>
                        </w:r>
                        <w:r>
                          <w:rPr>
                            <w:kern w:val="2"/>
                            <w:sz w:val="16"/>
                            <w:szCs w:val="16"/>
                            <w:i/>
                            <w:iCs/>
                            <w:rFonts w:ascii="Book Antiqua" w:hAnsi="Book Antiqua" w:eastAsia="Times New Roman" w:cs="Arabic Transparent"/>
                            <w:color w:val="auto"/>
                            <w:lang w:val="tr-TR" w:bidi="ar-SA"/>
                          </w:rPr>
                          <w:t xml:space="preserve">"O halde dört kuş tut, onları kendine alıştır; sonra her dağın üzerine onlardan bir parça koy. Ardından onları çağır; koşarak sana geleceklerdir. Bil ki şüphesiz Allah Aziz’dir, Hakim’dir.” </w:t>
                        </w:r>
                        <w:r>
                          <w:rPr>
                            <w:kern w:val="2"/>
                            <w:sz w:val="16"/>
                            <w:szCs w:val="16"/>
                            <w:rFonts w:ascii="Book Antiqua" w:hAnsi="Book Antiqua" w:eastAsia="Times New Roman" w:cs="Arabic Transparent"/>
                            <w:color w:val="auto"/>
                            <w:lang w:val="tr-TR" w:bidi="ar-SA"/>
                          </w:rPr>
                          <w:t>buyurmuştu.</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1) </w:t>
                        </w:r>
                        <w:r>
                          <w:rPr>
                            <w:kern w:val="2"/>
                            <w:sz w:val="16"/>
                            <w:szCs w:val="16"/>
                            <w:rFonts w:ascii="Book Antiqua" w:hAnsi="Book Antiqua" w:eastAsia="Times New Roman" w:cs="Arabic Transparent"/>
                            <w:color w:val="auto"/>
                            <w:lang w:val="tr-TR" w:bidi="ar-SA"/>
                          </w:rPr>
                          <w:t xml:space="preserve">Mallarını Allah yolunda infak edenlerin durumu her başakta yüz tohum olmak üzere yedi başak bitiren bir tohuma benzer. Böylece Allah dilediğine kat kat artırır. Şüphesiz Allah Vasi’dir, Alîm’dir. </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2) </w:t>
                        </w:r>
                        <w:r>
                          <w:rPr>
                            <w:kern w:val="2"/>
                            <w:sz w:val="16"/>
                            <w:szCs w:val="16"/>
                            <w:rFonts w:ascii="Book Antiqua" w:hAnsi="Book Antiqua" w:eastAsia="Times New Roman" w:cs="Arabic Transparent"/>
                            <w:color w:val="auto"/>
                            <w:lang w:val="tr-TR" w:bidi="ar-SA"/>
                          </w:rPr>
                          <w:t>Mallarını Allah yolunda infak edip sonra infak-larını minnet ve eziyet kılmayanlar... Onlar için Rableri katında ecirler vardır. Onlara korku yoktur ve onlar üzülecek değiller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63) </w:t>
                        </w:r>
                        <w:r>
                          <w:rPr>
                            <w:kern w:val="2"/>
                            <w:sz w:val="16"/>
                            <w:szCs w:val="16"/>
                            <w:rFonts w:ascii="Book Antiqua" w:hAnsi="Book Antiqua" w:eastAsia="Times New Roman" w:cs="Book Antiqua"/>
                            <w:color w:val="auto"/>
                            <w:lang w:val="tr-TR" w:bidi="ar-SA"/>
                          </w:rPr>
                          <w:t>Güzel bir söz ve bağışlama, ardından eziyet gelen bir sadakadan daha hayırlıdır. Şüphesiz Allah Ğaniyy'-dir, Hal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4) </w:t>
                        </w:r>
                        <w:r>
                          <w:rPr>
                            <w:kern w:val="2"/>
                            <w:sz w:val="16"/>
                            <w:szCs w:val="16"/>
                            <w:rFonts w:ascii="Book Antiqua" w:hAnsi="Book Antiqua" w:eastAsia="Times New Roman" w:cs="Arabic Transparent"/>
                            <w:color w:val="auto"/>
                            <w:lang w:val="tr-TR" w:bidi="ar-SA"/>
                          </w:rPr>
                          <w:t>Ey iman edenler! Malını insanlara gösteriş için in-fak eden ve Allah'a da ahiret gününe de iman etmeyen kimse gibi sadakalarınızı başa kakmak ve eziyet etmek suretiyle boşa çıkarmayın. Onun durumu, üzerinde top-rak bulunan ve şiddetli bir yağmurun ona isabet etme-siyle onu dümdüz bıraktığı kaypak bir kayanın durumu gibidir. Kazandıklarından hiçbir şey elde edemezler. Doğrusu Allah kafirler topluluğunu hidayete erdirmez.</w:t>
                        </w:r>
                      </w:p>
                      <w:p>
                        <w:pPr>
                          <w:overflowPunct w:val="false"/>
                          <w:bidi w:val="1"/>
                          <w:spacing w:before="20" w:after="20"/>
                          <w:ind w:left="0" w:right="0" w:hanging="0"/>
                          <w:jc w:val="right"/>
                          <w:rPr/>
                        </w:pPr>
                        <w:r>
                          <w:rPr>
                            <w:kern w:val="2"/>
                            <w:sz w:val="16"/>
                            <w:b/>
                            <w:szCs w:val="16"/>
                            <w:bCs/>
                            <w:rFonts w:ascii="Book Antiqua" w:hAnsi="Book Antiqua" w:eastAsia="Times New Roman" w:cs="Arabic Transparent"/>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0) </w:t>
                        </w:r>
                        <w:r>
                          <w:rPr>
                            <w:kern w:val="2"/>
                            <w:sz w:val="14"/>
                            <w:szCs w:val="14"/>
                            <w:rFonts w:ascii="Book Antiqua" w:hAnsi="Book Antiqua" w:eastAsia="Times New Roman" w:cs="Arabic Transparent"/>
                            <w:color w:val="auto"/>
                            <w:lang w:val="tr-TR" w:bidi="ar-SA"/>
                          </w:rPr>
                          <w:t xml:space="preserve">Hani İbrahim öldükten sonra dirilmenin keyfiyetini merak edip: </w:t>
                        </w:r>
                        <w:r>
                          <w:rPr>
                            <w:kern w:val="2"/>
                            <w:sz w:val="14"/>
                            <w:szCs w:val="14"/>
                            <w:i/>
                            <w:iCs/>
                            <w:rFonts w:ascii="Book Antiqua" w:hAnsi="Book Antiqua" w:eastAsia="Times New Roman" w:cs="Arabic Transparent"/>
                            <w:color w:val="auto"/>
                            <w:lang w:val="tr-TR" w:bidi="ar-SA"/>
                          </w:rPr>
                          <w:t>"Rabbim, ölüleri nasıl dirilttiğini bana göster!"</w:t>
                        </w:r>
                        <w:r>
                          <w:rPr>
                            <w:kern w:val="2"/>
                            <w:sz w:val="14"/>
                            <w:szCs w:val="14"/>
                            <w:rFonts w:ascii="Book Antiqua" w:hAnsi="Book Antiqua" w:eastAsia="Times New Roman" w:cs="Arabic Transparent"/>
                            <w:color w:val="auto"/>
                            <w:lang w:val="tr-TR" w:bidi="ar-SA"/>
                          </w:rPr>
                          <w:t xml:space="preserve"> demişti. Allah İbrahim’in niyetini bildiği halde insanların yanlış anlamaması için: </w:t>
                        </w:r>
                        <w:r>
                          <w:rPr>
                            <w:kern w:val="2"/>
                            <w:sz w:val="14"/>
                            <w:szCs w:val="14"/>
                            <w:i/>
                            <w:iCs/>
                            <w:rFonts w:ascii="Book Antiqua" w:hAnsi="Book Antiqua" w:eastAsia="Times New Roman" w:cs="Arabic Transparent"/>
                            <w:color w:val="auto"/>
                            <w:lang w:val="tr-TR" w:bidi="ar-SA"/>
                          </w:rPr>
                          <w:t>"Yoksa inanmadın mı?”</w:t>
                        </w:r>
                        <w:r>
                          <w:rPr>
                            <w:kern w:val="2"/>
                            <w:sz w:val="14"/>
                            <w:szCs w:val="14"/>
                            <w:rFonts w:ascii="Book Antiqua" w:hAnsi="Book Antiqua" w:eastAsia="Times New Roman" w:cs="Arabic Transparent"/>
                            <w:color w:val="auto"/>
                            <w:lang w:val="tr-TR" w:bidi="ar-SA"/>
                          </w:rPr>
                          <w:t xml:space="preserve"> buyurunca: </w:t>
                        </w:r>
                        <w:r>
                          <w:rPr>
                            <w:kern w:val="2"/>
                            <w:sz w:val="14"/>
                            <w:szCs w:val="14"/>
                            <w:i/>
                            <w:iCs/>
                            <w:rFonts w:ascii="Book Antiqua" w:hAnsi="Book Antiqua" w:eastAsia="Times New Roman" w:cs="Arabic Transparent"/>
                            <w:color w:val="auto"/>
                            <w:lang w:val="tr-TR" w:bidi="ar-SA"/>
                          </w:rPr>
                          <w:t>“Hayır ben zaten öldükten sonra dirilmenin varlığına inanıyorum, bu konuda asla şüphem söz konusu değildir, fakat nasıl olacağını merak ediyorum, bu konuda bir takım tahminlerim var, yakinimin artması, kalbimin mutmain olması, huzur ve sükun bulması için bunu istiyorum."</w:t>
                        </w:r>
                        <w:r>
                          <w:rPr>
                            <w:kern w:val="2"/>
                            <w:sz w:val="14"/>
                            <w:szCs w:val="14"/>
                            <w:rFonts w:ascii="Book Antiqua" w:hAnsi="Book Antiqua" w:eastAsia="Times New Roman" w:cs="Arabic Transparent"/>
                            <w:color w:val="auto"/>
                            <w:lang w:val="tr-TR" w:bidi="ar-SA"/>
                          </w:rPr>
                          <w:t xml:space="preserve"> demişti. Allah: </w:t>
                        </w:r>
                        <w:r>
                          <w:rPr>
                            <w:kern w:val="2"/>
                            <w:sz w:val="14"/>
                            <w:szCs w:val="14"/>
                            <w:i/>
                            <w:iCs/>
                            <w:rFonts w:ascii="Book Antiqua" w:hAnsi="Book Antiqua" w:eastAsia="Times New Roman" w:cs="Arabic Transparent"/>
                            <w:color w:val="auto"/>
                            <w:lang w:val="tr-TR" w:bidi="ar-SA"/>
                          </w:rPr>
                          <w:t>"O halde dört kuş tut, onları iyice tanı, şekillerini öğren ve onları kendine alıştır; sonra onları kes, parçala ve her dağın üzerine onlardan bir parça koy. Ardından onları “Allah’ın izniyle gel!” diye çağır; onların nasıl canlandıklarını, her kuşun parçalarının nasıl bir araya toplandığını ve nasıl tanıdığın o kuşlar haline geldiğini göreceksin. Öyleki onlar koşarak sana geleceklerdir. Bil ki şüphesiz Allah izzet sahibi, güçlü, kuvvetli olan, herşeyi yenen hiçbir şeye yenilmeyen, hüküm ve hikmet sahibi olan, herşeyi olduğu gibi bilen ve gerekeni en güzel şekilde yapandır.”</w:t>
                        </w:r>
                        <w:r>
                          <w:rPr>
                            <w:kern w:val="2"/>
                            <w:sz w:val="14"/>
                            <w:szCs w:val="14"/>
                            <w:rFonts w:ascii="Book Antiqua" w:hAnsi="Book Antiqua" w:eastAsia="Times New Roman" w:cs="Arabic Transparent"/>
                            <w:color w:val="auto"/>
                            <w:lang w:val="tr-TR" w:bidi="ar-SA"/>
                          </w:rPr>
                          <w:t xml:space="preserve"> buyurmuştu. İşte Allah, kıyamet gününde dünyanın dört bucağında bulunan ölüleri de böylece diriltip kendisine çağıracakt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1) </w:t>
                        </w:r>
                        <w:r>
                          <w:rPr>
                            <w:kern w:val="2"/>
                            <w:sz w:val="14"/>
                            <w:szCs w:val="14"/>
                            <w:rFonts w:ascii="Book Antiqua" w:hAnsi="Book Antiqua" w:eastAsia="Times New Roman" w:cs="Arabic Transparent"/>
                            <w:color w:val="auto"/>
                            <w:lang w:val="tr-TR" w:bidi="ar-SA"/>
                          </w:rPr>
                          <w:t>İslam toplumunun ilerleyebilmesi, ihtiyaçlarının giderilebilmesi ve Allah</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yolunda her türlü cihadın yapılabilmesi için muhakkak infak edilmesi gerekir. Mallarını Allah yolunda infak edenlerin bu infaklarının misali, her başakta yüz tohum olmak üzere yedi başak bitiren bir tohum gibidir. Böylece Allah, Allah yolunda ve O’nun rızası için infak edenlerin sevaplarını kat kat artırır. Yani bir iyiliğe karşılık yedi yüzden daha fazla sevap verir. Şüphesiz Allah geniş ve cömert olan, dilediğine kat kat veren, kime ne kadar vereceğini çok iyi bilendir. Allah kimin nereye ne kadar ne niyetle harcadığını ve harcayacağını çok iyi bilir ve vereceği nimetleri buna göre kat kat arttır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2) </w:t>
                        </w:r>
                        <w:r>
                          <w:rPr>
                            <w:kern w:val="2"/>
                            <w:sz w:val="14"/>
                            <w:szCs w:val="14"/>
                            <w:rFonts w:ascii="Book Antiqua" w:hAnsi="Book Antiqua" w:eastAsia="Times New Roman" w:cs="Arabic Transparent"/>
                            <w:color w:val="auto"/>
                            <w:lang w:val="tr-TR" w:bidi="ar-SA"/>
                          </w:rPr>
                          <w:t xml:space="preserve">Mallarını Allah’ın dininin hakim kılınması yolunda infak edip sonra infaklarını başa kakma ve eziyet vesilesi kılmayanlar... Onlar için Rableri katında Cennet nimetleri vardır. Onlar, öldükten sonra korkunun yaygın olduğu kıyamet gününde tüm korkulardan emin olacaklar, ahirette alacakları mükafaat çok büyük olacakları için dünyada bıraktıklarına veya kaçırdıkları fırsatlara üzülmeyecekler ve dünyada Allah yolunda, Allah için harcama yapmayanların duyduğu üzüntüyü, pişmanlığı duymayacaklardır. </w:t>
                        </w:r>
                      </w:p>
                      <w:p>
                        <w:pPr>
                          <w:overflowPunct w:val="false"/>
                          <w:bidi w:val="0"/>
                          <w:spacing w:before="40" w:after="40"/>
                          <w:ind w:left="0" w:right="0" w:hanging="0"/>
                          <w:jc w:val="both"/>
                          <w:rPr/>
                        </w:pPr>
                        <w:r>
                          <w:rPr>
                            <w:kern w:val="2"/>
                            <w:sz w:val="14"/>
                            <w:szCs w:val="14"/>
                            <w:rFonts w:ascii="Book Antiqua" w:hAnsi="Book Antiqua" w:eastAsia="Times New Roman" w:cs="Arabic Transparent"/>
                            <w:color w:val="auto"/>
                            <w:lang w:val="tr-TR" w:bidi="ar-SA"/>
                          </w:rPr>
                          <w:t xml:space="preserve">İnfak eden kimse yaptığı iyilikleri sadece Allah rızası için yapmışsa gündeme getirerek kendisini hiçbir zaman infak ettiği kişiden daha üstün görmemeli, onu alçaltmamalı, ona hakaret etmemelidir. Onu üzmek niyetiyle: “Ben sana infak ettim.” dememeli veya öğrenmesini istemediği kişilere gidip: “Ben filan kişiye infak ettim, filan kişinin ihtiyacını giderdim.” dememeli veya sürekli ihtiyaç içinde olduğu için kendisinden yardım isteyen kişiye: “Sabrımı tükettin, yeter.” gibi kötü sözler söylememel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63) </w:t>
                        </w:r>
                        <w:r>
                          <w:rPr>
                            <w:kern w:val="2"/>
                            <w:sz w:val="14"/>
                            <w:szCs w:val="14"/>
                            <w:rFonts w:ascii="Book Antiqua" w:hAnsi="Book Antiqua" w:eastAsia="Times New Roman" w:cs="Book Antiqua"/>
                            <w:color w:val="auto"/>
                            <w:lang w:val="tr-TR" w:bidi="ar-SA"/>
                          </w:rPr>
                          <w:t>İhtiyacının giderilmesi için yardım isteyen kimseye gönül alıcı güzel bir söz söylemek, dua etmek, güler yüz göstermek ve o kimsenin dışa vurduğu kızgınlık, kötü söz ve eziyetlerini görmezlikten gelip bağışlamak, ardından eziyet gelen bir sadakadan daha hayırlıdır. Çünkü ihtiyaçlı olana ne kadar yardım edilirse edilsin bununla birlikte eziyet verici davranışlarda bulunulduğunda veya alçaltıldığında, yapılan yardımdan dolayı Allah katında ne sevap alınır ne de yardım edilen kişiden bir teşekkür... Aksine kişilerin kin, haset ve nefreti kazanılır. Şüphesiz Allah hiçbir şeye muhtaç olmayan, günahlara karşı hemen ceza vermeyip tevbe için mühlet verendir.</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64) </w:t>
                        </w:r>
                        <w:r>
                          <w:rPr>
                            <w:kern w:val="2"/>
                            <w:sz w:val="14"/>
                            <w:szCs w:val="14"/>
                            <w:rFonts w:ascii="Book Antiqua" w:hAnsi="Book Antiqua" w:eastAsia="Times New Roman" w:cs="Arabic Transparent"/>
                            <w:color w:val="auto"/>
                            <w:lang w:val="tr-TR" w:bidi="ar-SA"/>
                          </w:rPr>
                          <w:t>Ey iman edenler! Malını insanlara gösteriş için infak eden, bir takım dünyevi menfaatler elde etmek isteyen ve Allah'a da ahiret gününe de iman etmeyen kimse gibi sadakalarınızı başa kakmak ve eziyet etmek suretiyle boşa çıkarmayın. Kafir ve münafıkların dünyadaki infaklarının durumu, üzerinde ince toprak bulunan ve şiddetli bir yağmurun ona isabet etmesiyle onu dümdüz bıraktığı kaygan bir kayanın durumu gibidir. İnfaklarından dolayı ahirette hiçbir şey elde edemezler. Yaptıkları boşa çıkmıştır. Doğrusu Allah iman kendisine ulaştığı halde küfrü tercih eden, küfür üzerinde yaşamak isteyen kimseleri hidayete erdirmez</w:t>
                        </w:r>
                        <w:r>
                          <w:rPr>
                            <w:kern w:val="2"/>
                            <w:sz w:val="16"/>
                            <w:szCs w:val="16"/>
                            <w:rFonts w:ascii="Book Antiqua" w:hAnsi="Book Antiqua" w:eastAsia="Times New Roman" w:cs="Arabic Transparent"/>
                            <w:color w:val="auto"/>
                            <w:lang w:val="tr-TR" w:bidi="ar-SA"/>
                          </w:rPr>
                          <w: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                                                                          el-Bakara Suresi                                                     Cüz 3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                                                                          el-Bakara Suresi                                                     Cüz 3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ثَلُ الَّذِينَ يُنفِقُونَ أَمْوَالَهُمْ ابْتِغَاءَ مَرْضَاةِ اللَّهِ وَتَثْبِيتًا مِنْ أَنْفُسِهِمْ كَمَثَلِ جَنَّةٍ بِرَبْوَةٍ أَصَابَهَا وَابِلٌ فَآتَتْ أُكُلَهَا ضِعْفَيْنِ فَإِنْ لَمْ يُصِبْهَا وَابِلٌ فَطَلٌّ وَاللَّهُ بِمَا تَعْمَلُونَ بَصِيرٌ </w:t>
                              </w:r>
                              <w:r>
                                <w:rPr>
                                  <w:kern w:val="2"/>
                                  <w:sz w:val="28"/>
                                  <w:szCs w:val="28"/>
                                  <w:b/>
                                  <w:b/>
                                  <w:bCs/>
                                  <w:rFonts w:ascii="Times New Roman" w:hAnsi="Times New Roman" w:eastAsia="Times New Roman" w:cs="Traditional Arabic"/>
                                  <w:color w:val="000080"/>
                                  <w:lang w:val="tr-TR" w:bidi="ar-SA"/>
                                </w:rPr>
                                <w:t>(265)</w:t>
                              </w:r>
                              <w:r>
                                <w:rPr>
                                  <w:kern w:val="2"/>
                                  <w:sz w:val="28"/>
                                  <w:szCs w:val="28"/>
                                  <w:rFonts w:ascii="Times New Roman" w:hAnsi="Times New Roman" w:eastAsia="Times New Roman" w:cs="Traditional Arabic"/>
                                  <w:color w:val="auto"/>
                                  <w:lang w:val="tr-TR" w:bidi="ar-SA"/>
                                </w:rPr>
                                <w:t xml:space="preserve"> أَيَوَدُّ أَحَدُكُمْ أَنْ تَكُونَ لَهُ جَنَّةٌ مِنْ نَخِيلٍ وَأَعْنَابٍ تَجْرِي مِنْ تَحْتِهَا الْأَنْهَارُ لَهُ فِيهَا مِنْ كُلِّ الثَّمَرَاتِ وَأَصَابَهُ الْكِبَرُ وَلَهُ ذُرِّيَّةٌ ضُعَفَاءُ فَأَصَابَهَا إِعْصَارٌ فِيهِ نَارٌ فَاحْتَرَقَتْ كَذَلِكَ يُبَيِّنُ اللَّهُ لَكُمْ الْآيَاتِ لَعَلَّكُمْ تَتَفَكَّرُونَ </w:t>
                              </w:r>
                              <w:r>
                                <w:rPr>
                                  <w:kern w:val="2"/>
                                  <w:sz w:val="28"/>
                                  <w:szCs w:val="28"/>
                                  <w:b/>
                                  <w:b/>
                                  <w:bCs/>
                                  <w:rFonts w:ascii="Times New Roman" w:hAnsi="Times New Roman" w:eastAsia="Times New Roman" w:cs="Traditional Arabic"/>
                                  <w:color w:val="000080"/>
                                  <w:lang w:val="tr-TR" w:bidi="ar-SA"/>
                                </w:rPr>
                                <w:t xml:space="preserve">(266) </w:t>
                              </w:r>
                              <w:r>
                                <w:rPr>
                                  <w:kern w:val="2"/>
                                  <w:sz w:val="28"/>
                                  <w:szCs w:val="28"/>
                                  <w:rFonts w:ascii="Times New Roman" w:hAnsi="Times New Roman" w:eastAsia="Times New Roman" w:cs="Traditional Arabic"/>
                                  <w:color w:val="auto"/>
                                  <w:lang w:val="tr-TR" w:bidi="ar-SA"/>
                                </w:rPr>
                                <w:t xml:space="preserve">يَاأَيُّهَا الَّذِينَ آمَنُوا أَنفِقُوا مِنْ طَيِّبَاتِ مَا كَسَبْتُمْ وَمِمَّا أَخْرَجْنَا لَكُمْ مِنْ الْأَرْضِ وَلَا تَيَمَّمُوا الْخَبِيثَ مِنْهُ تُنفِقُونَ وَلَسْتُمْ بِآخِذِيهِ إِلَّا أَنْ تُغْمِضُوا فِيهِ وَاعْلَمُوا أَنَّ اللَّهَ غَنِيٌّ حَمِيدٌ </w:t>
                              </w:r>
                              <w:r>
                                <w:rPr>
                                  <w:kern w:val="2"/>
                                  <w:sz w:val="28"/>
                                  <w:szCs w:val="28"/>
                                  <w:b/>
                                  <w:b/>
                                  <w:bCs/>
                                  <w:rFonts w:ascii="Times New Roman" w:hAnsi="Times New Roman" w:eastAsia="Times New Roman" w:cs="Traditional Arabic"/>
                                  <w:color w:val="000080"/>
                                  <w:lang w:val="tr-TR" w:bidi="ar-SA"/>
                                </w:rPr>
                                <w:t xml:space="preserve">(267) </w:t>
                              </w:r>
                              <w:r>
                                <w:rPr>
                                  <w:kern w:val="2"/>
                                  <w:sz w:val="28"/>
                                  <w:szCs w:val="28"/>
                                  <w:rFonts w:ascii="Times New Roman" w:hAnsi="Times New Roman" w:eastAsia="Times New Roman" w:cs="Traditional Arabic"/>
                                  <w:color w:val="auto"/>
                                  <w:lang w:val="tr-TR" w:bidi="ar-SA"/>
                                </w:rPr>
                                <w:t xml:space="preserve">الشَّيْطَانُ يَعِدُكُمْ الْفَقْرَ وَيَأْمُرُكُمْ بِالْفَحْشَاءِ وَاللَّهُ يَعِدُكُمْ مَغْفِرَةً مِنْهُ وَفَضْلًا وَاللَّهُ وَاسِعٌ عَلِيمٌ </w:t>
                              </w:r>
                              <w:r>
                                <w:rPr>
                                  <w:kern w:val="2"/>
                                  <w:sz w:val="28"/>
                                  <w:szCs w:val="28"/>
                                  <w:b/>
                                  <w:b/>
                                  <w:bCs/>
                                  <w:rFonts w:ascii="Times New Roman" w:hAnsi="Times New Roman" w:eastAsia="Times New Roman" w:cs="Traditional Arabic"/>
                                  <w:color w:val="000080"/>
                                  <w:lang w:val="tr-TR" w:bidi="ar-SA"/>
                                </w:rPr>
                                <w:t>(268)</w:t>
                              </w:r>
                              <w:r>
                                <w:rPr>
                                  <w:kern w:val="2"/>
                                  <w:sz w:val="28"/>
                                  <w:szCs w:val="28"/>
                                  <w:rFonts w:ascii="Times New Roman" w:hAnsi="Times New Roman" w:eastAsia="Times New Roman" w:cs="Traditional Arabic"/>
                                  <w:color w:val="auto"/>
                                  <w:lang w:val="tr-TR" w:bidi="ar-SA"/>
                                </w:rPr>
                                <w:t xml:space="preserve"> يُؤْتِي الْحِكْمَةَ مَنْ يَشَاءُ وَمَنْ يُؤْتَ الْحِكْمَةَ فَقَدْ أُوتِيَ خَيْرًا كَثِيرًا وَمَا يَذَّكَّرُ إِلَّا أُوْلُوا الْأَلْبَابِ </w:t>
                              </w:r>
                              <w:r>
                                <w:rPr>
                                  <w:kern w:val="2"/>
                                  <w:sz w:val="28"/>
                                  <w:szCs w:val="28"/>
                                  <w:b/>
                                  <w:b/>
                                  <w:bCs/>
                                  <w:rFonts w:ascii="Times New Roman" w:hAnsi="Times New Roman" w:eastAsia="Times New Roman" w:cs="Traditional Arabic"/>
                                  <w:color w:val="000080"/>
                                  <w:lang w:val="tr-TR" w:bidi="ar-SA"/>
                                </w:rPr>
                                <w:t>(26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5) </w:t>
                              </w:r>
                              <w:r>
                                <w:rPr>
                                  <w:kern w:val="2"/>
                                  <w:sz w:val="16"/>
                                  <w:szCs w:val="16"/>
                                  <w:rFonts w:ascii="Book Antiqua" w:hAnsi="Book Antiqua" w:eastAsia="Times New Roman" w:cs="Arabic Transparent"/>
                                  <w:color w:val="auto"/>
                                  <w:lang w:val="tr-TR" w:bidi="ar-SA"/>
                                </w:rPr>
                                <w:t>Mallarını, Allah’ın rızasını kazanmak ve kendile-rinde olanı sağlamlaştırmak için infak edenlerin duru-mu, yüksek bir yerde bulunan ve bol yağmur düşünce meyvelerini iki kat veren bir bahçenin durumu gibidir. Ona bol yağmur olmasa da bir çisenti isabet eder. Şüp-hesiz Allah yaptıklarınızı hakkıyla gören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6) </w:t>
                              </w:r>
                              <w:r>
                                <w:rPr>
                                  <w:kern w:val="2"/>
                                  <w:sz w:val="16"/>
                                  <w:szCs w:val="16"/>
                                  <w:rFonts w:ascii="Book Antiqua" w:hAnsi="Book Antiqua" w:eastAsia="Times New Roman" w:cs="Arabic Transparent"/>
                                  <w:color w:val="auto"/>
                                  <w:lang w:val="tr-TR" w:bidi="ar-SA"/>
                                </w:rPr>
                                <w:t>Sizden biri istermi ki kendisinin, altından nehirler akan hurmalar ve üzümlerden oluşan, ayrıca kendisi için orada bütün meyvelerin bulunduğu bir bahçesi ol-sun da, zayıf çocukları olduğu halde kendisine ihtiyar-lık çökmüşken onlara ateşli bir kasırga isabet etsin de  yanıversin? Allah size ayetlerini işte böyle iyice açıklı-yor ki düşünesiniz.</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67) </w:t>
                              </w:r>
                              <w:r>
                                <w:rPr>
                                  <w:kern w:val="2"/>
                                  <w:sz w:val="16"/>
                                  <w:szCs w:val="16"/>
                                  <w:rFonts w:ascii="Book Antiqua" w:hAnsi="Book Antiqua" w:eastAsia="Times New Roman" w:cs="Book Antiqua"/>
                                  <w:color w:val="auto"/>
                                  <w:lang w:val="tr-TR" w:bidi="ar-SA"/>
                                </w:rPr>
                                <w:t>Ey iman edenler! Kazandıklarınızın ve sizin için yerden çıkardıklarımızın iyilerinden infak edin. Kötü-sünü kastetmeyin ki siz ondan infak edecek olsanız da onu göz yummadan almazsınız. Bilin ki, muhakkak Al-lah Ğaniyy’dir, Hamid’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8) </w:t>
                              </w:r>
                              <w:r>
                                <w:rPr>
                                  <w:kern w:val="2"/>
                                  <w:sz w:val="16"/>
                                  <w:szCs w:val="16"/>
                                  <w:rFonts w:ascii="Book Antiqua" w:hAnsi="Book Antiqua" w:eastAsia="Times New Roman" w:cs="Arabic Transparent"/>
                                  <w:color w:val="auto"/>
                                  <w:lang w:val="tr-TR" w:bidi="ar-SA"/>
                                </w:rPr>
                                <w:t>Şeytan size fakirliği vaad eder ve size çirkin şey-leri emreder. Allah ise kendisinden bir mağfiret ve lütuf vaad ediyor. Şüphesiz  Allah Vasi'dir, Alî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9) </w:t>
                              </w:r>
                              <w:r>
                                <w:rPr>
                                  <w:kern w:val="2"/>
                                  <w:sz w:val="16"/>
                                  <w:szCs w:val="16"/>
                                  <w:rFonts w:ascii="Book Antiqua" w:hAnsi="Book Antiqua" w:eastAsia="Times New Roman" w:cs="Arabic Transparent"/>
                                  <w:color w:val="auto"/>
                                  <w:lang w:val="tr-TR" w:bidi="ar-SA"/>
                                </w:rPr>
                                <w:t>Hikmeti dilediğine verir. Hikmet verilen kimseye  de pek çok hayır verilmiştir. Akıl sahiplerinden başkası düşünme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5) </w:t>
                              </w:r>
                              <w:r>
                                <w:rPr>
                                  <w:kern w:val="2"/>
                                  <w:sz w:val="14"/>
                                  <w:szCs w:val="14"/>
                                  <w:rFonts w:ascii="Book Antiqua" w:hAnsi="Book Antiqua" w:eastAsia="Times New Roman" w:cs="Arabic Transparent"/>
                                  <w:color w:val="auto"/>
                                  <w:lang w:val="tr-TR" w:bidi="ar-SA"/>
                                </w:rPr>
                                <w:t>Mallarını, Allah’ın rızasını kazanmak, nefislerini cimrilikten temizleyip Allah’ın istediği şekilde ıslah etmek ve içlerinde olan imanı ve yakini sağlamlaştırmak için gönüllü olarak infak edenlerin infaklarının durumu, yüksek bir yerde bulunan ve bol yağmur düşünce meyvelerini iki kat veren bir bahçenin durumu gibidir. Ona bol yağmur yağmasa da bir çisenti isabet eder ve yine de iki kat ürün verir. Şüphesiz Allah gizli-açık yaptıklarınızı hakkıyla gören, bilen ve yaptıklarınızın karşılığını eksikliğe uğratmaksızın verecek olan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6) </w:t>
                              </w:r>
                              <w:r>
                                <w:rPr>
                                  <w:kern w:val="2"/>
                                  <w:sz w:val="14"/>
                                  <w:szCs w:val="14"/>
                                  <w:rFonts w:ascii="Book Antiqua" w:hAnsi="Book Antiqua" w:eastAsia="Times New Roman" w:cs="Arabic Transparent"/>
                                  <w:color w:val="auto"/>
                                  <w:lang w:val="tr-TR" w:bidi="ar-SA"/>
                                </w:rPr>
                                <w:t xml:space="preserve">Sizden biri istermi ki kendisinin, içinden nehirler akan, hurmalar ve üzümlerden oluşan, ayrıca kendisi için orada bütün meyvelerin bulunduğu bir bahçesi olsun da, zayıf ve bakıma muhtaç, küçük çocukları olduğu halde kendisine ihtiyarlık çökmüşken onlara ateşli bir kasırga isabet etsin de o güzel ve verimli bahçe yanıversin, kupkuru, çorak bir araziye çevrilsin? Artık ona bu halde iken kim yardım eder? Allah size ayetlerini işte böyle iyice açıklıyor ki düşünesiniz, bu kimsenin yaptığı gibi yapmayasınız. Allah bu ayette Allah rızası için ve nefislerini ıslah etmek amacıyla değil de gösteriş, dünyevi menfaat elde etme, başa kakma ve eziyet etme suretiyle mallarını infak edenlerin durumunu bir örnekle açıklıyor. İtaat üzere olan bu kimse daha sonra şeytana uyup yanlış yola sapınca Allah onu zor duruma düşürüyor. Müslüman daima Allah’ın gözetiminde olduğunu unutmadan Allah’ın istediği ve razı olduğu şekilde amel etmel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67) </w:t>
                              </w:r>
                              <w:r>
                                <w:rPr>
                                  <w:kern w:val="2"/>
                                  <w:sz w:val="14"/>
                                  <w:szCs w:val="14"/>
                                  <w:rFonts w:ascii="Book Antiqua" w:hAnsi="Book Antiqua" w:eastAsia="Times New Roman" w:cs="Book Antiqua"/>
                                  <w:color w:val="auto"/>
                                  <w:lang w:val="tr-TR" w:bidi="ar-SA"/>
                                </w:rPr>
                                <w:t>Ey iman edenler! Ticaret sonucu kazandıklarınızın ve sizin için yerden çıkardığımız petrol, maden ve bitkilerin kaliteli, güzel ve iyilerinden Allah rızası için Allah yolunda infak edin. Nefsinizin hoşlanmadığı, hatta size verildiğinde ya utanarak, ya istemeyerek, ya yüz buruşturarak ya da gözünüzü yumarak alacağınız, satın almak istediğinizde çok düşük değere aldığınız kötü, adi ve değersiz şeyleri veya haram yoldan elde ettiğiniz malları infak etmeye kalkışmayın. İnfakta önemli olan nefsin istediği ve sevdiği mallardan harcamaktır. Bilin ki, muhakkak Allah hiçbir şeye ihtiyaç duymayan, herkesin kendisine ihtiyacı olan, yapılan salih amellerden dolayı kullarına mükafaat veren ve onları övendir. Teberruda bulunmada bu şartlar aranmamıştır. Kişi her türlü malı teberru amacıyla verebil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8) </w:t>
                              </w:r>
                              <w:r>
                                <w:rPr>
                                  <w:kern w:val="2"/>
                                  <w:sz w:val="14"/>
                                  <w:szCs w:val="14"/>
                                  <w:rFonts w:ascii="Book Antiqua" w:hAnsi="Book Antiqua" w:eastAsia="Times New Roman" w:cs="Arabic Transparent"/>
                                  <w:color w:val="auto"/>
                                  <w:lang w:val="tr-TR" w:bidi="ar-SA"/>
                                </w:rPr>
                                <w:t xml:space="preserve">Şeytan size fakirliği vaad eder ve size fahşayı (çirkin şeyleri, cimriliği) emreder. Şeytan insana vesvese vererek şöyle söyler: “Eğer infak edersen malın azalır, sonra muhtaç olursun, yaşadığın bu rahat hayat kaybolur, sıkıntı içine düşersin. Öyleyse sakın infak etme. Eğer infak edeceksen az harca veya hoşuna gitmeyen kötü şeylerden harca.” der. Veya infak etmemesi için kişiye: “Bu, Allah rızası için değil, hak eden kişiler yok veya yeterince harcadın.” gibi bahaneler uydurtur. Allah ise mü’minleri şeytanın böyle kötü tuzaklarından ve nefse uymaktan sakındırıyor, sevilen malları infaka teşvik ediyor, işlenen günahları ahiret gününde affetmeyi, hem dünyada hem de ahirette bol ve bereketli rızıklar vermeyi vaad ediyor. Şüphesiz  Allah geniş, nimeti ve mağfireti bol olan, dilediğine kat kat veren, gizli-açık her şeyi bilen ve herkese yaptıklarının karşılığını zerre kadar haksızlığa uğratmaksızın verecek olandı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9) </w:t>
                              </w:r>
                              <w:r>
                                <w:rPr>
                                  <w:kern w:val="2"/>
                                  <w:sz w:val="14"/>
                                  <w:szCs w:val="14"/>
                                  <w:rFonts w:ascii="Book Antiqua" w:hAnsi="Book Antiqua" w:eastAsia="Times New Roman" w:cs="Arabic Transparent"/>
                                  <w:color w:val="auto"/>
                                  <w:lang w:val="tr-TR" w:bidi="ar-SA"/>
                                </w:rPr>
                                <w:t xml:space="preserve">Allah, hikmeti kullarından dilediği kimseye verir. Her konuda olduğu gibi bu konuda da kimseye zerre kadar haksızlık etmez. O, her şeyi lütfundan verir. Hikmet verilen kimseye de pek çok hayır verilmiştir. Şeytanın tuzaklarından korunabilmek için ilim tahsil etmek ve bilinenlerle amel etmek gerekir. Bildikleriyle amel etmeyenleri şeytan öyle kandırır ki bu kimseler sonunda şeytana itaat ederler. Bu kimselere hikmet verilmemiştir, Allah bunların anlayışlarını alır. Bunları şeytanın maskarası yapar. Kur’an ve sünnetteki misallerden ancak akıl sahipleri öğüt alır. Akıl sahiplerinden başkası düşünmez! </w:t>
                              </w:r>
                            </w:p>
                            <w:p>
                              <w:pPr>
                                <w:overflowPunct w:val="false"/>
                                <w:bidi w:val="0"/>
                                <w:spacing w:before="40" w:after="40"/>
                                <w:ind w:left="0" w:right="0" w:hanging="0"/>
                                <w:jc w:val="both"/>
                                <w:rPr/>
                              </w:pPr>
                              <w:r>
                                <w:rPr>
                                  <w:kern w:val="2"/>
                                  <w:sz w:val="14"/>
                                  <w:i/>
                                  <w:szCs w:val="14"/>
                                  <w:iCs/>
                                  <w:rFonts w:ascii="Book Antiqua" w:hAnsi="Book Antiqua" w:eastAsia="Times New Roman" w:cs="Arabic Transparent"/>
                                  <w:color w:val="auto"/>
                                  <w:lang w:val="tr-TR" w:bidi="ar-SA"/>
                                </w:rPr>
                                <w:t>“Hikmet”</w:t>
                              </w:r>
                              <w:r>
                                <w:rPr>
                                  <w:kern w:val="2"/>
                                  <w:sz w:val="14"/>
                                  <w:szCs w:val="14"/>
                                  <w:rFonts w:ascii="Book Antiqua" w:hAnsi="Book Antiqua" w:eastAsia="Times New Roman" w:cs="Arabic Transparent"/>
                                  <w:color w:val="auto"/>
                                  <w:lang w:val="tr-TR" w:bidi="ar-SA"/>
                                </w:rPr>
                                <w:t xml:space="preserve"> kelimesi hakkında alimlerin görüşleri: Kur’an’ı, Kur’an’ın nasih ve mensuhunu, muhkem ve müteşabihini, helal ve haramını ve misallerini bilmek, Allah’ın dininde bir kavrayış ve Allah’ın rahmet ve fazlından kalplere koymuş olduğu bir şey, Kur’an’ın tefsiri, Kur’an ve fıkıh, Kur’an ve anlayış, sünnet, söz ve fiilde isabet, nübüvvet, dini akletmek, tefekkür etmek, Allah korkusu, akıl, vera’.</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ثَلُ الَّذِينَ يُنفِقُونَ أَمْوَالَهُمْ ابْتِغَاءَ مَرْضَاةِ اللَّهِ وَتَثْبِيتًا مِنْ أَنْفُسِهِمْ كَمَثَلِ جَنَّةٍ بِرَبْوَةٍ أَصَابَهَا وَابِلٌ فَآتَتْ أُكُلَهَا ضِعْفَيْنِ فَإِنْ لَمْ يُصِبْهَا وَابِلٌ فَطَلٌّ وَاللَّهُ بِمَا تَعْمَلُونَ بَصِيرٌ </w:t>
                        </w:r>
                        <w:r>
                          <w:rPr>
                            <w:kern w:val="2"/>
                            <w:sz w:val="28"/>
                            <w:szCs w:val="28"/>
                            <w:b/>
                            <w:b/>
                            <w:bCs/>
                            <w:rFonts w:ascii="Times New Roman" w:hAnsi="Times New Roman" w:eastAsia="Times New Roman" w:cs="Traditional Arabic"/>
                            <w:color w:val="000080"/>
                            <w:lang w:val="tr-TR" w:bidi="ar-SA"/>
                          </w:rPr>
                          <w:t>(265)</w:t>
                        </w:r>
                        <w:r>
                          <w:rPr>
                            <w:kern w:val="2"/>
                            <w:sz w:val="28"/>
                            <w:szCs w:val="28"/>
                            <w:rFonts w:ascii="Times New Roman" w:hAnsi="Times New Roman" w:eastAsia="Times New Roman" w:cs="Traditional Arabic"/>
                            <w:color w:val="auto"/>
                            <w:lang w:val="tr-TR" w:bidi="ar-SA"/>
                          </w:rPr>
                          <w:t xml:space="preserve"> أَيَوَدُّ أَحَدُكُمْ أَنْ تَكُونَ لَهُ جَنَّةٌ مِنْ نَخِيلٍ وَأَعْنَابٍ تَجْرِي مِنْ تَحْتِهَا الْأَنْهَارُ لَهُ فِيهَا مِنْ كُلِّ الثَّمَرَاتِ وَأَصَابَهُ الْكِبَرُ وَلَهُ ذُرِّيَّةٌ ضُعَفَاءُ فَأَصَابَهَا إِعْصَارٌ فِيهِ نَارٌ فَاحْتَرَقَتْ كَذَلِكَ يُبَيِّنُ اللَّهُ لَكُمْ الْآيَاتِ لَعَلَّكُمْ تَتَفَكَّرُونَ </w:t>
                        </w:r>
                        <w:r>
                          <w:rPr>
                            <w:kern w:val="2"/>
                            <w:sz w:val="28"/>
                            <w:szCs w:val="28"/>
                            <w:b/>
                            <w:b/>
                            <w:bCs/>
                            <w:rFonts w:ascii="Times New Roman" w:hAnsi="Times New Roman" w:eastAsia="Times New Roman" w:cs="Traditional Arabic"/>
                            <w:color w:val="000080"/>
                            <w:lang w:val="tr-TR" w:bidi="ar-SA"/>
                          </w:rPr>
                          <w:t xml:space="preserve">(266) </w:t>
                        </w:r>
                        <w:r>
                          <w:rPr>
                            <w:kern w:val="2"/>
                            <w:sz w:val="28"/>
                            <w:szCs w:val="28"/>
                            <w:rFonts w:ascii="Times New Roman" w:hAnsi="Times New Roman" w:eastAsia="Times New Roman" w:cs="Traditional Arabic"/>
                            <w:color w:val="auto"/>
                            <w:lang w:val="tr-TR" w:bidi="ar-SA"/>
                          </w:rPr>
                          <w:t xml:space="preserve">يَاأَيُّهَا الَّذِينَ آمَنُوا أَنفِقُوا مِنْ طَيِّبَاتِ مَا كَسَبْتُمْ وَمِمَّا أَخْرَجْنَا لَكُمْ مِنْ الْأَرْضِ وَلَا تَيَمَّمُوا الْخَبِيثَ مِنْهُ تُنفِقُونَ وَلَسْتُمْ بِآخِذِيهِ إِلَّا أَنْ تُغْمِضُوا فِيهِ وَاعْلَمُوا أَنَّ اللَّهَ غَنِيٌّ حَمِيدٌ </w:t>
                        </w:r>
                        <w:r>
                          <w:rPr>
                            <w:kern w:val="2"/>
                            <w:sz w:val="28"/>
                            <w:szCs w:val="28"/>
                            <w:b/>
                            <w:b/>
                            <w:bCs/>
                            <w:rFonts w:ascii="Times New Roman" w:hAnsi="Times New Roman" w:eastAsia="Times New Roman" w:cs="Traditional Arabic"/>
                            <w:color w:val="000080"/>
                            <w:lang w:val="tr-TR" w:bidi="ar-SA"/>
                          </w:rPr>
                          <w:t xml:space="preserve">(267) </w:t>
                        </w:r>
                        <w:r>
                          <w:rPr>
                            <w:kern w:val="2"/>
                            <w:sz w:val="28"/>
                            <w:szCs w:val="28"/>
                            <w:rFonts w:ascii="Times New Roman" w:hAnsi="Times New Roman" w:eastAsia="Times New Roman" w:cs="Traditional Arabic"/>
                            <w:color w:val="auto"/>
                            <w:lang w:val="tr-TR" w:bidi="ar-SA"/>
                          </w:rPr>
                          <w:t xml:space="preserve">الشَّيْطَانُ يَعِدُكُمْ الْفَقْرَ وَيَأْمُرُكُمْ بِالْفَحْشَاءِ وَاللَّهُ يَعِدُكُمْ مَغْفِرَةً مِنْهُ وَفَضْلًا وَاللَّهُ وَاسِعٌ عَلِيمٌ </w:t>
                        </w:r>
                        <w:r>
                          <w:rPr>
                            <w:kern w:val="2"/>
                            <w:sz w:val="28"/>
                            <w:szCs w:val="28"/>
                            <w:b/>
                            <w:b/>
                            <w:bCs/>
                            <w:rFonts w:ascii="Times New Roman" w:hAnsi="Times New Roman" w:eastAsia="Times New Roman" w:cs="Traditional Arabic"/>
                            <w:color w:val="000080"/>
                            <w:lang w:val="tr-TR" w:bidi="ar-SA"/>
                          </w:rPr>
                          <w:t>(268)</w:t>
                        </w:r>
                        <w:r>
                          <w:rPr>
                            <w:kern w:val="2"/>
                            <w:sz w:val="28"/>
                            <w:szCs w:val="28"/>
                            <w:rFonts w:ascii="Times New Roman" w:hAnsi="Times New Roman" w:eastAsia="Times New Roman" w:cs="Traditional Arabic"/>
                            <w:color w:val="auto"/>
                            <w:lang w:val="tr-TR" w:bidi="ar-SA"/>
                          </w:rPr>
                          <w:t xml:space="preserve"> يُؤْتِي الْحِكْمَةَ مَنْ يَشَاءُ وَمَنْ يُؤْتَ الْحِكْمَةَ فَقَدْ أُوتِيَ خَيْرًا كَثِيرًا وَمَا يَذَّكَّرُ إِلَّا أُوْلُوا الْأَلْبَابِ </w:t>
                        </w:r>
                        <w:r>
                          <w:rPr>
                            <w:kern w:val="2"/>
                            <w:sz w:val="28"/>
                            <w:szCs w:val="28"/>
                            <w:b/>
                            <w:b/>
                            <w:bCs/>
                            <w:rFonts w:ascii="Times New Roman" w:hAnsi="Times New Roman" w:eastAsia="Times New Roman" w:cs="Traditional Arabic"/>
                            <w:color w:val="000080"/>
                            <w:lang w:val="tr-TR" w:bidi="ar-SA"/>
                          </w:rPr>
                          <w:t>(26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5) </w:t>
                        </w:r>
                        <w:r>
                          <w:rPr>
                            <w:kern w:val="2"/>
                            <w:sz w:val="16"/>
                            <w:szCs w:val="16"/>
                            <w:rFonts w:ascii="Book Antiqua" w:hAnsi="Book Antiqua" w:eastAsia="Times New Roman" w:cs="Arabic Transparent"/>
                            <w:color w:val="auto"/>
                            <w:lang w:val="tr-TR" w:bidi="ar-SA"/>
                          </w:rPr>
                          <w:t>Mallarını, Allah’ın rızasını kazanmak ve kendile-rinde olanı sağlamlaştırmak için infak edenlerin duru-mu, yüksek bir yerde bulunan ve bol yağmur düşünce meyvelerini iki kat veren bir bahçenin durumu gibidir. Ona bol yağmur olmasa da bir çisenti isabet eder. Şüp-hesiz Allah yaptıklarınızı hakkıyla gören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6) </w:t>
                        </w:r>
                        <w:r>
                          <w:rPr>
                            <w:kern w:val="2"/>
                            <w:sz w:val="16"/>
                            <w:szCs w:val="16"/>
                            <w:rFonts w:ascii="Book Antiqua" w:hAnsi="Book Antiqua" w:eastAsia="Times New Roman" w:cs="Arabic Transparent"/>
                            <w:color w:val="auto"/>
                            <w:lang w:val="tr-TR" w:bidi="ar-SA"/>
                          </w:rPr>
                          <w:t>Sizden biri istermi ki kendisinin, altından nehirler akan hurmalar ve üzümlerden oluşan, ayrıca kendisi için orada bütün meyvelerin bulunduğu bir bahçesi ol-sun da, zayıf çocukları olduğu halde kendisine ihtiyar-lık çökmüşken onlara ateşli bir kasırga isabet etsin de  yanıversin? Allah size ayetlerini işte böyle iyice açıklı-yor ki düşünesiniz.</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67) </w:t>
                        </w:r>
                        <w:r>
                          <w:rPr>
                            <w:kern w:val="2"/>
                            <w:sz w:val="16"/>
                            <w:szCs w:val="16"/>
                            <w:rFonts w:ascii="Book Antiqua" w:hAnsi="Book Antiqua" w:eastAsia="Times New Roman" w:cs="Book Antiqua"/>
                            <w:color w:val="auto"/>
                            <w:lang w:val="tr-TR" w:bidi="ar-SA"/>
                          </w:rPr>
                          <w:t>Ey iman edenler! Kazandıklarınızın ve sizin için yerden çıkardıklarımızın iyilerinden infak edin. Kötü-sünü kastetmeyin ki siz ondan infak edecek olsanız da onu göz yummadan almazsınız. Bilin ki, muhakkak Al-lah Ğaniyy’dir, Hamid’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8) </w:t>
                        </w:r>
                        <w:r>
                          <w:rPr>
                            <w:kern w:val="2"/>
                            <w:sz w:val="16"/>
                            <w:szCs w:val="16"/>
                            <w:rFonts w:ascii="Book Antiqua" w:hAnsi="Book Antiqua" w:eastAsia="Times New Roman" w:cs="Arabic Transparent"/>
                            <w:color w:val="auto"/>
                            <w:lang w:val="tr-TR" w:bidi="ar-SA"/>
                          </w:rPr>
                          <w:t>Şeytan size fakirliği vaad eder ve size çirkin şey-leri emreder. Allah ise kendisinden bir mağfiret ve lütuf vaad ediyor. Şüphesiz  Allah Vasi'dir, Alî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9) </w:t>
                        </w:r>
                        <w:r>
                          <w:rPr>
                            <w:kern w:val="2"/>
                            <w:sz w:val="16"/>
                            <w:szCs w:val="16"/>
                            <w:rFonts w:ascii="Book Antiqua" w:hAnsi="Book Antiqua" w:eastAsia="Times New Roman" w:cs="Arabic Transparent"/>
                            <w:color w:val="auto"/>
                            <w:lang w:val="tr-TR" w:bidi="ar-SA"/>
                          </w:rPr>
                          <w:t>Hikmeti dilediğine verir. Hikmet verilen kimseye  de pek çok hayır verilmiştir. Akıl sahiplerinden başkası düşünme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5) </w:t>
                        </w:r>
                        <w:r>
                          <w:rPr>
                            <w:kern w:val="2"/>
                            <w:sz w:val="14"/>
                            <w:szCs w:val="14"/>
                            <w:rFonts w:ascii="Book Antiqua" w:hAnsi="Book Antiqua" w:eastAsia="Times New Roman" w:cs="Arabic Transparent"/>
                            <w:color w:val="auto"/>
                            <w:lang w:val="tr-TR" w:bidi="ar-SA"/>
                          </w:rPr>
                          <w:t>Mallarını, Allah’ın rızasını kazanmak, nefislerini cimrilikten temizleyip Allah’ın istediği şekilde ıslah etmek ve içlerinde olan imanı ve yakini sağlamlaştırmak için gönüllü olarak infak edenlerin infaklarının durumu, yüksek bir yerde bulunan ve bol yağmur düşünce meyvelerini iki kat veren bir bahçenin durumu gibidir. Ona bol yağmur yağmasa da bir çisenti isabet eder ve yine de iki kat ürün verir. Şüphesiz Allah gizli-açık yaptıklarınızı hakkıyla gören, bilen ve yaptıklarınızın karşılığını eksikliğe uğratmaksızın verecek olan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6) </w:t>
                        </w:r>
                        <w:r>
                          <w:rPr>
                            <w:kern w:val="2"/>
                            <w:sz w:val="14"/>
                            <w:szCs w:val="14"/>
                            <w:rFonts w:ascii="Book Antiqua" w:hAnsi="Book Antiqua" w:eastAsia="Times New Roman" w:cs="Arabic Transparent"/>
                            <w:color w:val="auto"/>
                            <w:lang w:val="tr-TR" w:bidi="ar-SA"/>
                          </w:rPr>
                          <w:t xml:space="preserve">Sizden biri istermi ki kendisinin, içinden nehirler akan, hurmalar ve üzümlerden oluşan, ayrıca kendisi için orada bütün meyvelerin bulunduğu bir bahçesi olsun da, zayıf ve bakıma muhtaç, küçük çocukları olduğu halde kendisine ihtiyarlık çökmüşken onlara ateşli bir kasırga isabet etsin de o güzel ve verimli bahçe yanıversin, kupkuru, çorak bir araziye çevrilsin? Artık ona bu halde iken kim yardım eder? Allah size ayetlerini işte böyle iyice açıklıyor ki düşünesiniz, bu kimsenin yaptığı gibi yapmayasınız. Allah bu ayette Allah rızası için ve nefislerini ıslah etmek amacıyla değil de gösteriş, dünyevi menfaat elde etme, başa kakma ve eziyet etme suretiyle mallarını infak edenlerin durumunu bir örnekle açıklıyor. İtaat üzere olan bu kimse daha sonra şeytana uyup yanlış yola sapınca Allah onu zor duruma düşürüyor. Müslüman daima Allah’ın gözetiminde olduğunu unutmadan Allah’ın istediği ve razı olduğu şekilde amel etmel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67) </w:t>
                        </w:r>
                        <w:r>
                          <w:rPr>
                            <w:kern w:val="2"/>
                            <w:sz w:val="14"/>
                            <w:szCs w:val="14"/>
                            <w:rFonts w:ascii="Book Antiqua" w:hAnsi="Book Antiqua" w:eastAsia="Times New Roman" w:cs="Book Antiqua"/>
                            <w:color w:val="auto"/>
                            <w:lang w:val="tr-TR" w:bidi="ar-SA"/>
                          </w:rPr>
                          <w:t>Ey iman edenler! Ticaret sonucu kazandıklarınızın ve sizin için yerden çıkardığımız petrol, maden ve bitkilerin kaliteli, güzel ve iyilerinden Allah rızası için Allah yolunda infak edin. Nefsinizin hoşlanmadığı, hatta size verildiğinde ya utanarak, ya istemeyerek, ya yüz buruşturarak ya da gözünüzü yumarak alacağınız, satın almak istediğinizde çok düşük değere aldığınız kötü, adi ve değersiz şeyleri veya haram yoldan elde ettiğiniz malları infak etmeye kalkışmayın. İnfakta önemli olan nefsin istediği ve sevdiği mallardan harcamaktır. Bilin ki, muhakkak Allah hiçbir şeye ihtiyaç duymayan, herkesin kendisine ihtiyacı olan, yapılan salih amellerden dolayı kullarına mükafaat veren ve onları övendir. Teberruda bulunmada bu şartlar aranmamıştır. Kişi her türlü malı teberru amacıyla verebil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8) </w:t>
                        </w:r>
                        <w:r>
                          <w:rPr>
                            <w:kern w:val="2"/>
                            <w:sz w:val="14"/>
                            <w:szCs w:val="14"/>
                            <w:rFonts w:ascii="Book Antiqua" w:hAnsi="Book Antiqua" w:eastAsia="Times New Roman" w:cs="Arabic Transparent"/>
                            <w:color w:val="auto"/>
                            <w:lang w:val="tr-TR" w:bidi="ar-SA"/>
                          </w:rPr>
                          <w:t xml:space="preserve">Şeytan size fakirliği vaad eder ve size fahşayı (çirkin şeyleri, cimriliği) emreder. Şeytan insana vesvese vererek şöyle söyler: “Eğer infak edersen malın azalır, sonra muhtaç olursun, yaşadığın bu rahat hayat kaybolur, sıkıntı içine düşersin. Öyleyse sakın infak etme. Eğer infak edeceksen az harca veya hoşuna gitmeyen kötü şeylerden harca.” der. Veya infak etmemesi için kişiye: “Bu, Allah rızası için değil, hak eden kişiler yok veya yeterince harcadın.” gibi bahaneler uydurtur. Allah ise mü’minleri şeytanın böyle kötü tuzaklarından ve nefse uymaktan sakındırıyor, sevilen malları infaka teşvik ediyor, işlenen günahları ahiret gününde affetmeyi, hem dünyada hem de ahirette bol ve bereketli rızıklar vermeyi vaad ediyor. Şüphesiz  Allah geniş, nimeti ve mağfireti bol olan, dilediğine kat kat veren, gizli-açık her şeyi bilen ve herkese yaptıklarının karşılığını zerre kadar haksızlığa uğratmaksızın verecek olandı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9) </w:t>
                        </w:r>
                        <w:r>
                          <w:rPr>
                            <w:kern w:val="2"/>
                            <w:sz w:val="14"/>
                            <w:szCs w:val="14"/>
                            <w:rFonts w:ascii="Book Antiqua" w:hAnsi="Book Antiqua" w:eastAsia="Times New Roman" w:cs="Arabic Transparent"/>
                            <w:color w:val="auto"/>
                            <w:lang w:val="tr-TR" w:bidi="ar-SA"/>
                          </w:rPr>
                          <w:t xml:space="preserve">Allah, hikmeti kullarından dilediği kimseye verir. Her konuda olduğu gibi bu konuda da kimseye zerre kadar haksızlık etmez. O, her şeyi lütfundan verir. Hikmet verilen kimseye de pek çok hayır verilmiştir. Şeytanın tuzaklarından korunabilmek için ilim tahsil etmek ve bilinenlerle amel etmek gerekir. Bildikleriyle amel etmeyenleri şeytan öyle kandırır ki bu kimseler sonunda şeytana itaat ederler. Bu kimselere hikmet verilmemiştir, Allah bunların anlayışlarını alır. Bunları şeytanın maskarası yapar. Kur’an ve sünnetteki misallerden ancak akıl sahipleri öğüt alır. Akıl sahiplerinden başkası düşünmez! </w:t>
                        </w:r>
                      </w:p>
                      <w:p>
                        <w:pPr>
                          <w:overflowPunct w:val="false"/>
                          <w:bidi w:val="0"/>
                          <w:spacing w:before="40" w:after="40"/>
                          <w:ind w:left="0" w:right="0" w:hanging="0"/>
                          <w:jc w:val="both"/>
                          <w:rPr/>
                        </w:pPr>
                        <w:r>
                          <w:rPr>
                            <w:kern w:val="2"/>
                            <w:sz w:val="14"/>
                            <w:i/>
                            <w:szCs w:val="14"/>
                            <w:iCs/>
                            <w:rFonts w:ascii="Book Antiqua" w:hAnsi="Book Antiqua" w:eastAsia="Times New Roman" w:cs="Arabic Transparent"/>
                            <w:color w:val="auto"/>
                            <w:lang w:val="tr-TR" w:bidi="ar-SA"/>
                          </w:rPr>
                          <w:t>“Hikmet”</w:t>
                        </w:r>
                        <w:r>
                          <w:rPr>
                            <w:kern w:val="2"/>
                            <w:sz w:val="14"/>
                            <w:szCs w:val="14"/>
                            <w:rFonts w:ascii="Book Antiqua" w:hAnsi="Book Antiqua" w:eastAsia="Times New Roman" w:cs="Arabic Transparent"/>
                            <w:color w:val="auto"/>
                            <w:lang w:val="tr-TR" w:bidi="ar-SA"/>
                          </w:rPr>
                          <w:t xml:space="preserve"> kelimesi hakkında alimlerin görüşleri: Kur’an’ı, Kur’an’ın nasih ve mensuhunu, muhkem ve müteşabihini, helal ve haramını ve misallerini bilmek, Allah’ın dininde bir kavrayış ve Allah’ın rahmet ve fazlından kalplere koymuş olduğu bir şey, Kur’an’ın tefsiri, Kur’an ve fıkıh, Kur’an ve anlayış, sünnet, söz ve fiilde isabet, nübüvvet, dini akletmek, tefekkür etmek, Allah korkusu, akıl, ver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2                                                       el-Bakara Suresi                                                                        4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2                                                       el-Bakara Suresi                                                                        4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نفَقْتُمْ مِنْ نَفَقَةٍ أَوْ نَذَرْتُمْ مِنْ نَذْرٍ فَإِنَّ اللَّهَ يَعْلَمُهُ وَمَا لِلظَّالِمِينَ مِنْ أَنصَارٍ </w:t>
                              </w:r>
                              <w:r>
                                <w:rPr>
                                  <w:kern w:val="2"/>
                                  <w:sz w:val="28"/>
                                  <w:szCs w:val="28"/>
                                  <w:b/>
                                  <w:b/>
                                  <w:bCs/>
                                  <w:rFonts w:ascii="Times New Roman" w:hAnsi="Times New Roman" w:eastAsia="Times New Roman" w:cs="Traditional Arabic"/>
                                  <w:color w:val="000080"/>
                                  <w:lang w:val="tr-TR" w:bidi="ar-SA"/>
                                </w:rPr>
                                <w:t>(270)</w:t>
                              </w:r>
                              <w:r>
                                <w:rPr>
                                  <w:kern w:val="2"/>
                                  <w:sz w:val="28"/>
                                  <w:szCs w:val="28"/>
                                  <w:rFonts w:ascii="Times New Roman" w:hAnsi="Times New Roman" w:eastAsia="Times New Roman" w:cs="Traditional Arabic"/>
                                  <w:color w:val="auto"/>
                                  <w:lang w:val="tr-TR" w:bidi="ar-SA"/>
                                </w:rPr>
                                <w:t xml:space="preserve"> إِنْ تُبْدُوا الصَّدَقَاتِ فَنِعِمَّا هِيَ وَإِنْ تُخْفُوهَا وَتُؤْتُوهَا الْفُقَرَاءَ فَهُوَ خَيْرٌ لَكُمْ وَيُكَفِّرُ عَنْكُمْ مِنْ سَيِّئَاتِكُمْ وَاللَّهُ بِمَا تَعْمَلُونَ خَبِيرٌ </w:t>
                              </w:r>
                              <w:r>
                                <w:rPr>
                                  <w:kern w:val="2"/>
                                  <w:sz w:val="28"/>
                                  <w:szCs w:val="28"/>
                                  <w:b/>
                                  <w:b/>
                                  <w:bCs/>
                                  <w:rFonts w:ascii="Times New Roman" w:hAnsi="Times New Roman" w:eastAsia="Times New Roman" w:cs="Traditional Arabic"/>
                                  <w:color w:val="000080"/>
                                  <w:lang w:val="tr-TR" w:bidi="ar-SA"/>
                                </w:rPr>
                                <w:t xml:space="preserve">(271) </w:t>
                              </w:r>
                              <w:r>
                                <w:rPr>
                                  <w:kern w:val="2"/>
                                  <w:sz w:val="28"/>
                                  <w:szCs w:val="28"/>
                                  <w:rFonts w:ascii="Times New Roman" w:hAnsi="Times New Roman" w:eastAsia="Times New Roman" w:cs="Traditional Arabic"/>
                                  <w:color w:val="auto"/>
                                  <w:lang w:val="tr-TR" w:bidi="ar-SA"/>
                                </w:rPr>
                                <w:t xml:space="preserve">لَيْسَ عَلَيْكَ هُدَاهُمْ وَلَكِنَّ اللَّهَ يَهْدِي مَنْ يَشَاءُ وَمَا تُنفِقُوا مِنْ خَيْرٍ فَلِأَنفُسِكُمْ وَمَا تُنفِقُونَ إِلَّا ابْتِغَاءَ وَجْهِ اللَّهِ وَمَا تُنفِقُوا مِنْ خَيْرٍ يُوَفَّ إِلَيْكُمْ وَأَنْتُمْ لَا تُظْلَمُونَ </w:t>
                              </w:r>
                              <w:r>
                                <w:rPr>
                                  <w:kern w:val="2"/>
                                  <w:sz w:val="28"/>
                                  <w:szCs w:val="28"/>
                                  <w:b/>
                                  <w:b/>
                                  <w:bCs/>
                                  <w:rFonts w:ascii="Times New Roman" w:hAnsi="Times New Roman" w:eastAsia="Times New Roman" w:cs="Traditional Arabic"/>
                                  <w:color w:val="000080"/>
                                  <w:lang w:val="tr-TR" w:bidi="ar-SA"/>
                                </w:rPr>
                                <w:t>(272)</w:t>
                              </w:r>
                              <w:r>
                                <w:rPr>
                                  <w:kern w:val="2"/>
                                  <w:sz w:val="28"/>
                                  <w:szCs w:val="28"/>
                                  <w:rFonts w:ascii="Times New Roman" w:hAnsi="Times New Roman" w:eastAsia="Times New Roman" w:cs="Traditional Arabic"/>
                                  <w:color w:val="auto"/>
                                  <w:lang w:val="tr-TR" w:bidi="ar-SA"/>
                                </w:rPr>
                                <w:t xml:space="preserve"> لِلفُقَرَاءِ الَّذِينَ أُحْصِرُوا فِي سَبِيلِ اللَّهِ لَا يَسْتَطِيعُونَ ضَرْبًا فِي الْأَرْضِ يَحْسَبُهُمْ الْجَاهِلُ أَغْنِيَاءَ مِنْ التَّعَفُّفِ تَعْرِفُهُمْ بِسِيمَاهُمْ لَا يَسْأَلُونَ النَّاسَ إِلْحَافًا وَمَا تُنفِقُوا مِنْ خَيْرٍ فَإِنَّ اللَّهَ بِهِ عَلِيمٌ </w:t>
                              </w:r>
                              <w:r>
                                <w:rPr>
                                  <w:kern w:val="2"/>
                                  <w:sz w:val="28"/>
                                  <w:szCs w:val="28"/>
                                  <w:b/>
                                  <w:b/>
                                  <w:bCs/>
                                  <w:rFonts w:ascii="Times New Roman" w:hAnsi="Times New Roman" w:eastAsia="Times New Roman" w:cs="Traditional Arabic"/>
                                  <w:color w:val="000080"/>
                                  <w:lang w:val="tr-TR" w:bidi="ar-SA"/>
                                </w:rPr>
                                <w:t xml:space="preserve">(273) </w:t>
                              </w:r>
                              <w:r>
                                <w:rPr>
                                  <w:kern w:val="2"/>
                                  <w:sz w:val="28"/>
                                  <w:szCs w:val="28"/>
                                  <w:rFonts w:ascii="Times New Roman" w:hAnsi="Times New Roman" w:eastAsia="Times New Roman" w:cs="Traditional Arabic"/>
                                  <w:color w:val="auto"/>
                                  <w:lang w:val="tr-TR" w:bidi="ar-SA"/>
                                </w:rPr>
                                <w:t xml:space="preserve">الَّذِينَ يُنفِقُونَ أَمْوَالَهُمْ بِاللَّيْلِ وَالنَّهَارِ سِرًّا وَعَلَانِيَةً فَلَهُمْ أَجْرُهُمْ عِنْدَ رَبِّهِمْ وَلَا خَوْفٌ عَلَيْهِمْ وَلَا هُمْ يَحْزَنُونَ </w:t>
                              </w:r>
                              <w:r>
                                <w:rPr>
                                  <w:kern w:val="2"/>
                                  <w:sz w:val="28"/>
                                  <w:szCs w:val="28"/>
                                  <w:b/>
                                  <w:b/>
                                  <w:bCs/>
                                  <w:rFonts w:ascii="Times New Roman" w:hAnsi="Times New Roman" w:eastAsia="Times New Roman" w:cs="Traditional Arabic"/>
                                  <w:color w:val="000080"/>
                                  <w:lang w:val="tr-TR" w:bidi="ar-SA"/>
                                </w:rPr>
                                <w:t>(27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0) </w:t>
                              </w:r>
                              <w:r>
                                <w:rPr>
                                  <w:kern w:val="2"/>
                                  <w:sz w:val="16"/>
                                  <w:szCs w:val="16"/>
                                  <w:rFonts w:ascii="Book Antiqua" w:hAnsi="Book Antiqua" w:eastAsia="Times New Roman" w:cs="Arabic Transparent"/>
                                  <w:color w:val="auto"/>
                                  <w:lang w:val="tr-TR" w:bidi="ar-SA"/>
                                </w:rPr>
                                <w:t>Nafaka olarak her ne infak ederseniz veya adak olarak her ne adarsanız muhakkak ki Allah onu bilir. Doğrusu zalimlerin yardımcıları yoktu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1) </w:t>
                              </w:r>
                              <w:r>
                                <w:rPr>
                                  <w:kern w:val="2"/>
                                  <w:sz w:val="16"/>
                                  <w:szCs w:val="16"/>
                                  <w:rFonts w:ascii="Book Antiqua" w:hAnsi="Book Antiqua" w:eastAsia="Times New Roman" w:cs="Arabic Transparent"/>
                                  <w:color w:val="auto"/>
                                  <w:lang w:val="tr-TR" w:bidi="ar-SA"/>
                                </w:rPr>
                                <w:t>Sadakaları açıktan verirseniz bu ne güzeldir. On-ları gizleyerek fakirlere verirseniz bu sizin için daha ha-yırlıdır. Böylece sizin günahlarınızdan bir kısmını örter. Şüphesiz ki Allah yaptıklarınızdan hakkıyla haberdar-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2) </w:t>
                              </w:r>
                              <w:r>
                                <w:rPr>
                                  <w:kern w:val="2"/>
                                  <w:sz w:val="16"/>
                                  <w:szCs w:val="16"/>
                                  <w:rFonts w:ascii="Book Antiqua" w:hAnsi="Book Antiqua" w:eastAsia="Times New Roman" w:cs="Arabic Transparent"/>
                                  <w:color w:val="auto"/>
                                  <w:lang w:val="tr-TR" w:bidi="ar-SA"/>
                                </w:rPr>
                                <w:t>Onları hidayete erdirmek senin üzerinde değildir; fakat Allah dilediğini hidayete erdirir. Hayırdan her ne infak ederseniz kendiniz içindir. Ayrıca siz ancak Al-lah'ın vechini istediğiniz için infak edersiniz. Hayırdan her ne infak ederseniz size tamamen ödenir ve siz zul-me uğratılmazsınız.</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73) </w:t>
                              </w:r>
                              <w:r>
                                <w:rPr>
                                  <w:kern w:val="2"/>
                                  <w:sz w:val="16"/>
                                  <w:szCs w:val="16"/>
                                  <w:rFonts w:ascii="Book Antiqua" w:hAnsi="Book Antiqua" w:eastAsia="Times New Roman" w:cs="Book Antiqua"/>
                                  <w:color w:val="auto"/>
                                  <w:lang w:val="tr-TR" w:bidi="ar-SA"/>
                                </w:rPr>
                                <w:t>Allah yoluna bağlanmış fakirler içindir ki, yeryü-zünde dolaşmaya güç yetiremezler. Bilmeyenler onları iffetlerinden dolayı zengin sanır. Onları simalarından tanırsın, ısrarla insanlardan istemezler. Hayırdan her ne infak ederseniz, muhakkak ki Allah onu hakkıyla bil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4) </w:t>
                              </w:r>
                              <w:r>
                                <w:rPr>
                                  <w:kern w:val="2"/>
                                  <w:sz w:val="16"/>
                                  <w:szCs w:val="16"/>
                                  <w:rFonts w:ascii="Book Antiqua" w:hAnsi="Book Antiqua" w:eastAsia="Times New Roman" w:cs="Arabic Transparent"/>
                                  <w:color w:val="auto"/>
                                  <w:lang w:val="tr-TR" w:bidi="ar-SA"/>
                                </w:rPr>
                                <w:t>Onlar ki, mallarını gece, gündüz, gizli ve açık in-fak ederler. Onlar için Rableri katında ecirler vardır. Onlara korku yoktur ve onlar üzülecek değil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0) </w:t>
                              </w:r>
                              <w:r>
                                <w:rPr>
                                  <w:kern w:val="2"/>
                                  <w:sz w:val="14"/>
                                  <w:szCs w:val="14"/>
                                  <w:rFonts w:ascii="Book Antiqua" w:hAnsi="Book Antiqua" w:eastAsia="Times New Roman" w:cs="Arabic Transparent"/>
                                  <w:color w:val="auto"/>
                                  <w:lang w:val="tr-TR" w:bidi="ar-SA"/>
                                </w:rPr>
                                <w:t xml:space="preserve">Nafaka olarak her ne infak ederseniz veya adak olarak her ne adarsanız muhakkak ki Allah onu hangi gayeyle ve nasıl yaptığınızı bilir ve ona göre mükafaat veya ceza verir. Eğer bu amellerinizi sadece Allah rızası için yapar, gösterişten uzak durur iseniz mükafaat alırsınız. Dünyevi menfaatler elde etmek amacıyla infak ederseniz veya cimrilik edip yeterli miktarda infak etmezseniz veya infak ettikten sonra başa kakar veya eziyet ederseniz zalimlerden olursunuz. Bu amelleriniz sebebiyle azaba maruz bıraktığınız için nefsinize, fakirlerin ve ihtiyaçlı kişilerin ihtiyaçlarını gidermediğiniz için de insanlara zulmetmiş olursunuz. Her kim böyle zulüm olan amelleri işlerse ve tevbe etmeyerek bu hali üzere ölürse kıyamet gününde onu Allah’ın azabından hiç kimse kurtaramaz. O gün onlar bir yardımcı da bulamazla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İnfak:</w:t>
                              </w:r>
                              <w:r>
                                <w:rPr>
                                  <w:kern w:val="2"/>
                                  <w:sz w:val="14"/>
                                  <w:szCs w:val="14"/>
                                  <w:rFonts w:ascii="Book Antiqua" w:hAnsi="Book Antiqua" w:eastAsia="Times New Roman" w:cs="Arabic Transparent"/>
                                  <w:color w:val="auto"/>
                                  <w:lang w:val="tr-TR" w:bidi="ar-SA"/>
                                </w:rPr>
                                <w:t xml:space="preserve"> Kişinin, kendisini mecbur tutmayarak Allah için harcama yapmasıdır. </w:t>
                              </w:r>
                              <w:r>
                                <w:rPr>
                                  <w:kern w:val="2"/>
                                  <w:sz w:val="14"/>
                                  <w:szCs w:val="14"/>
                                  <w:b/>
                                  <w:bCs/>
                                  <w:rFonts w:ascii="Book Antiqua" w:hAnsi="Book Antiqua" w:eastAsia="Times New Roman" w:cs="Arabic Transparent"/>
                                  <w:color w:val="auto"/>
                                  <w:lang w:val="tr-TR" w:bidi="ar-SA"/>
                                </w:rPr>
                                <w:t>Adak:</w:t>
                              </w:r>
                              <w:r>
                                <w:rPr>
                                  <w:kern w:val="2"/>
                                  <w:sz w:val="14"/>
                                  <w:szCs w:val="14"/>
                                  <w:rFonts w:ascii="Book Antiqua" w:hAnsi="Book Antiqua" w:eastAsia="Times New Roman" w:cs="Arabic Transparent"/>
                                  <w:color w:val="auto"/>
                                  <w:lang w:val="tr-TR" w:bidi="ar-SA"/>
                                </w:rPr>
                                <w:t xml:space="preserve"> Kişinin kendisine farz olmayan amelleri Allah’a yaklaşmak niyetiyle üzerine farz kılmasıdır.  Adak türleri: 1- İbadet olan adak: Kişinin sırf Allah rızasını kazanmak için salih bir amel yapmaya niyet etmesi ve bu adağı yerine getirmesidir. 2- Şirk olan adak: Kişinin sırf Allah rızası için değil de Allah ile beraber bir başkasının rızasını kazanmak amacıyla yaptığı adak. 3- Haram olan adak: Haram olan bir şeyi yapmak için niyet etmek. 4- Mübah olan adak: Bir kimsenin, Allah’ın kendisine mübah kıldığı bazı şeyleri bazı sebeplerden dolayı nefsine yasaklamasıdı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1) </w:t>
                              </w:r>
                              <w:r>
                                <w:rPr>
                                  <w:kern w:val="2"/>
                                  <w:sz w:val="14"/>
                                  <w:szCs w:val="14"/>
                                  <w:rFonts w:ascii="Book Antiqua" w:hAnsi="Book Antiqua" w:eastAsia="Times New Roman" w:cs="Arabic Transparent"/>
                                  <w:color w:val="auto"/>
                                  <w:lang w:val="tr-TR" w:bidi="ar-SA"/>
                                </w:rPr>
                                <w:t>Mendup olan sadakaları açıktan verirseniz bu ne güzeldir. Onları gizleyerek fakirlere verirseniz bu sizin için daha hayırlıdır. Çünkü sadakanın gizli olarak verilmesi, hem Allah için verildiğini gösterir, hem gösteriş karışmamış hem de sadaka verilen fakirler utandırılmamış olur. Farz olan sadakaları açıktan vermek daha iyidir. Çünkü burada gösteriş söz konusu olmadığı gibi teşvik unsuru da olabilir. Ayrıca kişi töhmetten de kurtulur. Böylece sizin günahlarınızdan bir kısmını örter, bağışlar. Şüphesiz ki Allah yaptıklarınızdan hakkıyla haberdardır! Sadakalarınızı hangi niyetle ve nasıl verdiğinizi bilir. Size karşılığını eksikliğe uğratmaksızın verecektir. Mendup olan sadaka kafirlere de verilebilir. Fakat farz olan sadaka (zekat) ve fıtır sadakası sadece müslümanlara veril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2) </w:t>
                              </w:r>
                              <w:r>
                                <w:rPr>
                                  <w:kern w:val="2"/>
                                  <w:sz w:val="14"/>
                                  <w:szCs w:val="14"/>
                                  <w:rFonts w:ascii="Book Antiqua" w:hAnsi="Book Antiqua" w:eastAsia="Times New Roman" w:cs="Arabic Transparent"/>
                                  <w:color w:val="auto"/>
                                  <w:lang w:val="tr-TR" w:bidi="ar-SA"/>
                                </w:rPr>
                                <w:t>Ey Muhammed!</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İnsanları hidayete erdirmek senin elinde değildir; sen ancak doğru yolun ne olduğunu anlatırsın. Doğru yola iletmek yalnızca Allah’a aittir. Allah da hidayeti hakedenleri hidayete erdirir. O halde müslüman olmadılar diye ihtiyacı olan, harbi olmayan kafirlere sadaka vermemezlik yapma. Hayır olan şeylerden Allah rızası için ve Allah’ın istediği şekilde her ne infak ederseniz kendiniz için iyidir, karşılığını dünya ve ahirette görürsünüz. Ayrıca siz ancak Allah'ın vechini (rızasını) istediğiniz için infak edersiniz. Hayırdan her ne infak ederseniz eksikliğe uğratılmaksızın size tamamen ödenir ve siz zulme uğratılmazsınız. Çünkü Allah adil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73)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Sadakalar Allah yoluna bağlanmış cihad ve ilim yapan, İslam ümmetinin fedaileri olan fakirler içindir ki, bunlar ticaret yapmak için yeryüzünde gezip dolaşmaya vakit bulamazlar. Onurlu oldukları için bilmeyenler onları iffetlerinden dolayı zengin sanır. Basiret sahibi olanlar onları simalarından tanır, ihtiyaçlı olduğunu anlar, iffet ve haya sahibi oldukları için ısrarla insanlardan istemezler. </w:t>
                              </w:r>
                              <w:r>
                                <w:rPr>
                                  <w:kern w:val="2"/>
                                  <w:sz w:val="14"/>
                                  <w:szCs w:val="14"/>
                                  <w:rFonts w:ascii="Book Antiqua" w:hAnsi="Book Antiqua" w:eastAsia="Times New Roman" w:cs="Arabic Transparent"/>
                                  <w:color w:val="auto"/>
                                  <w:lang w:val="tr-TR" w:bidi="ar-SA"/>
                                </w:rPr>
                                <w:t xml:space="preserve">Hayırdan her ne infak ederseniz muhakkak ki Allah onu bilir ve size karşılığını verir. İhtiyaçlı durumlarda kişinin fazilet sahibi, cömert, takvalı, salih kişilerden istemesi caizdir. Dilencilik hoş değildir. İstemediği halde kendisine verilen sadakayı reddetmemek gerek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4) </w:t>
                              </w:r>
                              <w:r>
                                <w:rPr>
                                  <w:kern w:val="2"/>
                                  <w:sz w:val="14"/>
                                  <w:szCs w:val="14"/>
                                  <w:rFonts w:ascii="Book Antiqua" w:hAnsi="Book Antiqua" w:eastAsia="Times New Roman" w:cs="Arabic Transparent"/>
                                  <w:color w:val="auto"/>
                                  <w:lang w:val="tr-TR" w:bidi="ar-SA"/>
                                </w:rPr>
                                <w:t xml:space="preserve">Onlar ki, mallarını gece, gündüz, gizli ve açık, israf etmeksizin, cimrilik etmeksizin, fesat çıkarıp saçıp savurmaksızın Allah rızası için ve Allah’ın istediği şekilde infak ederler. Onlar için Rableri katında ecirler vardır. Onlara korku yoktur ve onlar üzülecek değillerdir. Onlar için Rableri katında Cennet nimetleri vardır. Onlar, öldükten sonra korkunun yaygın olduğu kıyamet gününde tüm korkulardan emin olacaklar, ahirette alacakları mükafaat çok büyük olacağı için dünyada bıraktıklarına veya kaçırdıkları fırsatlara üzülmeyecekler ve dünyada Allah yolunda, Allah için harcama yapmayanların duyduğu üzüntüyü, pişmanlığı duymayacaklar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نفَقْتُمْ مِنْ نَفَقَةٍ أَوْ نَذَرْتُمْ مِنْ نَذْرٍ فَإِنَّ اللَّهَ يَعْلَمُهُ وَمَا لِلظَّالِمِينَ مِنْ أَنصَارٍ </w:t>
                        </w:r>
                        <w:r>
                          <w:rPr>
                            <w:kern w:val="2"/>
                            <w:sz w:val="28"/>
                            <w:szCs w:val="28"/>
                            <w:b/>
                            <w:b/>
                            <w:bCs/>
                            <w:rFonts w:ascii="Times New Roman" w:hAnsi="Times New Roman" w:eastAsia="Times New Roman" w:cs="Traditional Arabic"/>
                            <w:color w:val="000080"/>
                            <w:lang w:val="tr-TR" w:bidi="ar-SA"/>
                          </w:rPr>
                          <w:t>(270)</w:t>
                        </w:r>
                        <w:r>
                          <w:rPr>
                            <w:kern w:val="2"/>
                            <w:sz w:val="28"/>
                            <w:szCs w:val="28"/>
                            <w:rFonts w:ascii="Times New Roman" w:hAnsi="Times New Roman" w:eastAsia="Times New Roman" w:cs="Traditional Arabic"/>
                            <w:color w:val="auto"/>
                            <w:lang w:val="tr-TR" w:bidi="ar-SA"/>
                          </w:rPr>
                          <w:t xml:space="preserve"> إِنْ تُبْدُوا الصَّدَقَاتِ فَنِعِمَّا هِيَ وَإِنْ تُخْفُوهَا وَتُؤْتُوهَا الْفُقَرَاءَ فَهُوَ خَيْرٌ لَكُمْ وَيُكَفِّرُ عَنْكُمْ مِنْ سَيِّئَاتِكُمْ وَاللَّهُ بِمَا تَعْمَلُونَ خَبِيرٌ </w:t>
                        </w:r>
                        <w:r>
                          <w:rPr>
                            <w:kern w:val="2"/>
                            <w:sz w:val="28"/>
                            <w:szCs w:val="28"/>
                            <w:b/>
                            <w:b/>
                            <w:bCs/>
                            <w:rFonts w:ascii="Times New Roman" w:hAnsi="Times New Roman" w:eastAsia="Times New Roman" w:cs="Traditional Arabic"/>
                            <w:color w:val="000080"/>
                            <w:lang w:val="tr-TR" w:bidi="ar-SA"/>
                          </w:rPr>
                          <w:t xml:space="preserve">(271) </w:t>
                        </w:r>
                        <w:r>
                          <w:rPr>
                            <w:kern w:val="2"/>
                            <w:sz w:val="28"/>
                            <w:szCs w:val="28"/>
                            <w:rFonts w:ascii="Times New Roman" w:hAnsi="Times New Roman" w:eastAsia="Times New Roman" w:cs="Traditional Arabic"/>
                            <w:color w:val="auto"/>
                            <w:lang w:val="tr-TR" w:bidi="ar-SA"/>
                          </w:rPr>
                          <w:t xml:space="preserve">لَيْسَ عَلَيْكَ هُدَاهُمْ وَلَكِنَّ اللَّهَ يَهْدِي مَنْ يَشَاءُ وَمَا تُنفِقُوا مِنْ خَيْرٍ فَلِأَنفُسِكُمْ وَمَا تُنفِقُونَ إِلَّا ابْتِغَاءَ وَجْهِ اللَّهِ وَمَا تُنفِقُوا مِنْ خَيْرٍ يُوَفَّ إِلَيْكُمْ وَأَنْتُمْ لَا تُظْلَمُونَ </w:t>
                        </w:r>
                        <w:r>
                          <w:rPr>
                            <w:kern w:val="2"/>
                            <w:sz w:val="28"/>
                            <w:szCs w:val="28"/>
                            <w:b/>
                            <w:b/>
                            <w:bCs/>
                            <w:rFonts w:ascii="Times New Roman" w:hAnsi="Times New Roman" w:eastAsia="Times New Roman" w:cs="Traditional Arabic"/>
                            <w:color w:val="000080"/>
                            <w:lang w:val="tr-TR" w:bidi="ar-SA"/>
                          </w:rPr>
                          <w:t>(272)</w:t>
                        </w:r>
                        <w:r>
                          <w:rPr>
                            <w:kern w:val="2"/>
                            <w:sz w:val="28"/>
                            <w:szCs w:val="28"/>
                            <w:rFonts w:ascii="Times New Roman" w:hAnsi="Times New Roman" w:eastAsia="Times New Roman" w:cs="Traditional Arabic"/>
                            <w:color w:val="auto"/>
                            <w:lang w:val="tr-TR" w:bidi="ar-SA"/>
                          </w:rPr>
                          <w:t xml:space="preserve"> لِلفُقَرَاءِ الَّذِينَ أُحْصِرُوا فِي سَبِيلِ اللَّهِ لَا يَسْتَطِيعُونَ ضَرْبًا فِي الْأَرْضِ يَحْسَبُهُمْ الْجَاهِلُ أَغْنِيَاءَ مِنْ التَّعَفُّفِ تَعْرِفُهُمْ بِسِيمَاهُمْ لَا يَسْأَلُونَ النَّاسَ إِلْحَافًا وَمَا تُنفِقُوا مِنْ خَيْرٍ فَإِنَّ اللَّهَ بِهِ عَلِيمٌ </w:t>
                        </w:r>
                        <w:r>
                          <w:rPr>
                            <w:kern w:val="2"/>
                            <w:sz w:val="28"/>
                            <w:szCs w:val="28"/>
                            <w:b/>
                            <w:b/>
                            <w:bCs/>
                            <w:rFonts w:ascii="Times New Roman" w:hAnsi="Times New Roman" w:eastAsia="Times New Roman" w:cs="Traditional Arabic"/>
                            <w:color w:val="000080"/>
                            <w:lang w:val="tr-TR" w:bidi="ar-SA"/>
                          </w:rPr>
                          <w:t xml:space="preserve">(273) </w:t>
                        </w:r>
                        <w:r>
                          <w:rPr>
                            <w:kern w:val="2"/>
                            <w:sz w:val="28"/>
                            <w:szCs w:val="28"/>
                            <w:rFonts w:ascii="Times New Roman" w:hAnsi="Times New Roman" w:eastAsia="Times New Roman" w:cs="Traditional Arabic"/>
                            <w:color w:val="auto"/>
                            <w:lang w:val="tr-TR" w:bidi="ar-SA"/>
                          </w:rPr>
                          <w:t xml:space="preserve">الَّذِينَ يُنفِقُونَ أَمْوَالَهُمْ بِاللَّيْلِ وَالنَّهَارِ سِرًّا وَعَلَانِيَةً فَلَهُمْ أَجْرُهُمْ عِنْدَ رَبِّهِمْ وَلَا خَوْفٌ عَلَيْهِمْ وَلَا هُمْ يَحْزَنُونَ </w:t>
                        </w:r>
                        <w:r>
                          <w:rPr>
                            <w:kern w:val="2"/>
                            <w:sz w:val="28"/>
                            <w:szCs w:val="28"/>
                            <w:b/>
                            <w:b/>
                            <w:bCs/>
                            <w:rFonts w:ascii="Times New Roman" w:hAnsi="Times New Roman" w:eastAsia="Times New Roman" w:cs="Traditional Arabic"/>
                            <w:color w:val="000080"/>
                            <w:lang w:val="tr-TR" w:bidi="ar-SA"/>
                          </w:rPr>
                          <w:t>(27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0) </w:t>
                        </w:r>
                        <w:r>
                          <w:rPr>
                            <w:kern w:val="2"/>
                            <w:sz w:val="16"/>
                            <w:szCs w:val="16"/>
                            <w:rFonts w:ascii="Book Antiqua" w:hAnsi="Book Antiqua" w:eastAsia="Times New Roman" w:cs="Arabic Transparent"/>
                            <w:color w:val="auto"/>
                            <w:lang w:val="tr-TR" w:bidi="ar-SA"/>
                          </w:rPr>
                          <w:t>Nafaka olarak her ne infak ederseniz veya adak olarak her ne adarsanız muhakkak ki Allah onu bilir. Doğrusu zalimlerin yardımcıları yoktu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1) </w:t>
                        </w:r>
                        <w:r>
                          <w:rPr>
                            <w:kern w:val="2"/>
                            <w:sz w:val="16"/>
                            <w:szCs w:val="16"/>
                            <w:rFonts w:ascii="Book Antiqua" w:hAnsi="Book Antiqua" w:eastAsia="Times New Roman" w:cs="Arabic Transparent"/>
                            <w:color w:val="auto"/>
                            <w:lang w:val="tr-TR" w:bidi="ar-SA"/>
                          </w:rPr>
                          <w:t>Sadakaları açıktan verirseniz bu ne güzeldir. On-ları gizleyerek fakirlere verirseniz bu sizin için daha ha-yırlıdır. Böylece sizin günahlarınızdan bir kısmını örter. Şüphesiz ki Allah yaptıklarınızdan hakkıyla haberdar-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2) </w:t>
                        </w:r>
                        <w:r>
                          <w:rPr>
                            <w:kern w:val="2"/>
                            <w:sz w:val="16"/>
                            <w:szCs w:val="16"/>
                            <w:rFonts w:ascii="Book Antiqua" w:hAnsi="Book Antiqua" w:eastAsia="Times New Roman" w:cs="Arabic Transparent"/>
                            <w:color w:val="auto"/>
                            <w:lang w:val="tr-TR" w:bidi="ar-SA"/>
                          </w:rPr>
                          <w:t>Onları hidayete erdirmek senin üzerinde değildir; fakat Allah dilediğini hidayete erdirir. Hayırdan her ne infak ederseniz kendiniz içindir. Ayrıca siz ancak Al-lah'ın vechini istediğiniz için infak edersiniz. Hayırdan her ne infak ederseniz size tamamen ödenir ve siz zul-me uğratılmazsınız.</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73) </w:t>
                        </w:r>
                        <w:r>
                          <w:rPr>
                            <w:kern w:val="2"/>
                            <w:sz w:val="16"/>
                            <w:szCs w:val="16"/>
                            <w:rFonts w:ascii="Book Antiqua" w:hAnsi="Book Antiqua" w:eastAsia="Times New Roman" w:cs="Book Antiqua"/>
                            <w:color w:val="auto"/>
                            <w:lang w:val="tr-TR" w:bidi="ar-SA"/>
                          </w:rPr>
                          <w:t>Allah yoluna bağlanmış fakirler içindir ki, yeryü-zünde dolaşmaya güç yetiremezler. Bilmeyenler onları iffetlerinden dolayı zengin sanır. Onları simalarından tanırsın, ısrarla insanlardan istemezler. Hayırdan her ne infak ederseniz, muhakkak ki Allah onu hakkıyla bil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4) </w:t>
                        </w:r>
                        <w:r>
                          <w:rPr>
                            <w:kern w:val="2"/>
                            <w:sz w:val="16"/>
                            <w:szCs w:val="16"/>
                            <w:rFonts w:ascii="Book Antiqua" w:hAnsi="Book Antiqua" w:eastAsia="Times New Roman" w:cs="Arabic Transparent"/>
                            <w:color w:val="auto"/>
                            <w:lang w:val="tr-TR" w:bidi="ar-SA"/>
                          </w:rPr>
                          <w:t>Onlar ki, mallarını gece, gündüz, gizli ve açık in-fak ederler. Onlar için Rableri katında ecirler vardır. Onlara korku yoktur ve onlar üzülecek değil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0) </w:t>
                        </w:r>
                        <w:r>
                          <w:rPr>
                            <w:kern w:val="2"/>
                            <w:sz w:val="14"/>
                            <w:szCs w:val="14"/>
                            <w:rFonts w:ascii="Book Antiqua" w:hAnsi="Book Antiqua" w:eastAsia="Times New Roman" w:cs="Arabic Transparent"/>
                            <w:color w:val="auto"/>
                            <w:lang w:val="tr-TR" w:bidi="ar-SA"/>
                          </w:rPr>
                          <w:t xml:space="preserve">Nafaka olarak her ne infak ederseniz veya adak olarak her ne adarsanız muhakkak ki Allah onu hangi gayeyle ve nasıl yaptığınızı bilir ve ona göre mükafaat veya ceza verir. Eğer bu amellerinizi sadece Allah rızası için yapar, gösterişten uzak durur iseniz mükafaat alırsınız. Dünyevi menfaatler elde etmek amacıyla infak ederseniz veya cimrilik edip yeterli miktarda infak etmezseniz veya infak ettikten sonra başa kakar veya eziyet ederseniz zalimlerden olursunuz. Bu amelleriniz sebebiyle azaba maruz bıraktığınız için nefsinize, fakirlerin ve ihtiyaçlı kişilerin ihtiyaçlarını gidermediğiniz için de insanlara zulmetmiş olursunuz. Her kim böyle zulüm olan amelleri işlerse ve tevbe etmeyerek bu hali üzere ölürse kıyamet gününde onu Allah’ın azabından hiç kimse kurtaramaz. O gün onlar bir yardımcı da bulamazla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İnfak:</w:t>
                        </w:r>
                        <w:r>
                          <w:rPr>
                            <w:kern w:val="2"/>
                            <w:sz w:val="14"/>
                            <w:szCs w:val="14"/>
                            <w:rFonts w:ascii="Book Antiqua" w:hAnsi="Book Antiqua" w:eastAsia="Times New Roman" w:cs="Arabic Transparent"/>
                            <w:color w:val="auto"/>
                            <w:lang w:val="tr-TR" w:bidi="ar-SA"/>
                          </w:rPr>
                          <w:t xml:space="preserve"> Kişinin, kendisini mecbur tutmayarak Allah için harcama yapmasıdır. </w:t>
                        </w:r>
                        <w:r>
                          <w:rPr>
                            <w:kern w:val="2"/>
                            <w:sz w:val="14"/>
                            <w:szCs w:val="14"/>
                            <w:b/>
                            <w:bCs/>
                            <w:rFonts w:ascii="Book Antiqua" w:hAnsi="Book Antiqua" w:eastAsia="Times New Roman" w:cs="Arabic Transparent"/>
                            <w:color w:val="auto"/>
                            <w:lang w:val="tr-TR" w:bidi="ar-SA"/>
                          </w:rPr>
                          <w:t>Adak:</w:t>
                        </w:r>
                        <w:r>
                          <w:rPr>
                            <w:kern w:val="2"/>
                            <w:sz w:val="14"/>
                            <w:szCs w:val="14"/>
                            <w:rFonts w:ascii="Book Antiqua" w:hAnsi="Book Antiqua" w:eastAsia="Times New Roman" w:cs="Arabic Transparent"/>
                            <w:color w:val="auto"/>
                            <w:lang w:val="tr-TR" w:bidi="ar-SA"/>
                          </w:rPr>
                          <w:t xml:space="preserve"> Kişinin kendisine farz olmayan amelleri Allah’a yaklaşmak niyetiyle üzerine farz kılmasıdır.  Adak türleri: 1- İbadet olan adak: Kişinin sırf Allah rızasını kazanmak için salih bir amel yapmaya niyet etmesi ve bu adağı yerine getirmesidir. 2- Şirk olan adak: Kişinin sırf Allah rızası için değil de Allah ile beraber bir başkasının rızasını kazanmak amacıyla yaptığı adak. 3- Haram olan adak: Haram olan bir şeyi yapmak için niyet etmek. 4- Mübah olan adak: Bir kimsenin, Allah’ın kendisine mübah kıldığı bazı şeyleri bazı sebeplerden dolayı nefsine yasaklamasıdı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1) </w:t>
                        </w:r>
                        <w:r>
                          <w:rPr>
                            <w:kern w:val="2"/>
                            <w:sz w:val="14"/>
                            <w:szCs w:val="14"/>
                            <w:rFonts w:ascii="Book Antiqua" w:hAnsi="Book Antiqua" w:eastAsia="Times New Roman" w:cs="Arabic Transparent"/>
                            <w:color w:val="auto"/>
                            <w:lang w:val="tr-TR" w:bidi="ar-SA"/>
                          </w:rPr>
                          <w:t>Mendup olan sadakaları açıktan verirseniz bu ne güzeldir. Onları gizleyerek fakirlere verirseniz bu sizin için daha hayırlıdır. Çünkü sadakanın gizli olarak verilmesi, hem Allah için verildiğini gösterir, hem gösteriş karışmamış hem de sadaka verilen fakirler utandırılmamış olur. Farz olan sadakaları açıktan vermek daha iyidir. Çünkü burada gösteriş söz konusu olmadığı gibi teşvik unsuru da olabilir. Ayrıca kişi töhmetten de kurtulur. Böylece sizin günahlarınızdan bir kısmını örter, bağışlar. Şüphesiz ki Allah yaptıklarınızdan hakkıyla haberdardır! Sadakalarınızı hangi niyetle ve nasıl verdiğinizi bilir. Size karşılığını eksikliğe uğratmaksızın verecektir. Mendup olan sadaka kafirlere de verilebilir. Fakat farz olan sadaka (zekat) ve fıtır sadakası sadece müslümanlara veril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2) </w:t>
                        </w:r>
                        <w:r>
                          <w:rPr>
                            <w:kern w:val="2"/>
                            <w:sz w:val="14"/>
                            <w:szCs w:val="14"/>
                            <w:rFonts w:ascii="Book Antiqua" w:hAnsi="Book Antiqua" w:eastAsia="Times New Roman" w:cs="Arabic Transparent"/>
                            <w:color w:val="auto"/>
                            <w:lang w:val="tr-TR" w:bidi="ar-SA"/>
                          </w:rPr>
                          <w:t>Ey Muhammed!</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İnsanları hidayete erdirmek senin elinde değildir; sen ancak doğru yolun ne olduğunu anlatırsın. Doğru yola iletmek yalnızca Allah’a aittir. Allah da hidayeti hakedenleri hidayete erdirir. O halde müslüman olmadılar diye ihtiyacı olan, harbi olmayan kafirlere sadaka vermemezlik yapma. Hayır olan şeylerden Allah rızası için ve Allah’ın istediği şekilde her ne infak ederseniz kendiniz için iyidir, karşılığını dünya ve ahirette görürsünüz. Ayrıca siz ancak Allah'ın vechini (rızasını) istediğiniz için infak edersiniz. Hayırdan her ne infak ederseniz eksikliğe uğratılmaksızın size tamamen ödenir ve siz zulme uğratılmazsınız. Çünkü Allah adil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73)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Sadakalar Allah yoluna bağlanmış cihad ve ilim yapan, İslam ümmetinin fedaileri olan fakirler içindir ki, bunlar ticaret yapmak için yeryüzünde gezip dolaşmaya vakit bulamazlar. Onurlu oldukları için bilmeyenler onları iffetlerinden dolayı zengin sanır. Basiret sahibi olanlar onları simalarından tanır, ihtiyaçlı olduğunu anlar, iffet ve haya sahibi oldukları için ısrarla insanlardan istemezler. </w:t>
                        </w:r>
                        <w:r>
                          <w:rPr>
                            <w:kern w:val="2"/>
                            <w:sz w:val="14"/>
                            <w:szCs w:val="14"/>
                            <w:rFonts w:ascii="Book Antiqua" w:hAnsi="Book Antiqua" w:eastAsia="Times New Roman" w:cs="Arabic Transparent"/>
                            <w:color w:val="auto"/>
                            <w:lang w:val="tr-TR" w:bidi="ar-SA"/>
                          </w:rPr>
                          <w:t xml:space="preserve">Hayırdan her ne infak ederseniz muhakkak ki Allah onu bilir ve size karşılığını verir. İhtiyaçlı durumlarda kişinin fazilet sahibi, cömert, takvalı, salih kişilerden istemesi caizdir. Dilencilik hoş değildir. İstemediği halde kendisine verilen sadakayı reddetmemek gerek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4) </w:t>
                        </w:r>
                        <w:r>
                          <w:rPr>
                            <w:kern w:val="2"/>
                            <w:sz w:val="14"/>
                            <w:szCs w:val="14"/>
                            <w:rFonts w:ascii="Book Antiqua" w:hAnsi="Book Antiqua" w:eastAsia="Times New Roman" w:cs="Arabic Transparent"/>
                            <w:color w:val="auto"/>
                            <w:lang w:val="tr-TR" w:bidi="ar-SA"/>
                          </w:rPr>
                          <w:t xml:space="preserve">Onlar ki, mallarını gece, gündüz, gizli ve açık, israf etmeksizin, cimrilik etmeksizin, fesat çıkarıp saçıp savurmaksızın Allah rızası için ve Allah’ın istediği şekilde infak ederler. Onlar için Rableri katında ecirler vardır. Onlara korku yoktur ve onlar üzülecek değillerdir. Onlar için Rableri katında Cennet nimetleri vardır. Onlar, öldükten sonra korkunun yaygın olduğu kıyamet gününde tüm korkulardan emin olacaklar, ahirette alacakları mükafaat çok büyük olacağı için dünyada bıraktıklarına veya kaçırdıkları fırsatlara üzülmeyecekler ve dünyada Allah yolunda, Allah için harcama yapmayanların duyduğu üzüntüyü, pişmanlığı duymayacaklar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                                                                          el-Bakara Suresi                                                     Cüz 3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                                                                          el-Bakara Suresi                                                     Cüz 3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32385"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w:t>
                              </w:r>
                              <w:r>
                                <w:rPr>
                                  <w:kern w:val="2"/>
                                  <w:sz w:val="28"/>
                                  <w:szCs w:val="28"/>
                                  <w:b/>
                                  <w:b/>
                                  <w:bCs/>
                                  <w:rFonts w:ascii="Times New Roman" w:hAnsi="Times New Roman" w:eastAsia="Times New Roman" w:cs="Traditional Arabic"/>
                                  <w:color w:val="000080"/>
                                  <w:lang w:val="tr-TR" w:bidi="ar-SA"/>
                                </w:rPr>
                                <w:t>(275)</w:t>
                              </w:r>
                              <w:r>
                                <w:rPr>
                                  <w:kern w:val="2"/>
                                  <w:sz w:val="28"/>
                                  <w:szCs w:val="28"/>
                                  <w:rFonts w:ascii="Times New Roman" w:hAnsi="Times New Roman" w:eastAsia="Times New Roman" w:cs="Traditional Arabic"/>
                                  <w:color w:val="auto"/>
                                  <w:lang w:val="tr-TR" w:bidi="ar-SA"/>
                                </w:rPr>
                                <w:t xml:space="preserve"> يَمْحَقُ اللَّهُ الرِّبَا وَيُرْبِي الصَّدَقَاتِ وَاللَّهُ لَا يُحِبُّ كُلَّ كَفَّارٍ أَثِيمٍ </w:t>
                              </w:r>
                              <w:r>
                                <w:rPr>
                                  <w:kern w:val="2"/>
                                  <w:sz w:val="28"/>
                                  <w:szCs w:val="28"/>
                                  <w:b/>
                                  <w:b/>
                                  <w:bCs/>
                                  <w:rFonts w:ascii="Times New Roman" w:hAnsi="Times New Roman" w:eastAsia="Times New Roman" w:cs="Traditional Arabic"/>
                                  <w:color w:val="000080"/>
                                  <w:lang w:val="tr-TR" w:bidi="ar-SA"/>
                                </w:rPr>
                                <w:t xml:space="preserve">(276) </w:t>
                              </w:r>
                              <w:r>
                                <w:rPr>
                                  <w:kern w:val="2"/>
                                  <w:sz w:val="28"/>
                                  <w:szCs w:val="28"/>
                                  <w:rFonts w:ascii="Times New Roman" w:hAnsi="Times New Roman" w:eastAsia="Times New Roman" w:cs="Traditional Arabic"/>
                                  <w:color w:val="auto"/>
                                  <w:lang w:val="tr-TR" w:bidi="ar-SA"/>
                                </w:rPr>
                                <w:t xml:space="preserve">إِنَّ الَّذِينَ آمَنُوا وَعَمِلُوا الصَّالِحَاتِ وَأَقَامُوا الصَّلَاةَ وَآتَوْا الزَّكَاةَ لَهُمْ أَجْرُهُمْ عِنْدَ رَبِّهِمْ وَلَا خَوْفٌ عَلَيْهِمْ وَلَا هُمْ يَحْزَنُونَ </w:t>
                              </w:r>
                              <w:r>
                                <w:rPr>
                                  <w:kern w:val="2"/>
                                  <w:sz w:val="28"/>
                                  <w:szCs w:val="28"/>
                                  <w:b/>
                                  <w:b/>
                                  <w:bCs/>
                                  <w:rFonts w:ascii="Times New Roman" w:hAnsi="Times New Roman" w:eastAsia="Times New Roman" w:cs="Traditional Arabic"/>
                                  <w:color w:val="000080"/>
                                  <w:lang w:val="tr-TR" w:bidi="ar-SA"/>
                                </w:rPr>
                                <w:t xml:space="preserve">(277) </w:t>
                              </w:r>
                              <w:r>
                                <w:rPr>
                                  <w:kern w:val="2"/>
                                  <w:sz w:val="28"/>
                                  <w:szCs w:val="28"/>
                                  <w:rFonts w:ascii="Times New Roman" w:hAnsi="Times New Roman" w:eastAsia="Times New Roman" w:cs="Traditional Arabic"/>
                                  <w:color w:val="auto"/>
                                  <w:lang w:val="tr-TR" w:bidi="ar-SA"/>
                                </w:rPr>
                                <w:t xml:space="preserve">يَاأَيُّهَا الَّذِينَ آمَنُوا اتَّقُوا اللَّهَ وَذَرُوا مَا بَقِيَ مِنْ الرِّبَا إِنْ كُنتُمْ مُؤْمِنِينَ </w:t>
                              </w:r>
                              <w:r>
                                <w:rPr>
                                  <w:kern w:val="2"/>
                                  <w:sz w:val="28"/>
                                  <w:szCs w:val="28"/>
                                  <w:b/>
                                  <w:b/>
                                  <w:bCs/>
                                  <w:rFonts w:ascii="Times New Roman" w:hAnsi="Times New Roman" w:eastAsia="Times New Roman" w:cs="Traditional Arabic"/>
                                  <w:color w:val="000080"/>
                                  <w:lang w:val="tr-TR" w:bidi="ar-SA"/>
                                </w:rPr>
                                <w:t xml:space="preserve">(278) </w:t>
                              </w:r>
                              <w:r>
                                <w:rPr>
                                  <w:kern w:val="2"/>
                                  <w:sz w:val="28"/>
                                  <w:szCs w:val="28"/>
                                  <w:rFonts w:ascii="Times New Roman" w:hAnsi="Times New Roman" w:eastAsia="Times New Roman" w:cs="Traditional Arabic"/>
                                  <w:color w:val="auto"/>
                                  <w:lang w:val="tr-TR" w:bidi="ar-SA"/>
                                </w:rPr>
                                <w:t xml:space="preserve">فَإِنْ لَمْ تَفْعَلُوا فَأْذَنُوا بِحَرْبٍ مِنْ اللَّهِ وَرَسُولِهِ وَإِنْ تُبْتُمْ فَلَكُمْ رُءُوسُ أَمْوَالِكُمْ لَا تَظْلِمُونَ وَلَا تُظْلَمُونَ </w:t>
                              </w:r>
                              <w:r>
                                <w:rPr>
                                  <w:kern w:val="2"/>
                                  <w:sz w:val="28"/>
                                  <w:szCs w:val="28"/>
                                  <w:b/>
                                  <w:b/>
                                  <w:bCs/>
                                  <w:rFonts w:ascii="Times New Roman" w:hAnsi="Times New Roman" w:eastAsia="Times New Roman" w:cs="Traditional Arabic"/>
                                  <w:color w:val="000080"/>
                                  <w:lang w:val="tr-TR" w:bidi="ar-SA"/>
                                </w:rPr>
                                <w:t xml:space="preserve">(279) </w:t>
                              </w:r>
                              <w:r>
                                <w:rPr>
                                  <w:kern w:val="2"/>
                                  <w:sz w:val="28"/>
                                  <w:szCs w:val="28"/>
                                  <w:rFonts w:ascii="Times New Roman" w:hAnsi="Times New Roman" w:eastAsia="Times New Roman" w:cs="Traditional Arabic"/>
                                  <w:color w:val="auto"/>
                                  <w:lang w:val="tr-TR" w:bidi="ar-SA"/>
                                </w:rPr>
                                <w:t xml:space="preserve">وَإِنْ كَانَ ذُو عُسْرَةٍ فَنَظِرَةٌ إِلَى مَيْسَرَةٍ وَأَنْ تَصَدَّقُوا خَيْرٌ لَكُمْ إِنْ كُنتُمْ تَعْلَمُونَ </w:t>
                              </w:r>
                              <w:r>
                                <w:rPr>
                                  <w:kern w:val="2"/>
                                  <w:sz w:val="28"/>
                                  <w:szCs w:val="28"/>
                                  <w:b/>
                                  <w:b/>
                                  <w:bCs/>
                                  <w:rFonts w:ascii="Times New Roman" w:hAnsi="Times New Roman" w:eastAsia="Times New Roman" w:cs="Traditional Arabic"/>
                                  <w:color w:val="000080"/>
                                  <w:lang w:val="tr-TR" w:bidi="ar-SA"/>
                                </w:rPr>
                                <w:t>(280)</w:t>
                              </w:r>
                              <w:r>
                                <w:rPr>
                                  <w:kern w:val="2"/>
                                  <w:sz w:val="28"/>
                                  <w:szCs w:val="28"/>
                                  <w:rFonts w:ascii="Times New Roman" w:hAnsi="Times New Roman" w:eastAsia="Times New Roman" w:cs="Traditional Arabic"/>
                                  <w:color w:val="auto"/>
                                  <w:lang w:val="tr-TR" w:bidi="ar-SA"/>
                                </w:rPr>
                                <w:t xml:space="preserve"> وَاتَّقُوا يَوْمًا تُرْجَعُونَ فِيهِ إِلَى اللَّهِ ثُمَّ تُوَفَّى كُلُّ نَفْسٍ </w:t>
                              </w:r>
                              <w:r>
                                <w:rPr>
                                  <w:kern w:val="2"/>
                                  <w:sz w:val="30"/>
                                  <w:szCs w:val="30"/>
                                  <w:rFonts w:ascii="Times New Roman" w:hAnsi="Times New Roman" w:eastAsia="Times New Roman" w:cs="Traditional Arabic"/>
                                  <w:color w:val="auto"/>
                                  <w:lang w:val="tr-TR" w:bidi="ar-SA"/>
                                </w:rPr>
                                <w:t>مَا كَسَبَتْ وَهُمْ لَا يُظْ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8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5) </w:t>
                              </w:r>
                              <w:r>
                                <w:rPr>
                                  <w:kern w:val="2"/>
                                  <w:sz w:val="16"/>
                                  <w:szCs w:val="16"/>
                                  <w:rFonts w:ascii="Book Antiqua" w:hAnsi="Book Antiqua" w:eastAsia="Times New Roman" w:cs="Arabic Transparent"/>
                                  <w:color w:val="auto"/>
                                  <w:lang w:val="tr-TR" w:bidi="ar-SA"/>
                                </w:rPr>
                                <w:t xml:space="preserve">Riba yiyenler delilikten şeytanın çarptığı kimsenin kalktığı gibi kalkarlar. Bu onların; </w:t>
                              </w:r>
                              <w:r>
                                <w:rPr>
                                  <w:kern w:val="2"/>
                                  <w:sz w:val="16"/>
                                  <w:szCs w:val="16"/>
                                  <w:i/>
                                  <w:iCs/>
                                  <w:rFonts w:ascii="Book Antiqua" w:hAnsi="Book Antiqua" w:eastAsia="Times New Roman" w:cs="Arabic Transparent"/>
                                  <w:color w:val="auto"/>
                                  <w:lang w:val="tr-TR" w:bidi="ar-SA"/>
                                </w:rPr>
                                <w:t>"Alış veriş de ancak riba gibidir."</w:t>
                              </w:r>
                              <w:r>
                                <w:rPr>
                                  <w:kern w:val="2"/>
                                  <w:sz w:val="16"/>
                                  <w:szCs w:val="16"/>
                                  <w:rFonts w:ascii="Book Antiqua" w:hAnsi="Book Antiqua" w:eastAsia="Times New Roman" w:cs="Arabic Transparent"/>
                                  <w:color w:val="auto"/>
                                  <w:lang w:val="tr-TR" w:bidi="ar-SA"/>
                                </w:rPr>
                                <w:t xml:space="preserve"> demelerinden dolayıdır. Oysa Allah alış-verişi helal, ribayı ise haram kılmıştır. Artık her kim kendisine Rabbinden bir öğüt gelir de vazgeçerse geç-mişteki kendisinindir ve işi Allah'a aittir. Her kim de dönerse; işte onlar ateş halkıdır; orada sürekli kalıcı-dır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6) </w:t>
                              </w:r>
                              <w:r>
                                <w:rPr>
                                  <w:kern w:val="2"/>
                                  <w:sz w:val="16"/>
                                  <w:szCs w:val="16"/>
                                  <w:rFonts w:ascii="Book Antiqua" w:hAnsi="Book Antiqua" w:eastAsia="Times New Roman" w:cs="Arabic Transparent"/>
                                  <w:color w:val="auto"/>
                                  <w:lang w:val="tr-TR" w:bidi="ar-SA"/>
                                </w:rPr>
                                <w:t>Allah ribayı yok eder, sadakaları ise artırır. Allah çok nankör ve günahkar kimseyi sevmez.</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77) </w:t>
                              </w:r>
                              <w:r>
                                <w:rPr>
                                  <w:kern w:val="2"/>
                                  <w:sz w:val="16"/>
                                  <w:szCs w:val="16"/>
                                  <w:rFonts w:ascii="Book Antiqua" w:hAnsi="Book Antiqua" w:eastAsia="Times New Roman" w:cs="Book Antiqua"/>
                                  <w:color w:val="auto"/>
                                  <w:lang w:val="tr-TR" w:bidi="ar-SA"/>
                                </w:rPr>
                                <w:t>Doğrusu iman edip salih amel işleyen, namazı dosdoğru kılan ve zekatı veren kimseler var ya, onlar için Rableri katında ecirleri vardır. Onlara korku yoktur ve onlar üzülecek değille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8) </w:t>
                              </w:r>
                              <w:r>
                                <w:rPr>
                                  <w:kern w:val="2"/>
                                  <w:sz w:val="16"/>
                                  <w:szCs w:val="16"/>
                                  <w:rFonts w:ascii="Book Antiqua" w:hAnsi="Book Antiqua" w:eastAsia="Times New Roman" w:cs="Arabic Transparent"/>
                                  <w:color w:val="auto"/>
                                  <w:lang w:val="tr-TR" w:bidi="ar-SA"/>
                                </w:rPr>
                                <w:t>Ey iman edenler, Allah’tan sakının! Mü'minler iseniz ribadan kalanı bırakın!</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79) </w:t>
                              </w:r>
                              <w:r>
                                <w:rPr>
                                  <w:kern w:val="2"/>
                                  <w:sz w:val="16"/>
                                  <w:szCs w:val="16"/>
                                  <w:rFonts w:ascii="Book Antiqua" w:hAnsi="Book Antiqua" w:eastAsia="Times New Roman" w:cs="Book Antiqua"/>
                                  <w:color w:val="auto"/>
                                  <w:lang w:val="tr-TR" w:bidi="ar-SA"/>
                                </w:rPr>
                                <w:t>Şayet yapmazsanız artık Allah ve Rasulü'nün size savaş açmış olduğunu kesinlikle bilin! Tevbe ederseniz ana paranız size aittir. Ne zulmediniz ne de zulme uğra-yını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80) </w:t>
                              </w:r>
                              <w:r>
                                <w:rPr>
                                  <w:kern w:val="2"/>
                                  <w:sz w:val="16"/>
                                  <w:szCs w:val="16"/>
                                  <w:rFonts w:ascii="Book Antiqua" w:hAnsi="Book Antiqua" w:eastAsia="Times New Roman" w:cs="Arabic Transparent"/>
                                  <w:color w:val="auto"/>
                                  <w:lang w:val="tr-TR" w:bidi="ar-SA"/>
                                </w:rPr>
                                <w:t>Eğer sıkıntıda ise kolaylığa kadar mühlet vermeli-dir. Sadaka olarak bırakmanız ise bilirseniz sizin için daha hayırlıdı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81) </w:t>
                              </w:r>
                              <w:r>
                                <w:rPr>
                                  <w:kern w:val="2"/>
                                  <w:sz w:val="16"/>
                                  <w:szCs w:val="16"/>
                                  <w:rFonts w:ascii="Book Antiqua" w:hAnsi="Book Antiqua" w:eastAsia="Times New Roman" w:cs="Book Antiqua"/>
                                  <w:color w:val="auto"/>
                                  <w:lang w:val="tr-TR" w:bidi="ar-SA"/>
                                </w:rPr>
                                <w:t>O günden sakının ki onda Allah’a döndürüleceksi-niz, sonra herkese kazandığı tamamen verilecek ve on-lar zulme uğratılmayacakla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5) </w:t>
                              </w:r>
                              <w:r>
                                <w:rPr>
                                  <w:kern w:val="2"/>
                                  <w:sz w:val="14"/>
                                  <w:szCs w:val="14"/>
                                  <w:rFonts w:ascii="Book Antiqua" w:hAnsi="Book Antiqua" w:eastAsia="Times New Roman" w:cs="Arabic Transparent"/>
                                  <w:color w:val="auto"/>
                                  <w:lang w:val="tr-TR" w:bidi="ar-SA"/>
                                </w:rPr>
                                <w:t xml:space="preserve">Riba yoluyla haksız yere mal kazananlar hem dünyada hem ahirette delilikten şeytanın çarptığı kimsenin kalktığı gibi sersemleyerek kalkarlar. Rastgele ve anlamsız hareketlerde bulunurlar. Bu onların; </w:t>
                              </w:r>
                              <w:r>
                                <w:rPr>
                                  <w:kern w:val="2"/>
                                  <w:sz w:val="14"/>
                                  <w:szCs w:val="14"/>
                                  <w:i/>
                                  <w:iCs/>
                                  <w:rFonts w:ascii="Book Antiqua" w:hAnsi="Book Antiqua" w:eastAsia="Times New Roman" w:cs="Arabic Transparent"/>
                                  <w:color w:val="auto"/>
                                  <w:lang w:val="tr-TR" w:bidi="ar-SA"/>
                                </w:rPr>
                                <w:t>"Alış veriş de ancak riba gibidir."</w:t>
                              </w:r>
                              <w:r>
                                <w:rPr>
                                  <w:kern w:val="2"/>
                                  <w:sz w:val="14"/>
                                  <w:szCs w:val="14"/>
                                  <w:rFonts w:ascii="Book Antiqua" w:hAnsi="Book Antiqua" w:eastAsia="Times New Roman" w:cs="Arabic Transparent"/>
                                  <w:color w:val="auto"/>
                                  <w:lang w:val="tr-TR" w:bidi="ar-SA"/>
                                </w:rPr>
                                <w:t xml:space="preserve"> demelerinden dolayıdır. Oysa Allah alış-verişi helal, ribayı ise haram kılmıştır. Artık her kim kendisine Rabbinden ribanın haram olduğuna dair bir öğüt gelir de ribadan vazgeçerse geçmişteki aldıkları kendisinindir ve işi Allah'a kalmıştır. Samimi bir şekilde tevbe ederse Allah onu bağışlar. O’na ummadığı yerden bol bol rızık verir. Her kim de tekrar ribaya dönerse; işte onlar ateş halkıdır; orada sürekli azap içerisinde kalıcıdırla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Riba:</w:t>
                              </w:r>
                              <w:r>
                                <w:rPr>
                                  <w:kern w:val="2"/>
                                  <w:sz w:val="14"/>
                                  <w:szCs w:val="14"/>
                                  <w:rFonts w:ascii="Book Antiqua" w:hAnsi="Book Antiqua" w:eastAsia="Times New Roman" w:cs="Arabic Transparent"/>
                                  <w:color w:val="auto"/>
                                  <w:lang w:val="tr-TR" w:bidi="ar-SA"/>
                                </w:rPr>
                                <w:t xml:space="preserve"> Aynı cins malların birbirleriyle karşılıklı satış akdinde şart koşulan bir fazlalığın olması veya borç veren kimsenin borç alandan borcun zamanının uzamasından dolayı verdiği para ya da malı fazlasıyla almasıdır. Eğer borçlu ödünç aldığı malı çalışarak arttırmışsa riba yiyen, borçlunun emeğinden gasbetmiş olur. Fakat borçlu aldığı malı arttıramamış bilakis daha çok zarar etmişse veya aldığı malı ailesi için harcamışsa, riba yiyen bu sefer borçlunun etinden, kanından yemiş olur. Ribanın tüm çeşitleri yasaklanmıştır. </w:t>
                              </w:r>
                              <w:r>
                                <w:rPr>
                                  <w:kern w:val="2"/>
                                  <w:sz w:val="14"/>
                                  <w:szCs w:val="14"/>
                                  <w:b/>
                                  <w:bCs/>
                                  <w:rFonts w:ascii="Book Antiqua" w:hAnsi="Book Antiqua" w:eastAsia="Times New Roman" w:cs="Arabic Transparent"/>
                                  <w:color w:val="auto"/>
                                  <w:lang w:val="tr-TR" w:bidi="ar-SA"/>
                                </w:rPr>
                                <w:t>Sadaka:</w:t>
                              </w:r>
                              <w:r>
                                <w:rPr>
                                  <w:kern w:val="2"/>
                                  <w:sz w:val="14"/>
                                  <w:szCs w:val="14"/>
                                  <w:rFonts w:ascii="Book Antiqua" w:hAnsi="Book Antiqua" w:eastAsia="Times New Roman" w:cs="Arabic Transparent"/>
                                  <w:color w:val="auto"/>
                                  <w:lang w:val="tr-TR" w:bidi="ar-SA"/>
                                </w:rPr>
                                <w:t xml:space="preserve"> Geri iadesi istenmeden karşılıksız olarak bir kimseye malların bir kısımını bağışlamaktır. </w:t>
                              </w:r>
                              <w:r>
                                <w:rPr>
                                  <w:kern w:val="2"/>
                                  <w:sz w:val="14"/>
                                  <w:szCs w:val="14"/>
                                  <w:b/>
                                  <w:bCs/>
                                  <w:rFonts w:ascii="Book Antiqua" w:hAnsi="Book Antiqua" w:eastAsia="Times New Roman" w:cs="Arabic Transparent"/>
                                  <w:color w:val="auto"/>
                                  <w:lang w:val="tr-TR" w:bidi="ar-SA"/>
                                </w:rPr>
                                <w:t>Karz-ı hasen:</w:t>
                              </w:r>
                              <w:r>
                                <w:rPr>
                                  <w:kern w:val="2"/>
                                  <w:sz w:val="14"/>
                                  <w:szCs w:val="14"/>
                                  <w:rFonts w:ascii="Book Antiqua" w:hAnsi="Book Antiqua" w:eastAsia="Times New Roman" w:cs="Arabic Transparent"/>
                                  <w:color w:val="auto"/>
                                  <w:lang w:val="tr-TR" w:bidi="ar-SA"/>
                                </w:rPr>
                                <w:t xml:space="preserve"> Bir kişiye karşılıksız olarak borç vermekt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6) </w:t>
                              </w:r>
                              <w:r>
                                <w:rPr>
                                  <w:kern w:val="2"/>
                                  <w:sz w:val="14"/>
                                  <w:szCs w:val="14"/>
                                  <w:rFonts w:ascii="Book Antiqua" w:hAnsi="Book Antiqua" w:eastAsia="Times New Roman" w:cs="Arabic Transparent"/>
                                  <w:color w:val="auto"/>
                                  <w:lang w:val="tr-TR" w:bidi="ar-SA"/>
                                </w:rPr>
                                <w:t>Allah riba sonucu elde edilen malı yok eder, bereketini giderir, bu mal ahirette sahibine fayda vermez, bilakis eziyete sebep olur. Sadakaları ise sevap ve bereket bakımından artırır, sahibine ahirette de mükafaat verir. Allah, verdiği malları Allah yolunda ve ihtiyaçlı kimselere harcamayan nankörleri ve devamlı günah işleyen, insanların ihtiyaçlarını fırsat bilerek ve Allah’ın nimet olarak verdiği malı kullanarak insanları sömürenleri sevmez. Onlar bu amellerinden vazgeçmezlerse ahirette onlar için can yakıcı bir azap var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77) </w:t>
                              </w:r>
                              <w:r>
                                <w:rPr>
                                  <w:kern w:val="2"/>
                                  <w:sz w:val="14"/>
                                  <w:szCs w:val="14"/>
                                  <w:rFonts w:ascii="Book Antiqua" w:hAnsi="Book Antiqua" w:eastAsia="Times New Roman" w:cs="Book Antiqua"/>
                                  <w:color w:val="auto"/>
                                  <w:lang w:val="tr-TR" w:bidi="ar-SA"/>
                                </w:rPr>
                                <w:t xml:space="preserve">Allah’ın istediği şekilde iman edip salih amel işleyen, Allah’ın yasakladıkları şeylerden uzak duran, namazı rükun ve şartlarını yerine getirerek, huşu içerisinde, devamlı kılan ve zekatı eksiksiz bir şekilde, vaktinde verilmesi gereken yerlere veren kimseler var ya, </w:t>
                              </w:r>
                              <w:r>
                                <w:rPr>
                                  <w:kern w:val="2"/>
                                  <w:sz w:val="14"/>
                                  <w:szCs w:val="14"/>
                                  <w:rFonts w:ascii="Book Antiqua" w:hAnsi="Book Antiqua" w:eastAsia="Times New Roman" w:cs="Arabic Transparent"/>
                                  <w:color w:val="auto"/>
                                  <w:lang w:val="tr-TR" w:bidi="ar-SA"/>
                                </w:rPr>
                                <w:t xml:space="preserve">onlar için Rableri katında Cennet nimetleri vardır. Onlar, öldükten sonra korkunun yaygın olduğu kıyamet gününde tüm korkulardan emin olacaklar, ahirette alacakları mükafaat çok büyük olacağı için dünyada bıraktıklarına veya kaçırdıkları fırsatlara üzülmeyeceklerd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8) </w:t>
                              </w:r>
                              <w:r>
                                <w:rPr>
                                  <w:kern w:val="2"/>
                                  <w:sz w:val="14"/>
                                  <w:szCs w:val="14"/>
                                  <w:rFonts w:ascii="Book Antiqua" w:hAnsi="Book Antiqua" w:eastAsia="Times New Roman" w:cs="Arabic Transparent"/>
                                  <w:color w:val="auto"/>
                                  <w:lang w:val="tr-TR" w:bidi="ar-SA"/>
                                </w:rPr>
                                <w:t>Ey iman edenler, Allah’a karşı sorumluluğunuzun bilincinde olun, O’nun emirlerini yerine getirin ve yasaklarından kaçının, ancak bu şekilde Allah’ın azabından sakınmış olabilirsiniz. Eğer gerçek manada iman etmiş iseniz ribadan alacaklarınızı bırakın! Çünkü o bir ateş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79) </w:t>
                              </w:r>
                              <w:r>
                                <w:rPr>
                                  <w:kern w:val="2"/>
                                  <w:sz w:val="14"/>
                                  <w:szCs w:val="14"/>
                                  <w:rFonts w:ascii="Book Antiqua" w:hAnsi="Book Antiqua" w:eastAsia="Times New Roman" w:cs="Book Antiqua"/>
                                  <w:color w:val="auto"/>
                                  <w:lang w:val="tr-TR" w:bidi="ar-SA"/>
                                </w:rPr>
                                <w:t xml:space="preserve">Şayet ribadan vazgeçmezseniz Allah ve Rasulü'nün size düşman olup savaş açmış olduğunu ve bu yüzden dünyada da ribayı haram kabul etseniz bile İslam devlet başkanının emriyle öldürüleceğinizi kesinlikle bilin! Tevbe edip ribadan vezgeçerseniz ana paranız size aittir. Ne riba alarak veya borcunuzu geciktirerek başkasına zulmediniz ne de riba vererek başkası tarafından zulme uğrayınız.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80) </w:t>
                              </w:r>
                              <w:r>
                                <w:rPr>
                                  <w:kern w:val="2"/>
                                  <w:sz w:val="14"/>
                                  <w:szCs w:val="14"/>
                                  <w:rFonts w:ascii="Book Antiqua" w:hAnsi="Book Antiqua" w:eastAsia="Times New Roman" w:cs="Arabic Transparent"/>
                                  <w:color w:val="auto"/>
                                  <w:lang w:val="tr-TR" w:bidi="ar-SA"/>
                                </w:rPr>
                                <w:t>Eğer borçlu kimse sıkıntıda olup borcunu zamanında ödeyemeyecekse biraz mühlet vermek gerekir. Borçlu kimsenin de iyi niyeti suistimal etmeden, bütün gücüyle borcunu ödemek için gayret sarfetmesi, israf etmemesi, yalan söylememesi gerekir. Alacaklı olan kimsenin maddi durumu iyi ise borçlu olan kimsenin de uzun bir süre o borcu ödemesi mümkün gözükmüyorsa, devamlı boynu bükük bir vaziyette kalmaması için,  zekat veya sadaka olarak alacağından vazgeçmesi kendisi için daha hayırl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1) </w:t>
                              </w:r>
                              <w:r>
                                <w:rPr>
                                  <w:kern w:val="2"/>
                                  <w:sz w:val="14"/>
                                  <w:szCs w:val="14"/>
                                  <w:rFonts w:ascii="Book Antiqua" w:hAnsi="Book Antiqua" w:eastAsia="Times New Roman" w:cs="Book Antiqua"/>
                                  <w:color w:val="auto"/>
                                  <w:lang w:val="tr-TR" w:bidi="ar-SA"/>
                                </w:rPr>
                                <w:t>Ey iman edenle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a döndürüleceğiniz, sonra her nefse işlediklerinin karşılığı zerre miktarı zulme uğratılmaksızın tamamen verilecek olan ahiret gününden sakının. O gün kafir ve zalimler için çok kötüdür. O gün Allah’ın izni olmadan kimse kimseye fayda veremiyecektir. O günün dehşetinden baba, oğul, eş, akraba bile birbirinden kaçacaktır. Ancak gerçek manada iman eden kimselerin işledikleri hayır ameller kendilerine fayda verir. O gün için şimdiden hazırlık yapın. Bu ayet Kur’an’ın en son inen ayeti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w:t>
                        </w:r>
                        <w:r>
                          <w:rPr>
                            <w:kern w:val="2"/>
                            <w:sz w:val="28"/>
                            <w:szCs w:val="28"/>
                            <w:b/>
                            <w:b/>
                            <w:bCs/>
                            <w:rFonts w:ascii="Times New Roman" w:hAnsi="Times New Roman" w:eastAsia="Times New Roman" w:cs="Traditional Arabic"/>
                            <w:color w:val="000080"/>
                            <w:lang w:val="tr-TR" w:bidi="ar-SA"/>
                          </w:rPr>
                          <w:t>(275)</w:t>
                        </w:r>
                        <w:r>
                          <w:rPr>
                            <w:kern w:val="2"/>
                            <w:sz w:val="28"/>
                            <w:szCs w:val="28"/>
                            <w:rFonts w:ascii="Times New Roman" w:hAnsi="Times New Roman" w:eastAsia="Times New Roman" w:cs="Traditional Arabic"/>
                            <w:color w:val="auto"/>
                            <w:lang w:val="tr-TR" w:bidi="ar-SA"/>
                          </w:rPr>
                          <w:t xml:space="preserve"> يَمْحَقُ اللَّهُ الرِّبَا وَيُرْبِي الصَّدَقَاتِ وَاللَّهُ لَا يُحِبُّ كُلَّ كَفَّارٍ أَثِيمٍ </w:t>
                        </w:r>
                        <w:r>
                          <w:rPr>
                            <w:kern w:val="2"/>
                            <w:sz w:val="28"/>
                            <w:szCs w:val="28"/>
                            <w:b/>
                            <w:b/>
                            <w:bCs/>
                            <w:rFonts w:ascii="Times New Roman" w:hAnsi="Times New Roman" w:eastAsia="Times New Roman" w:cs="Traditional Arabic"/>
                            <w:color w:val="000080"/>
                            <w:lang w:val="tr-TR" w:bidi="ar-SA"/>
                          </w:rPr>
                          <w:t xml:space="preserve">(276) </w:t>
                        </w:r>
                        <w:r>
                          <w:rPr>
                            <w:kern w:val="2"/>
                            <w:sz w:val="28"/>
                            <w:szCs w:val="28"/>
                            <w:rFonts w:ascii="Times New Roman" w:hAnsi="Times New Roman" w:eastAsia="Times New Roman" w:cs="Traditional Arabic"/>
                            <w:color w:val="auto"/>
                            <w:lang w:val="tr-TR" w:bidi="ar-SA"/>
                          </w:rPr>
                          <w:t xml:space="preserve">إِنَّ الَّذِينَ آمَنُوا وَعَمِلُوا الصَّالِحَاتِ وَأَقَامُوا الصَّلَاةَ وَآتَوْا الزَّكَاةَ لَهُمْ أَجْرُهُمْ عِنْدَ رَبِّهِمْ وَلَا خَوْفٌ عَلَيْهِمْ وَلَا هُمْ يَحْزَنُونَ </w:t>
                        </w:r>
                        <w:r>
                          <w:rPr>
                            <w:kern w:val="2"/>
                            <w:sz w:val="28"/>
                            <w:szCs w:val="28"/>
                            <w:b/>
                            <w:b/>
                            <w:bCs/>
                            <w:rFonts w:ascii="Times New Roman" w:hAnsi="Times New Roman" w:eastAsia="Times New Roman" w:cs="Traditional Arabic"/>
                            <w:color w:val="000080"/>
                            <w:lang w:val="tr-TR" w:bidi="ar-SA"/>
                          </w:rPr>
                          <w:t xml:space="preserve">(277) </w:t>
                        </w:r>
                        <w:r>
                          <w:rPr>
                            <w:kern w:val="2"/>
                            <w:sz w:val="28"/>
                            <w:szCs w:val="28"/>
                            <w:rFonts w:ascii="Times New Roman" w:hAnsi="Times New Roman" w:eastAsia="Times New Roman" w:cs="Traditional Arabic"/>
                            <w:color w:val="auto"/>
                            <w:lang w:val="tr-TR" w:bidi="ar-SA"/>
                          </w:rPr>
                          <w:t xml:space="preserve">يَاأَيُّهَا الَّذِينَ آمَنُوا اتَّقُوا اللَّهَ وَذَرُوا مَا بَقِيَ مِنْ الرِّبَا إِنْ كُنتُمْ مُؤْمِنِينَ </w:t>
                        </w:r>
                        <w:r>
                          <w:rPr>
                            <w:kern w:val="2"/>
                            <w:sz w:val="28"/>
                            <w:szCs w:val="28"/>
                            <w:b/>
                            <w:b/>
                            <w:bCs/>
                            <w:rFonts w:ascii="Times New Roman" w:hAnsi="Times New Roman" w:eastAsia="Times New Roman" w:cs="Traditional Arabic"/>
                            <w:color w:val="000080"/>
                            <w:lang w:val="tr-TR" w:bidi="ar-SA"/>
                          </w:rPr>
                          <w:t xml:space="preserve">(278) </w:t>
                        </w:r>
                        <w:r>
                          <w:rPr>
                            <w:kern w:val="2"/>
                            <w:sz w:val="28"/>
                            <w:szCs w:val="28"/>
                            <w:rFonts w:ascii="Times New Roman" w:hAnsi="Times New Roman" w:eastAsia="Times New Roman" w:cs="Traditional Arabic"/>
                            <w:color w:val="auto"/>
                            <w:lang w:val="tr-TR" w:bidi="ar-SA"/>
                          </w:rPr>
                          <w:t xml:space="preserve">فَإِنْ لَمْ تَفْعَلُوا فَأْذَنُوا بِحَرْبٍ مِنْ اللَّهِ وَرَسُولِهِ وَإِنْ تُبْتُمْ فَلَكُمْ رُءُوسُ أَمْوَالِكُمْ لَا تَظْلِمُونَ وَلَا تُظْلَمُونَ </w:t>
                        </w:r>
                        <w:r>
                          <w:rPr>
                            <w:kern w:val="2"/>
                            <w:sz w:val="28"/>
                            <w:szCs w:val="28"/>
                            <w:b/>
                            <w:b/>
                            <w:bCs/>
                            <w:rFonts w:ascii="Times New Roman" w:hAnsi="Times New Roman" w:eastAsia="Times New Roman" w:cs="Traditional Arabic"/>
                            <w:color w:val="000080"/>
                            <w:lang w:val="tr-TR" w:bidi="ar-SA"/>
                          </w:rPr>
                          <w:t xml:space="preserve">(279) </w:t>
                        </w:r>
                        <w:r>
                          <w:rPr>
                            <w:kern w:val="2"/>
                            <w:sz w:val="28"/>
                            <w:szCs w:val="28"/>
                            <w:rFonts w:ascii="Times New Roman" w:hAnsi="Times New Roman" w:eastAsia="Times New Roman" w:cs="Traditional Arabic"/>
                            <w:color w:val="auto"/>
                            <w:lang w:val="tr-TR" w:bidi="ar-SA"/>
                          </w:rPr>
                          <w:t xml:space="preserve">وَإِنْ كَانَ ذُو عُسْرَةٍ فَنَظِرَةٌ إِلَى مَيْسَرَةٍ وَأَنْ تَصَدَّقُوا خَيْرٌ لَكُمْ إِنْ كُنتُمْ تَعْلَمُونَ </w:t>
                        </w:r>
                        <w:r>
                          <w:rPr>
                            <w:kern w:val="2"/>
                            <w:sz w:val="28"/>
                            <w:szCs w:val="28"/>
                            <w:b/>
                            <w:b/>
                            <w:bCs/>
                            <w:rFonts w:ascii="Times New Roman" w:hAnsi="Times New Roman" w:eastAsia="Times New Roman" w:cs="Traditional Arabic"/>
                            <w:color w:val="000080"/>
                            <w:lang w:val="tr-TR" w:bidi="ar-SA"/>
                          </w:rPr>
                          <w:t>(280)</w:t>
                        </w:r>
                        <w:r>
                          <w:rPr>
                            <w:kern w:val="2"/>
                            <w:sz w:val="28"/>
                            <w:szCs w:val="28"/>
                            <w:rFonts w:ascii="Times New Roman" w:hAnsi="Times New Roman" w:eastAsia="Times New Roman" w:cs="Traditional Arabic"/>
                            <w:color w:val="auto"/>
                            <w:lang w:val="tr-TR" w:bidi="ar-SA"/>
                          </w:rPr>
                          <w:t xml:space="preserve"> وَاتَّقُوا يَوْمًا تُرْجَعُونَ فِيهِ إِلَى اللَّهِ ثُمَّ تُوَفَّى كُلُّ نَفْسٍ </w:t>
                        </w:r>
                        <w:r>
                          <w:rPr>
                            <w:kern w:val="2"/>
                            <w:sz w:val="30"/>
                            <w:szCs w:val="30"/>
                            <w:rFonts w:ascii="Times New Roman" w:hAnsi="Times New Roman" w:eastAsia="Times New Roman" w:cs="Traditional Arabic"/>
                            <w:color w:val="auto"/>
                            <w:lang w:val="tr-TR" w:bidi="ar-SA"/>
                          </w:rPr>
                          <w:t>مَا كَسَبَتْ وَهُمْ لَا يُظْ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8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5) </w:t>
                        </w:r>
                        <w:r>
                          <w:rPr>
                            <w:kern w:val="2"/>
                            <w:sz w:val="16"/>
                            <w:szCs w:val="16"/>
                            <w:rFonts w:ascii="Book Antiqua" w:hAnsi="Book Antiqua" w:eastAsia="Times New Roman" w:cs="Arabic Transparent"/>
                            <w:color w:val="auto"/>
                            <w:lang w:val="tr-TR" w:bidi="ar-SA"/>
                          </w:rPr>
                          <w:t xml:space="preserve">Riba yiyenler delilikten şeytanın çarptığı kimsenin kalktığı gibi kalkarlar. Bu onların; </w:t>
                        </w:r>
                        <w:r>
                          <w:rPr>
                            <w:kern w:val="2"/>
                            <w:sz w:val="16"/>
                            <w:szCs w:val="16"/>
                            <w:i/>
                            <w:iCs/>
                            <w:rFonts w:ascii="Book Antiqua" w:hAnsi="Book Antiqua" w:eastAsia="Times New Roman" w:cs="Arabic Transparent"/>
                            <w:color w:val="auto"/>
                            <w:lang w:val="tr-TR" w:bidi="ar-SA"/>
                          </w:rPr>
                          <w:t>"Alış veriş de ancak riba gibidir."</w:t>
                        </w:r>
                        <w:r>
                          <w:rPr>
                            <w:kern w:val="2"/>
                            <w:sz w:val="16"/>
                            <w:szCs w:val="16"/>
                            <w:rFonts w:ascii="Book Antiqua" w:hAnsi="Book Antiqua" w:eastAsia="Times New Roman" w:cs="Arabic Transparent"/>
                            <w:color w:val="auto"/>
                            <w:lang w:val="tr-TR" w:bidi="ar-SA"/>
                          </w:rPr>
                          <w:t xml:space="preserve"> demelerinden dolayıdır. Oysa Allah alış-verişi helal, ribayı ise haram kılmıştır. Artık her kim kendisine Rabbinden bir öğüt gelir de vazgeçerse geç-mişteki kendisinindir ve işi Allah'a aittir. Her kim de dönerse; işte onlar ateş halkıdır; orada sürekli kalıcı-dır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6) </w:t>
                        </w:r>
                        <w:r>
                          <w:rPr>
                            <w:kern w:val="2"/>
                            <w:sz w:val="16"/>
                            <w:szCs w:val="16"/>
                            <w:rFonts w:ascii="Book Antiqua" w:hAnsi="Book Antiqua" w:eastAsia="Times New Roman" w:cs="Arabic Transparent"/>
                            <w:color w:val="auto"/>
                            <w:lang w:val="tr-TR" w:bidi="ar-SA"/>
                          </w:rPr>
                          <w:t>Allah ribayı yok eder, sadakaları ise artırır. Allah çok nankör ve günahkar kimseyi sevmez.</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77) </w:t>
                        </w:r>
                        <w:r>
                          <w:rPr>
                            <w:kern w:val="2"/>
                            <w:sz w:val="16"/>
                            <w:szCs w:val="16"/>
                            <w:rFonts w:ascii="Book Antiqua" w:hAnsi="Book Antiqua" w:eastAsia="Times New Roman" w:cs="Book Antiqua"/>
                            <w:color w:val="auto"/>
                            <w:lang w:val="tr-TR" w:bidi="ar-SA"/>
                          </w:rPr>
                          <w:t>Doğrusu iman edip salih amel işleyen, namazı dosdoğru kılan ve zekatı veren kimseler var ya, onlar için Rableri katında ecirleri vardır. Onlara korku yoktur ve onlar üzülecek değille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8) </w:t>
                        </w:r>
                        <w:r>
                          <w:rPr>
                            <w:kern w:val="2"/>
                            <w:sz w:val="16"/>
                            <w:szCs w:val="16"/>
                            <w:rFonts w:ascii="Book Antiqua" w:hAnsi="Book Antiqua" w:eastAsia="Times New Roman" w:cs="Arabic Transparent"/>
                            <w:color w:val="auto"/>
                            <w:lang w:val="tr-TR" w:bidi="ar-SA"/>
                          </w:rPr>
                          <w:t>Ey iman edenler, Allah’tan sakının! Mü'minler iseniz ribadan kalanı bırakın!</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79) </w:t>
                        </w:r>
                        <w:r>
                          <w:rPr>
                            <w:kern w:val="2"/>
                            <w:sz w:val="16"/>
                            <w:szCs w:val="16"/>
                            <w:rFonts w:ascii="Book Antiqua" w:hAnsi="Book Antiqua" w:eastAsia="Times New Roman" w:cs="Book Antiqua"/>
                            <w:color w:val="auto"/>
                            <w:lang w:val="tr-TR" w:bidi="ar-SA"/>
                          </w:rPr>
                          <w:t>Şayet yapmazsanız artık Allah ve Rasulü'nün size savaş açmış olduğunu kesinlikle bilin! Tevbe ederseniz ana paranız size aittir. Ne zulmediniz ne de zulme uğra-yını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80) </w:t>
                        </w:r>
                        <w:r>
                          <w:rPr>
                            <w:kern w:val="2"/>
                            <w:sz w:val="16"/>
                            <w:szCs w:val="16"/>
                            <w:rFonts w:ascii="Book Antiqua" w:hAnsi="Book Antiqua" w:eastAsia="Times New Roman" w:cs="Arabic Transparent"/>
                            <w:color w:val="auto"/>
                            <w:lang w:val="tr-TR" w:bidi="ar-SA"/>
                          </w:rPr>
                          <w:t>Eğer sıkıntıda ise kolaylığa kadar mühlet vermeli-dir. Sadaka olarak bırakmanız ise bilirseniz sizin için daha hayırlıdı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81) </w:t>
                        </w:r>
                        <w:r>
                          <w:rPr>
                            <w:kern w:val="2"/>
                            <w:sz w:val="16"/>
                            <w:szCs w:val="16"/>
                            <w:rFonts w:ascii="Book Antiqua" w:hAnsi="Book Antiqua" w:eastAsia="Times New Roman" w:cs="Book Antiqua"/>
                            <w:color w:val="auto"/>
                            <w:lang w:val="tr-TR" w:bidi="ar-SA"/>
                          </w:rPr>
                          <w:t>O günden sakının ki onda Allah’a döndürüleceksi-niz, sonra herkese kazandığı tamamen verilecek ve on-lar zulme uğratılmayacakla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5) </w:t>
                        </w:r>
                        <w:r>
                          <w:rPr>
                            <w:kern w:val="2"/>
                            <w:sz w:val="14"/>
                            <w:szCs w:val="14"/>
                            <w:rFonts w:ascii="Book Antiqua" w:hAnsi="Book Antiqua" w:eastAsia="Times New Roman" w:cs="Arabic Transparent"/>
                            <w:color w:val="auto"/>
                            <w:lang w:val="tr-TR" w:bidi="ar-SA"/>
                          </w:rPr>
                          <w:t xml:space="preserve">Riba yoluyla haksız yere mal kazananlar hem dünyada hem ahirette delilikten şeytanın çarptığı kimsenin kalktığı gibi sersemleyerek kalkarlar. Rastgele ve anlamsız hareketlerde bulunurlar. Bu onların; </w:t>
                        </w:r>
                        <w:r>
                          <w:rPr>
                            <w:kern w:val="2"/>
                            <w:sz w:val="14"/>
                            <w:szCs w:val="14"/>
                            <w:i/>
                            <w:iCs/>
                            <w:rFonts w:ascii="Book Antiqua" w:hAnsi="Book Antiqua" w:eastAsia="Times New Roman" w:cs="Arabic Transparent"/>
                            <w:color w:val="auto"/>
                            <w:lang w:val="tr-TR" w:bidi="ar-SA"/>
                          </w:rPr>
                          <w:t>"Alış veriş de ancak riba gibidir."</w:t>
                        </w:r>
                        <w:r>
                          <w:rPr>
                            <w:kern w:val="2"/>
                            <w:sz w:val="14"/>
                            <w:szCs w:val="14"/>
                            <w:rFonts w:ascii="Book Antiqua" w:hAnsi="Book Antiqua" w:eastAsia="Times New Roman" w:cs="Arabic Transparent"/>
                            <w:color w:val="auto"/>
                            <w:lang w:val="tr-TR" w:bidi="ar-SA"/>
                          </w:rPr>
                          <w:t xml:space="preserve"> demelerinden dolayıdır. Oysa Allah alış-verişi helal, ribayı ise haram kılmıştır. Artık her kim kendisine Rabbinden ribanın haram olduğuna dair bir öğüt gelir de ribadan vazgeçerse geçmişteki aldıkları kendisinindir ve işi Allah'a kalmıştır. Samimi bir şekilde tevbe ederse Allah onu bağışlar. O’na ummadığı yerden bol bol rızık verir. Her kim de tekrar ribaya dönerse; işte onlar ateş halkıdır; orada sürekli azap içerisinde kalıcıdırla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Riba:</w:t>
                        </w:r>
                        <w:r>
                          <w:rPr>
                            <w:kern w:val="2"/>
                            <w:sz w:val="14"/>
                            <w:szCs w:val="14"/>
                            <w:rFonts w:ascii="Book Antiqua" w:hAnsi="Book Antiqua" w:eastAsia="Times New Roman" w:cs="Arabic Transparent"/>
                            <w:color w:val="auto"/>
                            <w:lang w:val="tr-TR" w:bidi="ar-SA"/>
                          </w:rPr>
                          <w:t xml:space="preserve"> Aynı cins malların birbirleriyle karşılıklı satış akdinde şart koşulan bir fazlalığın olması veya borç veren kimsenin borç alandan borcun zamanının uzamasından dolayı verdiği para ya da malı fazlasıyla almasıdır. Eğer borçlu ödünç aldığı malı çalışarak arttırmışsa riba yiyen, borçlunun emeğinden gasbetmiş olur. Fakat borçlu aldığı malı arttıramamış bilakis daha çok zarar etmişse veya aldığı malı ailesi için harcamışsa, riba yiyen bu sefer borçlunun etinden, kanından yemiş olur. Ribanın tüm çeşitleri yasaklanmıştır. </w:t>
                        </w:r>
                        <w:r>
                          <w:rPr>
                            <w:kern w:val="2"/>
                            <w:sz w:val="14"/>
                            <w:szCs w:val="14"/>
                            <w:b/>
                            <w:bCs/>
                            <w:rFonts w:ascii="Book Antiqua" w:hAnsi="Book Antiqua" w:eastAsia="Times New Roman" w:cs="Arabic Transparent"/>
                            <w:color w:val="auto"/>
                            <w:lang w:val="tr-TR" w:bidi="ar-SA"/>
                          </w:rPr>
                          <w:t>Sadaka:</w:t>
                        </w:r>
                        <w:r>
                          <w:rPr>
                            <w:kern w:val="2"/>
                            <w:sz w:val="14"/>
                            <w:szCs w:val="14"/>
                            <w:rFonts w:ascii="Book Antiqua" w:hAnsi="Book Antiqua" w:eastAsia="Times New Roman" w:cs="Arabic Transparent"/>
                            <w:color w:val="auto"/>
                            <w:lang w:val="tr-TR" w:bidi="ar-SA"/>
                          </w:rPr>
                          <w:t xml:space="preserve"> Geri iadesi istenmeden karşılıksız olarak bir kimseye malların bir kısımını bağışlamaktır. </w:t>
                        </w:r>
                        <w:r>
                          <w:rPr>
                            <w:kern w:val="2"/>
                            <w:sz w:val="14"/>
                            <w:szCs w:val="14"/>
                            <w:b/>
                            <w:bCs/>
                            <w:rFonts w:ascii="Book Antiqua" w:hAnsi="Book Antiqua" w:eastAsia="Times New Roman" w:cs="Arabic Transparent"/>
                            <w:color w:val="auto"/>
                            <w:lang w:val="tr-TR" w:bidi="ar-SA"/>
                          </w:rPr>
                          <w:t>Karz-ı hasen:</w:t>
                        </w:r>
                        <w:r>
                          <w:rPr>
                            <w:kern w:val="2"/>
                            <w:sz w:val="14"/>
                            <w:szCs w:val="14"/>
                            <w:rFonts w:ascii="Book Antiqua" w:hAnsi="Book Antiqua" w:eastAsia="Times New Roman" w:cs="Arabic Transparent"/>
                            <w:color w:val="auto"/>
                            <w:lang w:val="tr-TR" w:bidi="ar-SA"/>
                          </w:rPr>
                          <w:t xml:space="preserve"> Bir kişiye karşılıksız olarak borç vermekt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6) </w:t>
                        </w:r>
                        <w:r>
                          <w:rPr>
                            <w:kern w:val="2"/>
                            <w:sz w:val="14"/>
                            <w:szCs w:val="14"/>
                            <w:rFonts w:ascii="Book Antiqua" w:hAnsi="Book Antiqua" w:eastAsia="Times New Roman" w:cs="Arabic Transparent"/>
                            <w:color w:val="auto"/>
                            <w:lang w:val="tr-TR" w:bidi="ar-SA"/>
                          </w:rPr>
                          <w:t>Allah riba sonucu elde edilen malı yok eder, bereketini giderir, bu mal ahirette sahibine fayda vermez, bilakis eziyete sebep olur. Sadakaları ise sevap ve bereket bakımından artırır, sahibine ahirette de mükafaat verir. Allah, verdiği malları Allah yolunda ve ihtiyaçlı kimselere harcamayan nankörleri ve devamlı günah işleyen, insanların ihtiyaçlarını fırsat bilerek ve Allah’ın nimet olarak verdiği malı kullanarak insanları sömürenleri sevmez. Onlar bu amellerinden vazgeçmezlerse ahirette onlar için can yakıcı bir azap var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77) </w:t>
                        </w:r>
                        <w:r>
                          <w:rPr>
                            <w:kern w:val="2"/>
                            <w:sz w:val="14"/>
                            <w:szCs w:val="14"/>
                            <w:rFonts w:ascii="Book Antiqua" w:hAnsi="Book Antiqua" w:eastAsia="Times New Roman" w:cs="Book Antiqua"/>
                            <w:color w:val="auto"/>
                            <w:lang w:val="tr-TR" w:bidi="ar-SA"/>
                          </w:rPr>
                          <w:t xml:space="preserve">Allah’ın istediği şekilde iman edip salih amel işleyen, Allah’ın yasakladıkları şeylerden uzak duran, namazı rükun ve şartlarını yerine getirerek, huşu içerisinde, devamlı kılan ve zekatı eksiksiz bir şekilde, vaktinde verilmesi gereken yerlere veren kimseler var ya, </w:t>
                        </w:r>
                        <w:r>
                          <w:rPr>
                            <w:kern w:val="2"/>
                            <w:sz w:val="14"/>
                            <w:szCs w:val="14"/>
                            <w:rFonts w:ascii="Book Antiqua" w:hAnsi="Book Antiqua" w:eastAsia="Times New Roman" w:cs="Arabic Transparent"/>
                            <w:color w:val="auto"/>
                            <w:lang w:val="tr-TR" w:bidi="ar-SA"/>
                          </w:rPr>
                          <w:t xml:space="preserve">onlar için Rableri katında Cennet nimetleri vardır. Onlar, öldükten sonra korkunun yaygın olduğu kıyamet gününde tüm korkulardan emin olacaklar, ahirette alacakları mükafaat çok büyük olacağı için dünyada bıraktıklarına veya kaçırdıkları fırsatlara üzülmeyeceklerd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8) </w:t>
                        </w:r>
                        <w:r>
                          <w:rPr>
                            <w:kern w:val="2"/>
                            <w:sz w:val="14"/>
                            <w:szCs w:val="14"/>
                            <w:rFonts w:ascii="Book Antiqua" w:hAnsi="Book Antiqua" w:eastAsia="Times New Roman" w:cs="Arabic Transparent"/>
                            <w:color w:val="auto"/>
                            <w:lang w:val="tr-TR" w:bidi="ar-SA"/>
                          </w:rPr>
                          <w:t>Ey iman edenler, Allah’a karşı sorumluluğunuzun bilincinde olun, O’nun emirlerini yerine getirin ve yasaklarından kaçının, ancak bu şekilde Allah’ın azabından sakınmış olabilirsiniz. Eğer gerçek manada iman etmiş iseniz ribadan alacaklarınızı bırakın! Çünkü o bir ateş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79) </w:t>
                        </w:r>
                        <w:r>
                          <w:rPr>
                            <w:kern w:val="2"/>
                            <w:sz w:val="14"/>
                            <w:szCs w:val="14"/>
                            <w:rFonts w:ascii="Book Antiqua" w:hAnsi="Book Antiqua" w:eastAsia="Times New Roman" w:cs="Book Antiqua"/>
                            <w:color w:val="auto"/>
                            <w:lang w:val="tr-TR" w:bidi="ar-SA"/>
                          </w:rPr>
                          <w:t xml:space="preserve">Şayet ribadan vazgeçmezseniz Allah ve Rasulü'nün size düşman olup savaş açmış olduğunu ve bu yüzden dünyada da ribayı haram kabul etseniz bile İslam devlet başkanının emriyle öldürüleceğinizi kesinlikle bilin! Tevbe edip ribadan vezgeçerseniz ana paranız size aittir. Ne riba alarak veya borcunuzu geciktirerek başkasına zulmediniz ne de riba vererek başkası tarafından zulme uğrayınız.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80) </w:t>
                        </w:r>
                        <w:r>
                          <w:rPr>
                            <w:kern w:val="2"/>
                            <w:sz w:val="14"/>
                            <w:szCs w:val="14"/>
                            <w:rFonts w:ascii="Book Antiqua" w:hAnsi="Book Antiqua" w:eastAsia="Times New Roman" w:cs="Arabic Transparent"/>
                            <w:color w:val="auto"/>
                            <w:lang w:val="tr-TR" w:bidi="ar-SA"/>
                          </w:rPr>
                          <w:t>Eğer borçlu kimse sıkıntıda olup borcunu zamanında ödeyemeyecekse biraz mühlet vermek gerekir. Borçlu kimsenin de iyi niyeti suistimal etmeden, bütün gücüyle borcunu ödemek için gayret sarfetmesi, israf etmemesi, yalan söylememesi gerekir. Alacaklı olan kimsenin maddi durumu iyi ise borçlu olan kimsenin de uzun bir süre o borcu ödemesi mümkün gözükmüyorsa, devamlı boynu bükük bir vaziyette kalmaması için,  zekat veya sadaka olarak alacağından vazgeçmesi kendisi için daha hayırl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1) </w:t>
                        </w:r>
                        <w:r>
                          <w:rPr>
                            <w:kern w:val="2"/>
                            <w:sz w:val="14"/>
                            <w:szCs w:val="14"/>
                            <w:rFonts w:ascii="Book Antiqua" w:hAnsi="Book Antiqua" w:eastAsia="Times New Roman" w:cs="Book Antiqua"/>
                            <w:color w:val="auto"/>
                            <w:lang w:val="tr-TR" w:bidi="ar-SA"/>
                          </w:rPr>
                          <w:t>Ey iman edenle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a döndürüleceğiniz, sonra her nefse işlediklerinin karşılığı zerre miktarı zulme uğratılmaksızın tamamen verilecek olan ahiret gününden sakının. O gün kafir ve zalimler için çok kötüdür. O gün Allah’ın izni olmadan kimse kimseye fayda veremiyecektir. O günün dehşetinden baba, oğul, eş, akraba bile birbirinden kaçacaktır. Ancak gerçek manada iman eden kimselerin işledikleri hayır ameller kendilerine fayda verir. O gün için şimdiden hazırlık yapın. Bu ayet Kur’an’ın en son inen ayeti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2                                                       el-Bakara Suresi                                                                        4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2                                                       el-Bakara Suresi                                                                        4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إِذَا تَدَايَنتُمْ بِدَيْنٍ إِلَى أَجَلٍ مُسَمًّى فَاكْتُبُوهُ وَلْيَكْتُبْ بَيْنَكُمْ كَاتِبٌ بِالْعَدْلِ وَلَا يَأْبَ كَاتِبٌ أَنْ يَكْتُبَ كَمَا عَلَّمَهُ اللَّهُ فَلْيَكْتُبْ وَلْيُمْلِلْ الَّذِي عَلَيْهِ الْحَقُّ وَلْيَتَّقِ اللَّهَ رَبَّهُ وَلَا يَبْخَسْ مِنْهُ شَيْئًا فَإِنْ كَانَ الَّذِي عَلَيْهِ الْحَقُّ سَفِيهًا أَوْ ضَعِيفًا أَوْ لَا يَسْتَطِيعُ أَنْ يُمِلَّ هُوَ فَلْيُمْلِلْ وَلِيُّهُ بِالْعَدْلِ وَاسْتَشْهِدُوا شَهِيدَيْنِ مِنْ رِجَالِكُمْ فَإِنْ لَمْ يَكُونَا رَجُلَيْنِ فَرَجُلٌ وَامْرَأَتَانِ مِمَّنْ تَرْضَوْنَ مِنْ الشُّهَدَاءِ أَنْ تَضِلَّ إِحْدَاهُمَاأَنْ تَضِلَّ إِحْدَاهُمَا فَتُذَكِّرَ إِحْدَاهُمَا الْأُخْرَى وَلَا يَأْبَ الشُّهَدَاءُ إِذَا مَا دُعُوا وَلَا تَسْأَمُوا أَنْ تَكْتُبُوهُ صَغِيرًا أَوْ كَبِيرًا إِلَى أَجَلِهِ ذَلِكُمْ أَقْسَطُ عِنْدَ اللَّهِ وَأَقْوَمُ لِلشَّهَادَةِ وَأَدْنَى أَلَّا تَرْتَابُوا إِلَّا أَنْ تَكُونَ تِجَارَةً حَاضِرَةً تُدِيرُونَهَا بَيْنَكُمْ فَلَيْسَ عَلَيْكُمْ جُنَاحٌ أَلَّا تَكْتُبُوهَا وَأَشْهِدُوا إِذَا تَبَايَعْتُمْ وَلَا يُضَارَّ كَاتِبٌ وَلَا شَهِيدٌ وَإِنْ تَفْعَلُوا فَإِنَّهُ فُسُوقٌ بِكُمْ وَاتَّقُوا اللَّهَ وَيُعَلِّمُكُمْ اللَّهُ وَاللَّهُ بِكُلِّ شَيْءٍ عَلِيمٌ </w:t>
                              </w:r>
                              <w:r>
                                <w:rPr>
                                  <w:kern w:val="2"/>
                                  <w:sz w:val="28"/>
                                  <w:szCs w:val="28"/>
                                  <w:b/>
                                  <w:b/>
                                  <w:bCs/>
                                  <w:rFonts w:ascii="Times New Roman" w:hAnsi="Times New Roman" w:eastAsia="Times New Roman" w:cs="Traditional Arabic"/>
                                  <w:color w:val="000080"/>
                                  <w:lang w:val="tr-TR" w:bidi="ar-SA"/>
                                </w:rPr>
                                <w:t>(28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Arabic Transparent"/>
                                  <w:color w:val="auto"/>
                                  <w:lang w:val="tr-TR" w:bidi="ar-SA"/>
                                </w:rPr>
                                <w:t xml:space="preserve">282) </w:t>
                              </w:r>
                              <w:r>
                                <w:rPr>
                                  <w:kern w:val="2"/>
                                  <w:sz w:val="16"/>
                                  <w:szCs w:val="16"/>
                                  <w:rFonts w:ascii="Book Antiqua" w:hAnsi="Book Antiqua" w:eastAsia="Times New Roman" w:cs="Arabic Transparent"/>
                                  <w:color w:val="auto"/>
                                  <w:lang w:val="tr-TR" w:bidi="ar-SA"/>
                                </w:rPr>
                                <w:t>Ey iman edenler! Belirlenmiş bir süreye kadar olan bir borçla birbirinize borçlandığınız zaman onu yazın. Bir yazıcı da aranızda adaletle yazsın. Hiçbir yazıcı Allah’ın kendisine öğrettiği gibi yazmaktan çekinmesin; yazsın! Üzerinde hak olan kimse de onu yazdır-sın ve Rabbi olan Allah'tan sakınsın da ondan hiçbir şeyi eksik bırakmasın. Üzerinde hak olan kimse aklı ermeyen veya zayıf ya da bizzat yazdırmaya gücü yetmeyen biriyse, velisi adaletle yazdırsın. Erkekleriniz-den de iki şahit bulundurun. İki erkek bulamazsanız, razı olduğunuz şahidlerden, bir erkek ile -biri şaşırırsa diğerinin ona hatırlatması için- iki kadın olsun. Şahitler çağrıldıkları zaman kaçınmasınlar. Küçük ya da büyük olsa da onu vadesine kadar yazmaya üşenmeyin. Çünkü bu, Allah katında daha adaletli, şahitlik için daha sağlam, şüphe etmemenize daha yakındır. Ancak aranızda devrettiğiniz peşin bir ticaret ise onu yazmamanızda si-zin için hiçbir günah yoktur. Alış-veriş yaptığınız za-man da şahit tutun. Yazıcı ve şahide zarar verilmesin. Şayet yaparsanız şüphesiz ki o sizin için bir fısktır, Al-lah’tan sakının! Allah size öğretiyor. Şüphesiz Allah her şeyi hakkıyla bilen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82) </w:t>
                              </w:r>
                              <w:r>
                                <w:rPr>
                                  <w:kern w:val="2"/>
                                  <w:sz w:val="14"/>
                                  <w:szCs w:val="14"/>
                                  <w:rFonts w:ascii="Book Antiqua" w:hAnsi="Book Antiqua" w:eastAsia="Times New Roman" w:cs="Arabic Transparent"/>
                                  <w:color w:val="auto"/>
                                  <w:lang w:val="tr-TR" w:bidi="ar-SA"/>
                                </w:rPr>
                                <w:t xml:space="preserve">Ey iman edenler! Belirlenmiş bir süreye kadar olan bir alış veriş veya ödünç verme gibi nedenlerden dolayı birbirinize borçlandığınız zaman onu ayrıntılı bir şekilde anlaşılır olarak yazın. Hak-hukuk meselelerini, borçlar konusunu ve yazma ilmini bilen bir yazıcı da aranızda adaletle, taraf tutmadan, ihtimalli kelimeler kullanmadan, açık ve net bir şekilde yazsın. Allah’ın kendisine ilim ve anlayış verdiği hiçbir yazıcı müslümanlar arasında ihtilaf çıkmaması için Allah’ın kendisine öğrettiği gibi hakkı gözeterek yazmaktan çekinmesin; yazsın! Borçlu kimse de borcunu dürüstçe yazdırsın ve Rabbi olan Allah'tan sakınsın da ondan hiçbir şeyi eksik bırakmasın. Borçlu kimse düşünmeden parasını harcayan, aklı ermeyen, çocuk, deli, bunaklık derecesinde yaşlı, dilsiz, kekeme, yazdıracak dili bilmeyen veya yazdıracak ilmi olmayan biriyse veya hapiste bulunmak veya kaybolmak gibi sebeplerden dolayı yazdırma imkanı yoksa, velisi onun yerine borcu adaletle yazdırsın. Bu yazışmada müslüman ve hür iki şahit bulundurun. İki erkek bulamazsanız, dinini, adaletini, dürüstlüğünü kabul ettiğiniz, bir erkek ile -biri şaşırır veya unutursa diğerinin ona hatırlatması için- iki kadın olsun. Şahitler, şahitlik için çağrıldıkları zaman kaçınmasınlar, icabet etsinler ve hakkı söylesinler. Adaletin yerine getirilmesi, hakların kaybolmaması, kalplere şek-şüphe girmemesi ve her iki tarafın mutmain olması için borcunuz küçük ya da büyük olsa da onu vadesine kadar yazmaya üşenmeyin, ihmalkarlık yapmayın. Çünkü yazma işi, Allah katında daha adaletli, şahitlik için daha sağlam, şüphe etmemenize daha yakındır. Zaten müslümanlar arasındaki ihtilafların bir çoğu karşılıklı güvenin suistimalinden kaynaklanıyor. Kişi ayıp olmasın diye borç verdiği arakadaşından yazı almıyor, hatta hiçbir şahit bile tutmuyor. Sonunda karşı taraf borcunu inkar ediyor. Bazen yazı, evrak da almış olsa gereksiz yere borcunu geciktiriyor. Bütün bunlar İslam ahlakına yakışmayan şeylerdir, zulümdür. Vadeli alış-verişlerinizi yazın. Ancak aranızda devrettiğiniz peşin bir ticaret ise onu yazmamanızda sizin için hiçbir günah yoktur. Alış-veriş yaptığınız zaman da sonradan problem çıkmasın diye malı sağlam aldığınıza ve parayı tam olarak verdiğinize dair şahit tutun. Yazıcı ve şahide zarar verilmesin. Meşgul oldukları halde şahitliğe ve yazmaya çağrılmasın. Şayet müsait olur da gelirlerse aleyhinize doğru olarak şahitlik ettiği için yazıcı ve şahide zarar verirseniz şüphesiz ki o sizin için bir fısktır, hak yoldan çıkmaktır, Rabbinize isyandır. Yazan yazmaktan çekinmesin. Kendisine yazdırılmadıkça yazmasın. Yazdırılan şeyleri de tam olarak, adaletle yazsın. Şahit de şahitlikten çekinmesin. Şahitliğini de tam yapsın. Hiçbir şey artırmasın, eksiltmesin. Allah’a karşı sorumluluğunuzun bilincinde olun, O’nun emirlerini yerine getirin ve yasaklarından kaçının, ancak bu şekilde Allah’ın azabından sakınmış olabilirsiniz. Allah size her konuyu olduğu gibi İslam ticaret ahlakını da öğretiyor. Bu hükümleri iyice öğrenin, gayret gösterin, öğrendiklerinizle amel edin. Kul hakkı yememeye, sözlerinizi zamanında yerine getirmeye gayret edin. Bir takım zikirler yaparak çalışmadan ilim sahibi olamazsınız. İlim sahibi olmak için çokça okumak, okuduklarınızla amel etmek, tebliğ etmek gerekir. Elbetteki Allah’ın yardım ve desteği olmadan hiçbir şey yapamazsınız. Fakat çabalamadan ilim sahibi olmayı Allah murad etmemiştir. İlim takvayı doğurur. İlimsiz takva olmaz. Asıl olan ilimdir. İlim öğrenmeden takva sahibi olmak mümkün değildir. Çünkü takva öğrenilen şeylerle amel etmekten ibarettir. Takva kişiye özel bir anlayış, hakkı batıldan ayırma kabiliyeti verir. Takva sahibi olmayan kimse basiret ilmine sahip olamaz. Takvadan doğan anlayış ve ilim ise ancak çalışıp öğrenilerek elde edilebilen, Kur’an, hadis, fıkıh gibi ilimlerden farklıdır. Şer’i ilimler mutlaka çalışıp öğrenilerek elde edilir. Şüphesiz Allah, sizin maslahatınızın ne ve nerede olduğunu, nasıl muhafaza edeceğinizi, aranızdaki kardeşlik bağının nasıl kuvvetleneceğini kısacası her şeyi hakkıyla bilen ve hesaba çekendir. Herkese yaptıklarının karşılığı zerre miktarı haksızlığa uğratılmaksızın verilecektir. </w:t>
                              </w:r>
                            </w:p>
                            <w:p>
                              <w:pPr>
                                <w:overflowPunct w:val="false"/>
                                <w:bidi w:val="0"/>
                                <w:ind w:left="0" w:right="0" w:hanging="0"/>
                                <w:jc w:val="both"/>
                                <w:rPr/>
                              </w:pPr>
                              <w:r>
                                <w:rPr>
                                  <w:kern w:val="2"/>
                                  <w:sz w:val="14"/>
                                  <w:szCs w:val="14"/>
                                  <w:rFonts w:ascii="Book Antiqua" w:hAnsi="Book Antiqua" w:eastAsia="Times New Roman" w:cs="Arabic Transparent"/>
                                  <w:color w:val="auto"/>
                                  <w:lang w:val="tr-TR" w:bidi="ar-SA"/>
                                </w:rPr>
                                <w:t xml:space="preserve">İslam dini zannedildiği gibi sadece ibadet dini değildir. Bu din, hayatın bütününü tanzim eden bir dindir. Evet İslam dini hem ibadet, hem ahlak, hem iktisat, hem de idari bir sistemdi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إِذَا تَدَايَنتُمْ بِدَيْنٍ إِلَى أَجَلٍ مُسَمًّى فَاكْتُبُوهُ وَلْيَكْتُبْ بَيْنَكُمْ كَاتِبٌ بِالْعَدْلِ وَلَا يَأْبَ كَاتِبٌ أَنْ يَكْتُبَ كَمَا عَلَّمَهُ اللَّهُ فَلْيَكْتُبْ وَلْيُمْلِلْ الَّذِي عَلَيْهِ الْحَقُّ وَلْيَتَّقِ اللَّهَ رَبَّهُ وَلَا يَبْخَسْ مِنْهُ شَيْئًا فَإِنْ كَانَ الَّذِي عَلَيْهِ الْحَقُّ سَفِيهًا أَوْ ضَعِيفًا أَوْ لَا يَسْتَطِيعُ أَنْ يُمِلَّ هُوَ فَلْيُمْلِلْ وَلِيُّهُ بِالْعَدْلِ وَاسْتَشْهِدُوا شَهِيدَيْنِ مِنْ رِجَالِكُمْ فَإِنْ لَمْ يَكُونَا رَجُلَيْنِ فَرَجُلٌ وَامْرَأَتَانِ مِمَّنْ تَرْضَوْنَ مِنْ الشُّهَدَاءِ أَنْ تَضِلَّ إِحْدَاهُمَاأَنْ تَضِلَّ إِحْدَاهُمَا فَتُذَكِّرَ إِحْدَاهُمَا الْأُخْرَى وَلَا يَأْبَ الشُّهَدَاءُ إِذَا مَا دُعُوا وَلَا تَسْأَمُوا أَنْ تَكْتُبُوهُ صَغِيرًا أَوْ كَبِيرًا إِلَى أَجَلِهِ ذَلِكُمْ أَقْسَطُ عِنْدَ اللَّهِ وَأَقْوَمُ لِلشَّهَادَةِ وَأَدْنَى أَلَّا تَرْتَابُوا إِلَّا أَنْ تَكُونَ تِجَارَةً حَاضِرَةً تُدِيرُونَهَا بَيْنَكُمْ فَلَيْسَ عَلَيْكُمْ جُنَاحٌ أَلَّا تَكْتُبُوهَا وَأَشْهِدُوا إِذَا تَبَايَعْتُمْ وَلَا يُضَارَّ كَاتِبٌ وَلَا شَهِيدٌ وَإِنْ تَفْعَلُوا فَإِنَّهُ فُسُوقٌ بِكُمْ وَاتَّقُوا اللَّهَ وَيُعَلِّمُكُمْ اللَّهُ وَاللَّهُ بِكُلِّ شَيْءٍ عَلِيمٌ </w:t>
                        </w:r>
                        <w:r>
                          <w:rPr>
                            <w:kern w:val="2"/>
                            <w:sz w:val="28"/>
                            <w:szCs w:val="28"/>
                            <w:b/>
                            <w:b/>
                            <w:bCs/>
                            <w:rFonts w:ascii="Times New Roman" w:hAnsi="Times New Roman" w:eastAsia="Times New Roman" w:cs="Traditional Arabic"/>
                            <w:color w:val="000080"/>
                            <w:lang w:val="tr-TR" w:bidi="ar-SA"/>
                          </w:rPr>
                          <w:t>(28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Arabic Transparent"/>
                            <w:color w:val="auto"/>
                            <w:lang w:val="tr-TR" w:bidi="ar-SA"/>
                          </w:rPr>
                          <w:t xml:space="preserve">282) </w:t>
                        </w:r>
                        <w:r>
                          <w:rPr>
                            <w:kern w:val="2"/>
                            <w:sz w:val="16"/>
                            <w:szCs w:val="16"/>
                            <w:rFonts w:ascii="Book Antiqua" w:hAnsi="Book Antiqua" w:eastAsia="Times New Roman" w:cs="Arabic Transparent"/>
                            <w:color w:val="auto"/>
                            <w:lang w:val="tr-TR" w:bidi="ar-SA"/>
                          </w:rPr>
                          <w:t>Ey iman edenler! Belirlenmiş bir süreye kadar olan bir borçla birbirinize borçlandığınız zaman onu yazın. Bir yazıcı da aranızda adaletle yazsın. Hiçbir yazıcı Allah’ın kendisine öğrettiği gibi yazmaktan çekinmesin; yazsın! Üzerinde hak olan kimse de onu yazdır-sın ve Rabbi olan Allah'tan sakınsın da ondan hiçbir şeyi eksik bırakmasın. Üzerinde hak olan kimse aklı ermeyen veya zayıf ya da bizzat yazdırmaya gücü yetmeyen biriyse, velisi adaletle yazdırsın. Erkekleriniz-den de iki şahit bulundurun. İki erkek bulamazsanız, razı olduğunuz şahidlerden, bir erkek ile -biri şaşırırsa diğerinin ona hatırlatması için- iki kadın olsun. Şahitler çağrıldıkları zaman kaçınmasınlar. Küçük ya da büyük olsa da onu vadesine kadar yazmaya üşenmeyin. Çünkü bu, Allah katında daha adaletli, şahitlik için daha sağlam, şüphe etmemenize daha yakındır. Ancak aranızda devrettiğiniz peşin bir ticaret ise onu yazmamanızda si-zin için hiçbir günah yoktur. Alış-veriş yaptığınız za-man da şahit tutun. Yazıcı ve şahide zarar verilmesin. Şayet yaparsanız şüphesiz ki o sizin için bir fısktır, Al-lah’tan sakının! Allah size öğretiyor. Şüphesiz Allah her şeyi hakkıyla bilen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82) </w:t>
                        </w:r>
                        <w:r>
                          <w:rPr>
                            <w:kern w:val="2"/>
                            <w:sz w:val="14"/>
                            <w:szCs w:val="14"/>
                            <w:rFonts w:ascii="Book Antiqua" w:hAnsi="Book Antiqua" w:eastAsia="Times New Roman" w:cs="Arabic Transparent"/>
                            <w:color w:val="auto"/>
                            <w:lang w:val="tr-TR" w:bidi="ar-SA"/>
                          </w:rPr>
                          <w:t xml:space="preserve">Ey iman edenler! Belirlenmiş bir süreye kadar olan bir alış veriş veya ödünç verme gibi nedenlerden dolayı birbirinize borçlandığınız zaman onu ayrıntılı bir şekilde anlaşılır olarak yazın. Hak-hukuk meselelerini, borçlar konusunu ve yazma ilmini bilen bir yazıcı da aranızda adaletle, taraf tutmadan, ihtimalli kelimeler kullanmadan, açık ve net bir şekilde yazsın. Allah’ın kendisine ilim ve anlayış verdiği hiçbir yazıcı müslümanlar arasında ihtilaf çıkmaması için Allah’ın kendisine öğrettiği gibi hakkı gözeterek yazmaktan çekinmesin; yazsın! Borçlu kimse de borcunu dürüstçe yazdırsın ve Rabbi olan Allah'tan sakınsın da ondan hiçbir şeyi eksik bırakmasın. Borçlu kimse düşünmeden parasını harcayan, aklı ermeyen, çocuk, deli, bunaklık derecesinde yaşlı, dilsiz, kekeme, yazdıracak dili bilmeyen veya yazdıracak ilmi olmayan biriyse veya hapiste bulunmak veya kaybolmak gibi sebeplerden dolayı yazdırma imkanı yoksa, velisi onun yerine borcu adaletle yazdırsın. Bu yazışmada müslüman ve hür iki şahit bulundurun. İki erkek bulamazsanız, dinini, adaletini, dürüstlüğünü kabul ettiğiniz, bir erkek ile -biri şaşırır veya unutursa diğerinin ona hatırlatması için- iki kadın olsun. Şahitler, şahitlik için çağrıldıkları zaman kaçınmasınlar, icabet etsinler ve hakkı söylesinler. Adaletin yerine getirilmesi, hakların kaybolmaması, kalplere şek-şüphe girmemesi ve her iki tarafın mutmain olması için borcunuz küçük ya da büyük olsa da onu vadesine kadar yazmaya üşenmeyin, ihmalkarlık yapmayın. Çünkü yazma işi, Allah katında daha adaletli, şahitlik için daha sağlam, şüphe etmemenize daha yakındır. Zaten müslümanlar arasındaki ihtilafların bir çoğu karşılıklı güvenin suistimalinden kaynaklanıyor. Kişi ayıp olmasın diye borç verdiği arakadaşından yazı almıyor, hatta hiçbir şahit bile tutmuyor. Sonunda karşı taraf borcunu inkar ediyor. Bazen yazı, evrak da almış olsa gereksiz yere borcunu geciktiriyor. Bütün bunlar İslam ahlakına yakışmayan şeylerdir, zulümdür. Vadeli alış-verişlerinizi yazın. Ancak aranızda devrettiğiniz peşin bir ticaret ise onu yazmamanızda sizin için hiçbir günah yoktur. Alış-veriş yaptığınız zaman da sonradan problem çıkmasın diye malı sağlam aldığınıza ve parayı tam olarak verdiğinize dair şahit tutun. Yazıcı ve şahide zarar verilmesin. Meşgul oldukları halde şahitliğe ve yazmaya çağrılmasın. Şayet müsait olur da gelirlerse aleyhinize doğru olarak şahitlik ettiği için yazıcı ve şahide zarar verirseniz şüphesiz ki o sizin için bir fısktır, hak yoldan çıkmaktır, Rabbinize isyandır. Yazan yazmaktan çekinmesin. Kendisine yazdırılmadıkça yazmasın. Yazdırılan şeyleri de tam olarak, adaletle yazsın. Şahit de şahitlikten çekinmesin. Şahitliğini de tam yapsın. Hiçbir şey artırmasın, eksiltmesin. Allah’a karşı sorumluluğunuzun bilincinde olun, O’nun emirlerini yerine getirin ve yasaklarından kaçının, ancak bu şekilde Allah’ın azabından sakınmış olabilirsiniz. Allah size her konuyu olduğu gibi İslam ticaret ahlakını da öğretiyor. Bu hükümleri iyice öğrenin, gayret gösterin, öğrendiklerinizle amel edin. Kul hakkı yememeye, sözlerinizi zamanında yerine getirmeye gayret edin. Bir takım zikirler yaparak çalışmadan ilim sahibi olamazsınız. İlim sahibi olmak için çokça okumak, okuduklarınızla amel etmek, tebliğ etmek gerekir. Elbetteki Allah’ın yardım ve desteği olmadan hiçbir şey yapamazsınız. Fakat çabalamadan ilim sahibi olmayı Allah murad etmemiştir. İlim takvayı doğurur. İlimsiz takva olmaz. Asıl olan ilimdir. İlim öğrenmeden takva sahibi olmak mümkün değildir. Çünkü takva öğrenilen şeylerle amel etmekten ibarettir. Takva kişiye özel bir anlayış, hakkı batıldan ayırma kabiliyeti verir. Takva sahibi olmayan kimse basiret ilmine sahip olamaz. Takvadan doğan anlayış ve ilim ise ancak çalışıp öğrenilerek elde edilebilen, Kur’an, hadis, fıkıh gibi ilimlerden farklıdır. Şer’i ilimler mutlaka çalışıp öğrenilerek elde edilir. Şüphesiz Allah, sizin maslahatınızın ne ve nerede olduğunu, nasıl muhafaza edeceğinizi, aranızdaki kardeşlik bağının nasıl kuvvetleneceğini kısacası her şeyi hakkıyla bilen ve hesaba çekendir. Herkese yaptıklarının karşılığı zerre miktarı haksızlığa uğratılmaksızın verilecektir. </w:t>
                        </w:r>
                      </w:p>
                      <w:p>
                        <w:pPr>
                          <w:overflowPunct w:val="false"/>
                          <w:bidi w:val="0"/>
                          <w:ind w:left="0" w:right="0" w:hanging="0"/>
                          <w:jc w:val="both"/>
                          <w:rPr/>
                        </w:pPr>
                        <w:r>
                          <w:rPr>
                            <w:kern w:val="2"/>
                            <w:sz w:val="14"/>
                            <w:szCs w:val="14"/>
                            <w:rFonts w:ascii="Book Antiqua" w:hAnsi="Book Antiqua" w:eastAsia="Times New Roman" w:cs="Arabic Transparent"/>
                            <w:color w:val="auto"/>
                            <w:lang w:val="tr-TR" w:bidi="ar-SA"/>
                          </w:rPr>
                          <w:t xml:space="preserve">İslam dini zannedildiği gibi sadece ibadet dini değildir. Bu din, hayatın bütününü tanzim eden bir dindir. Evet İslam dini hem ibadet, hem ahlak, hem iktisat, hem de idari bir sistemdi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                                                                          el-Bakara Suresi                                                     Cüz 3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                                                                          el-Bakara Suresi                                                     Cüz 3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508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كُنتُمْ عَلَى سَفَرٍ وَلَمْ تجِدُوا كَاتِبًا فَرِهَانٌ مَقْبُوضَةٌ فَإِنْ أَمِنَ بَعْضُكُمْ بَعْضًا فَلْيُؤَدِّ الَّذِي اؤْتُمِنَ أَمَانَتَهُ وَلْيَتَّقِ اللَّهَ رَبَّهُ وَلَا تَكْتُمُوا الشَّهَادَةَ وَمَنْ يَكْتُمْهَا فَإِنَّهُ آثِمٌ قَلْبُهُ وَاللَّهُ بِمَا تَعْمَلُونَ عَلِيمٌ </w:t>
                              </w:r>
                              <w:r>
                                <w:rPr>
                                  <w:kern w:val="2"/>
                                  <w:sz w:val="28"/>
                                  <w:szCs w:val="28"/>
                                  <w:b/>
                                  <w:b/>
                                  <w:bCs/>
                                  <w:rFonts w:ascii="Times New Roman" w:hAnsi="Times New Roman" w:eastAsia="Times New Roman" w:cs="Traditional Arabic"/>
                                  <w:color w:val="000080"/>
                                  <w:lang w:val="tr-TR" w:bidi="ar-SA"/>
                                </w:rPr>
                                <w:t>(283)</w:t>
                              </w:r>
                              <w:r>
                                <w:rPr>
                                  <w:kern w:val="2"/>
                                  <w:sz w:val="28"/>
                                  <w:szCs w:val="28"/>
                                  <w:rFonts w:ascii="Times New Roman" w:hAnsi="Times New Roman" w:eastAsia="Times New Roman" w:cs="Traditional Arabic"/>
                                  <w:color w:val="auto"/>
                                  <w:lang w:val="tr-TR" w:bidi="ar-SA"/>
                                </w:rPr>
                                <w:t xml:space="preserve"> لِلَّهِ مَا فِي السَّمَاوَاتِ وَمَا فِي الْأَرْضِ وَإِنْ تُبْدُوا مَا فِي أَنفُسِكُمْ أَوْ تُخْفُوهُ يُحَاسِبْكُمْ بِهِ اللَّهُ فَيَغْفِرُ لِمَنْ يَشَاءُ وَيُعَذِّبُ مَنْ يَشَاءُ وَاللَّهُ عَلَى كُلِّ شَيْءٍ قَدِيرٌ </w:t>
                              </w:r>
                              <w:r>
                                <w:rPr>
                                  <w:kern w:val="2"/>
                                  <w:sz w:val="28"/>
                                  <w:szCs w:val="28"/>
                                  <w:b/>
                                  <w:b/>
                                  <w:bCs/>
                                  <w:rFonts w:ascii="Times New Roman" w:hAnsi="Times New Roman" w:eastAsia="Times New Roman" w:cs="Traditional Arabic"/>
                                  <w:color w:val="000080"/>
                                  <w:lang w:val="tr-TR" w:bidi="ar-SA"/>
                                </w:rPr>
                                <w:t xml:space="preserve">(284) </w:t>
                              </w:r>
                              <w:r>
                                <w:rPr>
                                  <w:kern w:val="2"/>
                                  <w:sz w:val="28"/>
                                  <w:szCs w:val="28"/>
                                  <w:rFonts w:ascii="Times New Roman" w:hAnsi="Times New Roman" w:eastAsia="Times New Roman" w:cs="Traditional Arabic"/>
                                  <w:color w:val="auto"/>
                                  <w:lang w:val="tr-TR" w:bidi="ar-SA"/>
                                </w:rPr>
                                <w:t xml:space="preserve">آمَنَ الرَّسُولُ بِمَا أُنزِلَ إِلَيْهِ مِنْ رَبِّهِ وَالْمُؤْمِنُونَ كُلٌّ آمَنَ بِاللَّهِ وَمَلَائِكَتِهِ وَكُتُبِهِ وَرُسُلِهِ لَا نُفَرِّقُ بَيْنَ أَحَدٍ مِنْ رُسُلِهِ وَقَالُوا سَمِعْنَا وَأَطَعْنَا غُفْرَانَكَ رَبَّنَا وَإِلَيْكَ الْمَصِيرُ </w:t>
                              </w:r>
                              <w:r>
                                <w:rPr>
                                  <w:kern w:val="2"/>
                                  <w:sz w:val="28"/>
                                  <w:szCs w:val="28"/>
                                  <w:b/>
                                  <w:b/>
                                  <w:bCs/>
                                  <w:rFonts w:ascii="Times New Roman" w:hAnsi="Times New Roman" w:eastAsia="Times New Roman" w:cs="Traditional Arabic"/>
                                  <w:color w:val="000080"/>
                                  <w:lang w:val="tr-TR" w:bidi="ar-SA"/>
                                </w:rPr>
                                <w:t xml:space="preserve">(285) </w:t>
                              </w:r>
                              <w:r>
                                <w:rPr>
                                  <w:kern w:val="2"/>
                                  <w:sz w:val="28"/>
                                  <w:szCs w:val="28"/>
                                  <w:rFonts w:ascii="Times New Roman" w:hAnsi="Times New Roman" w:eastAsia="Times New Roman" w:cs="Traditional Arabic"/>
                                  <w:color w:val="auto"/>
                                  <w:lang w:val="tr-TR" w:bidi="ar-SA"/>
                                </w:rPr>
                                <w:t xml:space="preserve">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أَنْتَ مَوْلَانَا فَانصُرْنَا عَلَى الْقَوْمِ الْكَافِرِينَ لَبَتْ </w:t>
                              </w:r>
                              <w:r>
                                <w:rPr>
                                  <w:kern w:val="2"/>
                                  <w:sz w:val="28"/>
                                  <w:szCs w:val="28"/>
                                  <w:b/>
                                  <w:b/>
                                  <w:bCs/>
                                  <w:rFonts w:ascii="Times New Roman" w:hAnsi="Times New Roman" w:eastAsia="Times New Roman" w:cs="Traditional Arabic"/>
                                  <w:color w:val="000080"/>
                                  <w:lang w:val="tr-TR" w:bidi="ar-SA"/>
                                </w:rPr>
                                <w:t>(28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83) </w:t>
                              </w:r>
                              <w:r>
                                <w:rPr>
                                  <w:kern w:val="2"/>
                                  <w:sz w:val="16"/>
                                  <w:szCs w:val="16"/>
                                  <w:rFonts w:ascii="Book Antiqua" w:hAnsi="Book Antiqua" w:eastAsia="Times New Roman" w:cs="Arabic Transparent"/>
                                  <w:color w:val="auto"/>
                                  <w:lang w:val="tr-TR" w:bidi="ar-SA"/>
                                </w:rPr>
                                <w:t>Yolculukta olur da yazacak kimse bulamazsanız alınmış rehinler vardır. Birbirinize güveniyorsanız, gü-venilen kimse emanetini ödesin ve Rabbi olan Allah'tan sakınsın. Ayrıca şahitliği gizlemeyin. Her kim onu giz-lerse muhakkak ki o kalbi günahkar olandır. Şüphesiz Allah, yaptıklarınızı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4) </w:t>
                              </w:r>
                              <w:r>
                                <w:rPr>
                                  <w:kern w:val="2"/>
                                  <w:sz w:val="16"/>
                                  <w:szCs w:val="16"/>
                                  <w:rFonts w:ascii="Book Antiqua" w:hAnsi="Book Antiqua" w:eastAsia="Times New Roman" w:cs="Book Antiqua"/>
                                  <w:color w:val="auto"/>
                                  <w:lang w:val="tr-TR" w:bidi="ar-SA"/>
                                </w:rPr>
                                <w:t>Göklerde ve yerde ne varsa Allah'ındır. Nefisle-rinizdekini açıklasanız da gizleseniz de Allah sizi onun-la hesaba çeker; ardından dilediğini bağışlar, dilediğini azaba uğratır. Şüphesiz Allah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5) </w:t>
                              </w:r>
                              <w:r>
                                <w:rPr>
                                  <w:kern w:val="2"/>
                                  <w:sz w:val="16"/>
                                  <w:szCs w:val="16"/>
                                  <w:rFonts w:ascii="Book Antiqua" w:hAnsi="Book Antiqua" w:eastAsia="Times New Roman" w:cs="Book Antiqua"/>
                                  <w:color w:val="auto"/>
                                  <w:lang w:val="tr-TR" w:bidi="ar-SA"/>
                                </w:rPr>
                                <w:t xml:space="preserve">Rasul, Rabbinden kendisine indirilene iman etti, mü'minler de… Hepsi Allah’a, meleklerine, kitaplarına ve rasullerine iman ettiler. </w:t>
                              </w:r>
                              <w:r>
                                <w:rPr>
                                  <w:kern w:val="2"/>
                                  <w:sz w:val="16"/>
                                  <w:szCs w:val="16"/>
                                  <w:i/>
                                  <w:iCs/>
                                  <w:rFonts w:ascii="Book Antiqua" w:hAnsi="Book Antiqua" w:eastAsia="Times New Roman" w:cs="Book Antiqua"/>
                                  <w:color w:val="auto"/>
                                  <w:lang w:val="tr-TR" w:bidi="ar-SA"/>
                                </w:rPr>
                                <w:t xml:space="preserve">"Rasullerinden hiçbirinin arasını ayırmayız; işittik ve itaat ettik, bağışlamanı di-leriz, Rabbimiz dönüş yalnız sanadır.” </w:t>
                              </w:r>
                              <w:r>
                                <w:rPr>
                                  <w:kern w:val="2"/>
                                  <w:sz w:val="16"/>
                                  <w:szCs w:val="16"/>
                                  <w:rFonts w:ascii="Book Antiqua" w:hAnsi="Book Antiqua" w:eastAsia="Times New Roman" w:cs="Book Antiqua"/>
                                  <w:color w:val="auto"/>
                                  <w:lang w:val="tr-TR" w:bidi="ar-SA"/>
                                </w:rPr>
                                <w:t>d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6) </w:t>
                              </w:r>
                              <w:r>
                                <w:rPr>
                                  <w:kern w:val="2"/>
                                  <w:sz w:val="16"/>
                                  <w:szCs w:val="16"/>
                                  <w:rFonts w:ascii="Book Antiqua" w:hAnsi="Book Antiqua" w:eastAsia="Times New Roman" w:cs="Book Antiqua"/>
                                  <w:color w:val="auto"/>
                                  <w:lang w:val="tr-TR" w:bidi="ar-SA"/>
                                </w:rPr>
                                <w:t xml:space="preserve">Allah, hiç kimseye gücünün yettiğinden başkasını yüklemez. Kazandığı kendine, işlediği de aleyhinedir. </w:t>
                              </w:r>
                              <w:r>
                                <w:rPr>
                                  <w:kern w:val="2"/>
                                  <w:sz w:val="16"/>
                                  <w:szCs w:val="16"/>
                                  <w:i/>
                                  <w:iCs/>
                                  <w:rFonts w:ascii="Book Antiqua" w:hAnsi="Book Antiqua" w:eastAsia="Times New Roman" w:cs="Book Antiqua"/>
                                  <w:color w:val="auto"/>
                                  <w:lang w:val="tr-TR" w:bidi="ar-SA"/>
                                </w:rPr>
                                <w:t>“Rabbimiz, unutur veya yanılırsak bizi sorumlu tutma! Rabbimiz bizden öncekilere yüklediğin gibi bize de ağır yük yükleme! Rabbimiz, gücümüzün yetmeyeceği şeyi bize taşıtma! Bizden affet, bizi bağışla, bize merhamet et! Sen bizim mevlamızsın, kafirler topluluğuna karşı bize yardım et!..”</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83) </w:t>
                              </w:r>
                              <w:r>
                                <w:rPr>
                                  <w:kern w:val="2"/>
                                  <w:sz w:val="14"/>
                                  <w:szCs w:val="14"/>
                                  <w:rFonts w:ascii="Book Antiqua" w:hAnsi="Book Antiqua" w:eastAsia="Times New Roman" w:cs="Arabic Transparent"/>
                                  <w:color w:val="auto"/>
                                  <w:lang w:val="tr-TR" w:bidi="ar-SA"/>
                                </w:rPr>
                                <w:t>Yolculukta olur, vadeli alış</w:t>
                              </w:r>
                              <w:r>
                                <w:rPr>
                                  <w:kern w:val="2"/>
                                  <w:sz w:val="14"/>
                                  <w:szCs w:val="14"/>
                                  <w:rFonts w:ascii="Book Antiqua" w:hAnsi="Book Antiqua" w:eastAsia="Times New Roman" w:cs="Arabic Transparent"/>
                                  <w:color w:val="auto"/>
                                  <w:lang w:bidi="ar-SA" w:val="en-US"/>
                                </w:rPr>
                                <w:t xml:space="preserve"> </w:t>
                              </w:r>
                              <w:r>
                                <w:rPr>
                                  <w:kern w:val="2"/>
                                  <w:sz w:val="14"/>
                                  <w:szCs w:val="14"/>
                                  <w:rFonts w:ascii="Book Antiqua" w:hAnsi="Book Antiqua" w:eastAsia="Times New Roman" w:cs="Arabic Transparent"/>
                                  <w:color w:val="auto"/>
                                  <w:lang w:bidi="ar-SA" w:val="tr-TR"/>
                                </w:rPr>
                                <w:t xml:space="preserve">veriş yapar veya borç alır da kağıt, kalem veya yazacak kimse bulamazsanız alacaklı, verdiği borca mukabil rehin alabilir. Rehin alma işini yolculuk dışında da yapabilirsiniz. Borç alıp-verme veya ticaret konusunda birbirinize güveniyorsanız ve yazacak katip bulamadıysanız yazmamanıza, şahit tutmamanıza, rehin vermemenize izin verilmiştir. Kendisine güvenilen kimse emanetini inkar etmeden eksiksiz bir şekilde zamanında ödesin ve Rabbi olan Allah'tan sakınsın da ihmalkarlık etmesin. Ayrıca akrabalarınızın aleyhine dahi olsa şahidliği gizlemeyin. Her kim onu bir takım menfaatler gözeterek gizlerse muhakkak ki o, kalbi günahkar olandır. Şüphesiz Allah, yaptıklarınızı hakkıyla bilen ve hesaba çekendir. Herkese yaptıklarının karşılığı zerre miktarı haksızlığa uğratılmaksızın verilecektir. </w:t>
                              </w:r>
                              <w:r>
                                <w:rPr>
                                  <w:kern w:val="2"/>
                                  <w:sz w:val="14"/>
                                  <w:szCs w:val="14"/>
                                  <w:rFonts w:ascii="Book Antiqua" w:hAnsi="Book Antiqua" w:eastAsia="Times New Roman" w:cs="Book Antiqua"/>
                                  <w:color w:val="auto"/>
                                  <w:lang w:bidi="ar-SA" w:val="tr-TR"/>
                                </w:rPr>
                                <w:t xml:space="preserve">Kalbin günahları: Kötü düşünce, kötü zan, kin, nefret, haset, şahitliği gizleme. Bunlar günahların en şerlilerindendir. Demek ki sadece göz, kulak, dil, el vs. gibi görünen uzuvlar günah işlemiyo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84) </w:t>
                              </w:r>
                              <w:r>
                                <w:rPr>
                                  <w:kern w:val="2"/>
                                  <w:sz w:val="14"/>
                                  <w:szCs w:val="14"/>
                                  <w:rFonts w:ascii="Book Antiqua" w:hAnsi="Book Antiqua" w:eastAsia="Times New Roman" w:cs="Book Antiqua"/>
                                  <w:color w:val="auto"/>
                                  <w:lang w:val="tr-TR" w:bidi="ar-SA"/>
                                </w:rPr>
                                <w:t>Göklerde ve yerde ne varsa hepsi Allah'ındır. Mülkte Allah’ın ortağı olmadığı gibi hüküm koymada da ortağı yoktur. Yalnız göklerin ve yerlerin sahibi olan zata ibadet edilir ve hükümlerine teslimiyet gösterilir. Allah’ın hükümlerine aykırı hükümler koymak şirktir. Bu hükümlere itaat edenler, dünya ve ahiret mutluluğunu elde edemezler. Nefislerinizde gizlemiş olduğunuz duygu ve düşüncelerinizi açıklasanız da gizleseniz de Allah sizi onunla hesaba çeker; eğer bu düşünceleriniz şeytanın vesvesesi ise ve siz onu hayalinizde kurmuyorsanız veya haram olduğu için Allah korkusuyla yapmaktan vazgeçiyorsanız bundan dolayı sizi hesaba çekmez. Fakat kötü zan, kin, nefret, haset, şahitliği gizleme gibi kalbi günahlardan veya şeytanın vesvesesi sonucu yapmayı hayal ettiğiniz zina, hırsızlık vb. günahları işleme imkanı bulamazsanız bile sizi hesaba çeker. Allah şirki asla affetmez. Şirk dışındaki günahları ise dilediği kul için affedebilir. Şüphesiz Allah’ın her şeye gücü yeter. Hiç bir şey O’nu aciz bırakamaz. O, herkese yaptıklarının karşılığını ver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85) </w:t>
                              </w:r>
                              <w:r>
                                <w:rPr>
                                  <w:kern w:val="2"/>
                                  <w:sz w:val="14"/>
                                  <w:szCs w:val="14"/>
                                  <w:rFonts w:ascii="Book Antiqua" w:hAnsi="Book Antiqua" w:eastAsia="Times New Roman" w:cs="Book Antiqua"/>
                                  <w:color w:val="auto"/>
                                  <w:lang w:val="tr-TR" w:bidi="ar-SA"/>
                                </w:rPr>
                                <w:t xml:space="preserve">Rasul Muhammed ve mü’minlerden her biri, Rabblerinden kendilerine indirilen şeylere iman etti ve imanın gereklerine uydu. Hepsi Allah’a, meleklerine, kitaplarına ve rasullerine Allah’ın istediği ve razı olduğu şekilde iman ettiler. </w:t>
                              </w:r>
                              <w:r>
                                <w:rPr>
                                  <w:kern w:val="2"/>
                                  <w:sz w:val="14"/>
                                  <w:szCs w:val="14"/>
                                  <w:i/>
                                  <w:iCs/>
                                  <w:rFonts w:ascii="Book Antiqua" w:hAnsi="Book Antiqua" w:eastAsia="Times New Roman" w:cs="Book Antiqua"/>
                                  <w:color w:val="auto"/>
                                  <w:lang w:val="tr-TR" w:bidi="ar-SA"/>
                                </w:rPr>
                                <w:t>"Rasullerinden hiçbirinin arasını ayırmayız, bizim için hepsi birdir. Göndermiş olduğun nebi ve rasuller vasıtasıyla emirlerini işittik ve itaat ettik, gereğince amel etmeye çalışıyoruz. Ey Rabbimiz! Senden dileğimiz günahlarımızı bağışlamandır. Sen bizi affetmezsen helak oluruz. Çünkü biz senin emrine ne kadar itaat edersek edelim yine de istemeyerek, bilmeyerek, nefsimize uyarak, kasten veya unutarak sana karşı gelebiliriz. Bu yüzden senin affını diliyoruz. Bizler, işlediğimiz salih amellerden dolayı değil, ancak senin rahmetinle Cennete girebiliriz. Rabbimiz kesin olarak inanıyoruz ki dönüşümüz yalnız sanadır. Bunun bilincinde olarak hazırlık yapıyoruz. O günde utananlardan olmamak için gücümüz nisbetinde emirlerine uyuyor, yasaklarından da kaçıyoruz.”</w:t>
                              </w:r>
                              <w:r>
                                <w:rPr>
                                  <w:kern w:val="2"/>
                                  <w:sz w:val="14"/>
                                  <w:szCs w:val="14"/>
                                  <w:rFonts w:ascii="Book Antiqua" w:hAnsi="Book Antiqua" w:eastAsia="Times New Roman" w:cs="Book Antiqua"/>
                                  <w:color w:val="auto"/>
                                  <w:lang w:val="tr-TR" w:bidi="ar-SA"/>
                                </w:rPr>
                                <w:t xml:space="preserve"> dedi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86) </w:t>
                              </w:r>
                              <w:r>
                                <w:rPr>
                                  <w:kern w:val="2"/>
                                  <w:sz w:val="14"/>
                                  <w:szCs w:val="14"/>
                                  <w:rFonts w:ascii="Book Antiqua" w:hAnsi="Book Antiqua" w:eastAsia="Times New Roman" w:cs="Book Antiqua"/>
                                  <w:color w:val="auto"/>
                                  <w:lang w:val="tr-TR" w:bidi="ar-SA"/>
                                </w:rPr>
                                <w:t xml:space="preserve">Allah, hiç kimseye gücünün yettiğinden başkasını yüklemez. Allah’ın emrettiği şeyler insanların kaldırabileceği şeylerdir. Çünkü Allah’ın, insanlara kaldıramayacakları şeyleri yüklemesi ilahi hikmete zıttır. İnsanın işlediği her hayır kendi menfaatine, işlediği her şer yine kendi zararınadır. Bu sebeple kendisini seven ve kendisini Allah’ın can yakıcı azabından kurtarmak isteyen kimse hayrın her çeşidini işlesin, şerrin her türünden de uzak dursun. Çünkü sonuçta zarar ve menfaat kendisine dönecektir. Mü’minler Allah’a şöyle dua ederler: </w:t>
                              </w:r>
                              <w:r>
                                <w:rPr>
                                  <w:kern w:val="2"/>
                                  <w:sz w:val="14"/>
                                  <w:szCs w:val="14"/>
                                  <w:i/>
                                  <w:iCs/>
                                  <w:rFonts w:ascii="Book Antiqua" w:hAnsi="Book Antiqua" w:eastAsia="Times New Roman" w:cs="Book Antiqua"/>
                                  <w:color w:val="auto"/>
                                  <w:lang w:val="tr-TR" w:bidi="ar-SA"/>
                                </w:rPr>
                                <w:t>“Rabbimiz, ihmal ve önemsememezlik sebebiyle unutur veya yanılırsak bu yüzden bizi sorumlu tutma! Rabbimiz, bizden önceki topluluklara günahları sebebiyle yüklediğin ağır yükümlülüklerin benzerini bize yükleme! Rabbimiz, günahlarımızdan dolayı gücümüzün yetmeyeceği ve kaldıramıyacağı bir cezayı bize verme! Bize kolay şeyler emret! Bizim günahlarımızı affet, bizi bağışla, bize merhamet et! Senin dinini istediğin şekilde yaşamamız için bize yardım et ve bizi muvaffak kıl Sen bizim mevlamızsın,senden başka dostumuz yoktur,  senin dinini inkar eden kafirler topluluğuna karşı bize yardım et, bizi muzaffer kıl!..”</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كُنتُمْ عَلَى سَفَرٍ وَلَمْ تجِدُوا كَاتِبًا فَرِهَانٌ مَقْبُوضَةٌ فَإِنْ أَمِنَ بَعْضُكُمْ بَعْضًا فَلْيُؤَدِّ الَّذِي اؤْتُمِنَ أَمَانَتَهُ وَلْيَتَّقِ اللَّهَ رَبَّهُ وَلَا تَكْتُمُوا الشَّهَادَةَ وَمَنْ يَكْتُمْهَا فَإِنَّهُ آثِمٌ قَلْبُهُ وَاللَّهُ بِمَا تَعْمَلُونَ عَلِيمٌ </w:t>
                        </w:r>
                        <w:r>
                          <w:rPr>
                            <w:kern w:val="2"/>
                            <w:sz w:val="28"/>
                            <w:szCs w:val="28"/>
                            <w:b/>
                            <w:b/>
                            <w:bCs/>
                            <w:rFonts w:ascii="Times New Roman" w:hAnsi="Times New Roman" w:eastAsia="Times New Roman" w:cs="Traditional Arabic"/>
                            <w:color w:val="000080"/>
                            <w:lang w:val="tr-TR" w:bidi="ar-SA"/>
                          </w:rPr>
                          <w:t>(283)</w:t>
                        </w:r>
                        <w:r>
                          <w:rPr>
                            <w:kern w:val="2"/>
                            <w:sz w:val="28"/>
                            <w:szCs w:val="28"/>
                            <w:rFonts w:ascii="Times New Roman" w:hAnsi="Times New Roman" w:eastAsia="Times New Roman" w:cs="Traditional Arabic"/>
                            <w:color w:val="auto"/>
                            <w:lang w:val="tr-TR" w:bidi="ar-SA"/>
                          </w:rPr>
                          <w:t xml:space="preserve"> لِلَّهِ مَا فِي السَّمَاوَاتِ وَمَا فِي الْأَرْضِ وَإِنْ تُبْدُوا مَا فِي أَنفُسِكُمْ أَوْ تُخْفُوهُ يُحَاسِبْكُمْ بِهِ اللَّهُ فَيَغْفِرُ لِمَنْ يَشَاءُ وَيُعَذِّبُ مَنْ يَشَاءُ وَاللَّهُ عَلَى كُلِّ شَيْءٍ قَدِيرٌ </w:t>
                        </w:r>
                        <w:r>
                          <w:rPr>
                            <w:kern w:val="2"/>
                            <w:sz w:val="28"/>
                            <w:szCs w:val="28"/>
                            <w:b/>
                            <w:b/>
                            <w:bCs/>
                            <w:rFonts w:ascii="Times New Roman" w:hAnsi="Times New Roman" w:eastAsia="Times New Roman" w:cs="Traditional Arabic"/>
                            <w:color w:val="000080"/>
                            <w:lang w:val="tr-TR" w:bidi="ar-SA"/>
                          </w:rPr>
                          <w:t xml:space="preserve">(284) </w:t>
                        </w:r>
                        <w:r>
                          <w:rPr>
                            <w:kern w:val="2"/>
                            <w:sz w:val="28"/>
                            <w:szCs w:val="28"/>
                            <w:rFonts w:ascii="Times New Roman" w:hAnsi="Times New Roman" w:eastAsia="Times New Roman" w:cs="Traditional Arabic"/>
                            <w:color w:val="auto"/>
                            <w:lang w:val="tr-TR" w:bidi="ar-SA"/>
                          </w:rPr>
                          <w:t xml:space="preserve">آمَنَ الرَّسُولُ بِمَا أُنزِلَ إِلَيْهِ مِنْ رَبِّهِ وَالْمُؤْمِنُونَ كُلٌّ آمَنَ بِاللَّهِ وَمَلَائِكَتِهِ وَكُتُبِهِ وَرُسُلِهِ لَا نُفَرِّقُ بَيْنَ أَحَدٍ مِنْ رُسُلِهِ وَقَالُوا سَمِعْنَا وَأَطَعْنَا غُفْرَانَكَ رَبَّنَا وَإِلَيْكَ الْمَصِيرُ </w:t>
                        </w:r>
                        <w:r>
                          <w:rPr>
                            <w:kern w:val="2"/>
                            <w:sz w:val="28"/>
                            <w:szCs w:val="28"/>
                            <w:b/>
                            <w:b/>
                            <w:bCs/>
                            <w:rFonts w:ascii="Times New Roman" w:hAnsi="Times New Roman" w:eastAsia="Times New Roman" w:cs="Traditional Arabic"/>
                            <w:color w:val="000080"/>
                            <w:lang w:val="tr-TR" w:bidi="ar-SA"/>
                          </w:rPr>
                          <w:t xml:space="preserve">(285) </w:t>
                        </w:r>
                        <w:r>
                          <w:rPr>
                            <w:kern w:val="2"/>
                            <w:sz w:val="28"/>
                            <w:szCs w:val="28"/>
                            <w:rFonts w:ascii="Times New Roman" w:hAnsi="Times New Roman" w:eastAsia="Times New Roman" w:cs="Traditional Arabic"/>
                            <w:color w:val="auto"/>
                            <w:lang w:val="tr-TR" w:bidi="ar-SA"/>
                          </w:rPr>
                          <w:t xml:space="preserve">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أَنْتَ مَوْلَانَا فَانصُرْنَا عَلَى الْقَوْمِ الْكَافِرِينَ لَبَتْ </w:t>
                        </w:r>
                        <w:r>
                          <w:rPr>
                            <w:kern w:val="2"/>
                            <w:sz w:val="28"/>
                            <w:szCs w:val="28"/>
                            <w:b/>
                            <w:b/>
                            <w:bCs/>
                            <w:rFonts w:ascii="Times New Roman" w:hAnsi="Times New Roman" w:eastAsia="Times New Roman" w:cs="Traditional Arabic"/>
                            <w:color w:val="000080"/>
                            <w:lang w:val="tr-TR" w:bidi="ar-SA"/>
                          </w:rPr>
                          <w:t>(28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83) </w:t>
                        </w:r>
                        <w:r>
                          <w:rPr>
                            <w:kern w:val="2"/>
                            <w:sz w:val="16"/>
                            <w:szCs w:val="16"/>
                            <w:rFonts w:ascii="Book Antiqua" w:hAnsi="Book Antiqua" w:eastAsia="Times New Roman" w:cs="Arabic Transparent"/>
                            <w:color w:val="auto"/>
                            <w:lang w:val="tr-TR" w:bidi="ar-SA"/>
                          </w:rPr>
                          <w:t>Yolculukta olur da yazacak kimse bulamazsanız alınmış rehinler vardır. Birbirinize güveniyorsanız, gü-venilen kimse emanetini ödesin ve Rabbi olan Allah'tan sakınsın. Ayrıca şahitliği gizlemeyin. Her kim onu giz-lerse muhakkak ki o kalbi günahkar olandır. Şüphesiz Allah, yaptıklarınızı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4) </w:t>
                        </w:r>
                        <w:r>
                          <w:rPr>
                            <w:kern w:val="2"/>
                            <w:sz w:val="16"/>
                            <w:szCs w:val="16"/>
                            <w:rFonts w:ascii="Book Antiqua" w:hAnsi="Book Antiqua" w:eastAsia="Times New Roman" w:cs="Book Antiqua"/>
                            <w:color w:val="auto"/>
                            <w:lang w:val="tr-TR" w:bidi="ar-SA"/>
                          </w:rPr>
                          <w:t>Göklerde ve yerde ne varsa Allah'ındır. Nefisle-rinizdekini açıklasanız da gizleseniz de Allah sizi onun-la hesaba çeker; ardından dilediğini bağışlar, dilediğini azaba uğratır. Şüphesiz Allah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5) </w:t>
                        </w:r>
                        <w:r>
                          <w:rPr>
                            <w:kern w:val="2"/>
                            <w:sz w:val="16"/>
                            <w:szCs w:val="16"/>
                            <w:rFonts w:ascii="Book Antiqua" w:hAnsi="Book Antiqua" w:eastAsia="Times New Roman" w:cs="Book Antiqua"/>
                            <w:color w:val="auto"/>
                            <w:lang w:val="tr-TR" w:bidi="ar-SA"/>
                          </w:rPr>
                          <w:t xml:space="preserve">Rasul, Rabbinden kendisine indirilene iman etti, mü'minler de… Hepsi Allah’a, meleklerine, kitaplarına ve rasullerine iman ettiler. </w:t>
                        </w:r>
                        <w:r>
                          <w:rPr>
                            <w:kern w:val="2"/>
                            <w:sz w:val="16"/>
                            <w:szCs w:val="16"/>
                            <w:i/>
                            <w:iCs/>
                            <w:rFonts w:ascii="Book Antiqua" w:hAnsi="Book Antiqua" w:eastAsia="Times New Roman" w:cs="Book Antiqua"/>
                            <w:color w:val="auto"/>
                            <w:lang w:val="tr-TR" w:bidi="ar-SA"/>
                          </w:rPr>
                          <w:t xml:space="preserve">"Rasullerinden hiçbirinin arasını ayırmayız; işittik ve itaat ettik, bağışlamanı di-leriz, Rabbimiz dönüş yalnız sanadır.” </w:t>
                        </w:r>
                        <w:r>
                          <w:rPr>
                            <w:kern w:val="2"/>
                            <w:sz w:val="16"/>
                            <w:szCs w:val="16"/>
                            <w:rFonts w:ascii="Book Antiqua" w:hAnsi="Book Antiqua" w:eastAsia="Times New Roman" w:cs="Book Antiqua"/>
                            <w:color w:val="auto"/>
                            <w:lang w:val="tr-TR" w:bidi="ar-SA"/>
                          </w:rPr>
                          <w:t>d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6) </w:t>
                        </w:r>
                        <w:r>
                          <w:rPr>
                            <w:kern w:val="2"/>
                            <w:sz w:val="16"/>
                            <w:szCs w:val="16"/>
                            <w:rFonts w:ascii="Book Antiqua" w:hAnsi="Book Antiqua" w:eastAsia="Times New Roman" w:cs="Book Antiqua"/>
                            <w:color w:val="auto"/>
                            <w:lang w:val="tr-TR" w:bidi="ar-SA"/>
                          </w:rPr>
                          <w:t xml:space="preserve">Allah, hiç kimseye gücünün yettiğinden başkasını yüklemez. Kazandığı kendine, işlediği de aleyhinedir. </w:t>
                        </w:r>
                        <w:r>
                          <w:rPr>
                            <w:kern w:val="2"/>
                            <w:sz w:val="16"/>
                            <w:szCs w:val="16"/>
                            <w:i/>
                            <w:iCs/>
                            <w:rFonts w:ascii="Book Antiqua" w:hAnsi="Book Antiqua" w:eastAsia="Times New Roman" w:cs="Book Antiqua"/>
                            <w:color w:val="auto"/>
                            <w:lang w:val="tr-TR" w:bidi="ar-SA"/>
                          </w:rPr>
                          <w:t>“Rabbimiz, unutur veya yanılırsak bizi sorumlu tutma! Rabbimiz bizden öncekilere yüklediğin gibi bize de ağır yük yükleme! Rabbimiz, gücümüzün yetmeyeceği şeyi bize taşıtma! Bizden affet, bizi bağışla, bize merhamet et! Sen bizim mevlamızsın, kafirler topluluğuna karşı bize yardım et!..”</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83) </w:t>
                        </w:r>
                        <w:r>
                          <w:rPr>
                            <w:kern w:val="2"/>
                            <w:sz w:val="14"/>
                            <w:szCs w:val="14"/>
                            <w:rFonts w:ascii="Book Antiqua" w:hAnsi="Book Antiqua" w:eastAsia="Times New Roman" w:cs="Arabic Transparent"/>
                            <w:color w:val="auto"/>
                            <w:lang w:val="tr-TR" w:bidi="ar-SA"/>
                          </w:rPr>
                          <w:t>Yolculukta olur, vadeli alış</w:t>
                        </w:r>
                        <w:r>
                          <w:rPr>
                            <w:kern w:val="2"/>
                            <w:sz w:val="14"/>
                            <w:szCs w:val="14"/>
                            <w:rFonts w:ascii="Book Antiqua" w:hAnsi="Book Antiqua" w:eastAsia="Times New Roman" w:cs="Arabic Transparent"/>
                            <w:color w:val="auto"/>
                            <w:lang w:bidi="ar-SA" w:val="en-US"/>
                          </w:rPr>
                          <w:t xml:space="preserve"> </w:t>
                        </w:r>
                        <w:r>
                          <w:rPr>
                            <w:kern w:val="2"/>
                            <w:sz w:val="14"/>
                            <w:szCs w:val="14"/>
                            <w:rFonts w:ascii="Book Antiqua" w:hAnsi="Book Antiqua" w:eastAsia="Times New Roman" w:cs="Arabic Transparent"/>
                            <w:color w:val="auto"/>
                            <w:lang w:bidi="ar-SA" w:val="tr-TR"/>
                          </w:rPr>
                          <w:t xml:space="preserve">veriş yapar veya borç alır da kağıt, kalem veya yazacak kimse bulamazsanız alacaklı, verdiği borca mukabil rehin alabilir. Rehin alma işini yolculuk dışında da yapabilirsiniz. Borç alıp-verme veya ticaret konusunda birbirinize güveniyorsanız ve yazacak katip bulamadıysanız yazmamanıza, şahit tutmamanıza, rehin vermemenize izin verilmiştir. Kendisine güvenilen kimse emanetini inkar etmeden eksiksiz bir şekilde zamanında ödesin ve Rabbi olan Allah'tan sakınsın da ihmalkarlık etmesin. Ayrıca akrabalarınızın aleyhine dahi olsa şahidliği gizlemeyin. Her kim onu bir takım menfaatler gözeterek gizlerse muhakkak ki o, kalbi günahkar olandır. Şüphesiz Allah, yaptıklarınızı hakkıyla bilen ve hesaba çekendir. Herkese yaptıklarının karşılığı zerre miktarı haksızlığa uğratılmaksızın verilecektir. </w:t>
                        </w:r>
                        <w:r>
                          <w:rPr>
                            <w:kern w:val="2"/>
                            <w:sz w:val="14"/>
                            <w:szCs w:val="14"/>
                            <w:rFonts w:ascii="Book Antiqua" w:hAnsi="Book Antiqua" w:eastAsia="Times New Roman" w:cs="Book Antiqua"/>
                            <w:color w:val="auto"/>
                            <w:lang w:bidi="ar-SA" w:val="tr-TR"/>
                          </w:rPr>
                          <w:t xml:space="preserve">Kalbin günahları: Kötü düşünce, kötü zan, kin, nefret, haset, şahitliği gizleme. Bunlar günahların en şerlilerindendir. Demek ki sadece göz, kulak, dil, el vs. gibi görünen uzuvlar günah işlemiyo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84) </w:t>
                        </w:r>
                        <w:r>
                          <w:rPr>
                            <w:kern w:val="2"/>
                            <w:sz w:val="14"/>
                            <w:szCs w:val="14"/>
                            <w:rFonts w:ascii="Book Antiqua" w:hAnsi="Book Antiqua" w:eastAsia="Times New Roman" w:cs="Book Antiqua"/>
                            <w:color w:val="auto"/>
                            <w:lang w:val="tr-TR" w:bidi="ar-SA"/>
                          </w:rPr>
                          <w:t>Göklerde ve yerde ne varsa hepsi Allah'ındır. Mülkte Allah’ın ortağı olmadığı gibi hüküm koymada da ortağı yoktur. Yalnız göklerin ve yerlerin sahibi olan zata ibadet edilir ve hükümlerine teslimiyet gösterilir. Allah’ın hükümlerine aykırı hükümler koymak şirktir. Bu hükümlere itaat edenler, dünya ve ahiret mutluluğunu elde edemezler. Nefislerinizde gizlemiş olduğunuz duygu ve düşüncelerinizi açıklasanız da gizleseniz de Allah sizi onunla hesaba çeker; eğer bu düşünceleriniz şeytanın vesvesesi ise ve siz onu hayalinizde kurmuyorsanız veya haram olduğu için Allah korkusuyla yapmaktan vazgeçiyorsanız bundan dolayı sizi hesaba çekmez. Fakat kötü zan, kin, nefret, haset, şahitliği gizleme gibi kalbi günahlardan veya şeytanın vesvesesi sonucu yapmayı hayal ettiğiniz zina, hırsızlık vb. günahları işleme imkanı bulamazsanız bile sizi hesaba çeker. Allah şirki asla affetmez. Şirk dışındaki günahları ise dilediği kul için affedebilir. Şüphesiz Allah’ın her şeye gücü yeter. Hiç bir şey O’nu aciz bırakamaz. O, herkese yaptıklarının karşılığını ver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85) </w:t>
                        </w:r>
                        <w:r>
                          <w:rPr>
                            <w:kern w:val="2"/>
                            <w:sz w:val="14"/>
                            <w:szCs w:val="14"/>
                            <w:rFonts w:ascii="Book Antiqua" w:hAnsi="Book Antiqua" w:eastAsia="Times New Roman" w:cs="Book Antiqua"/>
                            <w:color w:val="auto"/>
                            <w:lang w:val="tr-TR" w:bidi="ar-SA"/>
                          </w:rPr>
                          <w:t xml:space="preserve">Rasul Muhammed ve mü’minlerden her biri, Rabblerinden kendilerine indirilen şeylere iman etti ve imanın gereklerine uydu. Hepsi Allah’a, meleklerine, kitaplarına ve rasullerine Allah’ın istediği ve razı olduğu şekilde iman ettiler. </w:t>
                        </w:r>
                        <w:r>
                          <w:rPr>
                            <w:kern w:val="2"/>
                            <w:sz w:val="14"/>
                            <w:szCs w:val="14"/>
                            <w:i/>
                            <w:iCs/>
                            <w:rFonts w:ascii="Book Antiqua" w:hAnsi="Book Antiqua" w:eastAsia="Times New Roman" w:cs="Book Antiqua"/>
                            <w:color w:val="auto"/>
                            <w:lang w:val="tr-TR" w:bidi="ar-SA"/>
                          </w:rPr>
                          <w:t>"Rasullerinden hiçbirinin arasını ayırmayız, bizim için hepsi birdir. Göndermiş olduğun nebi ve rasuller vasıtasıyla emirlerini işittik ve itaat ettik, gereğince amel etmeye çalışıyoruz. Ey Rabbimiz! Senden dileğimiz günahlarımızı bağışlamandır. Sen bizi affetmezsen helak oluruz. Çünkü biz senin emrine ne kadar itaat edersek edelim yine de istemeyerek, bilmeyerek, nefsimize uyarak, kasten veya unutarak sana karşı gelebiliriz. Bu yüzden senin affını diliyoruz. Bizler, işlediğimiz salih amellerden dolayı değil, ancak senin rahmetinle Cennete girebiliriz. Rabbimiz kesin olarak inanıyoruz ki dönüşümüz yalnız sanadır. Bunun bilincinde olarak hazırlık yapıyoruz. O günde utananlardan olmamak için gücümüz nisbetinde emirlerine uyuyor, yasaklarından da kaçıyoruz.”</w:t>
                        </w:r>
                        <w:r>
                          <w:rPr>
                            <w:kern w:val="2"/>
                            <w:sz w:val="14"/>
                            <w:szCs w:val="14"/>
                            <w:rFonts w:ascii="Book Antiqua" w:hAnsi="Book Antiqua" w:eastAsia="Times New Roman" w:cs="Book Antiqua"/>
                            <w:color w:val="auto"/>
                            <w:lang w:val="tr-TR" w:bidi="ar-SA"/>
                          </w:rPr>
                          <w:t xml:space="preserve"> dedi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86) </w:t>
                        </w:r>
                        <w:r>
                          <w:rPr>
                            <w:kern w:val="2"/>
                            <w:sz w:val="14"/>
                            <w:szCs w:val="14"/>
                            <w:rFonts w:ascii="Book Antiqua" w:hAnsi="Book Antiqua" w:eastAsia="Times New Roman" w:cs="Book Antiqua"/>
                            <w:color w:val="auto"/>
                            <w:lang w:val="tr-TR" w:bidi="ar-SA"/>
                          </w:rPr>
                          <w:t xml:space="preserve">Allah, hiç kimseye gücünün yettiğinden başkasını yüklemez. Allah’ın emrettiği şeyler insanların kaldırabileceği şeylerdir. Çünkü Allah’ın, insanlara kaldıramayacakları şeyleri yüklemesi ilahi hikmete zıttır. İnsanın işlediği her hayır kendi menfaatine, işlediği her şer yine kendi zararınadır. Bu sebeple kendisini seven ve kendisini Allah’ın can yakıcı azabından kurtarmak isteyen kimse hayrın her çeşidini işlesin, şerrin her türünden de uzak dursun. Çünkü sonuçta zarar ve menfaat kendisine dönecektir. Mü’minler Allah’a şöyle dua ederler: </w:t>
                        </w:r>
                        <w:r>
                          <w:rPr>
                            <w:kern w:val="2"/>
                            <w:sz w:val="14"/>
                            <w:szCs w:val="14"/>
                            <w:i/>
                            <w:iCs/>
                            <w:rFonts w:ascii="Book Antiqua" w:hAnsi="Book Antiqua" w:eastAsia="Times New Roman" w:cs="Book Antiqua"/>
                            <w:color w:val="auto"/>
                            <w:lang w:val="tr-TR" w:bidi="ar-SA"/>
                          </w:rPr>
                          <w:t>“Rabbimiz, ihmal ve önemsememezlik sebebiyle unutur veya yanılırsak bu yüzden bizi sorumlu tutma! Rabbimiz, bizden önceki topluluklara günahları sebebiyle yüklediğin ağır yükümlülüklerin benzerini bize yükleme! Rabbimiz, günahlarımızdan dolayı gücümüzün yetmeyeceği ve kaldıramıyacağı bir cezayı bize verme! Bize kolay şeyler emret! Bizim günahlarımızı affet, bizi bağışla, bize merhamet et! Senin dinini istediğin şekilde yaşamamız için bize yardım et ve bizi muvaffak kıl Sen bizim mevlamızsın,senden başka dostumuz yoktur,  senin dinini inkar eden kafirler topluluğuna karşı bize yardım et, bizi muzaffer kıl!..”</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2                                                       el-Bakara Suresi                                                                        5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2                                                       el-Bakara Suresi                                                                        5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6985"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لَّهُ لَا إِلَهَ إِلَّا هُوَ الْحَيُّ الْقَيُّو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نَزَّلَ عَلَيْكَ الْكِتَابَ بِالْحَقِّ مُصَدِّقًا لِمَا بَيْنَ يَدَيْهِ وَأَنْزَلَ التَّوْرَاةَ وَالْإِنْجِيلَ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مِنْ قَبْلُ هُدًى لِلنَّاسِ وَأَنْزَلَ الْفُرْقَانَ إِنَّ الَّذِينَ كَفَرُوا بِآيَاتِ اللَّهِ لَهُمْ عَذَابٌ شَدِيدٌ وَاللَّهُ عَزِيزٌ ذُو انْتِقَا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إِنَّ اللَّهَ لَا يَخْفَى عَلَيْهِ شَيْءٌ فِي الْأَرْضِ وَلَا فِي السَّمَاءِ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هُوَ الَّذِي يُصَوِّرُكُمْ فِي الْأَرْحَامِ كَيْفَ يَشَاءُلَا إِلَهَ إِلَّا هُوَ الْعَزِيزُ الْحَكِيمُ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رَبَّنَا لَا تُزِغْ قُلُوبَنَا بَعْدَ إِذْ هَدَيْتَنَا وَهَبْ لَنَا مِنْ لَدُنْكَ رَحْمَةً إِنَّكَ أَنْتَ الْوَهَّابُ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رَبَّنَا إِنَّكَ جَامِعُ النَّاسِ لِيَوْمٍ لَا رَيْبَ فِيهِ إِنَّ اللَّهَ لَا يُخْلِفُ الْمِيعَادَ </w:t>
                              </w:r>
                              <w:r>
                                <w:rPr>
                                  <w:kern w:val="2"/>
                                  <w:sz w:val="28"/>
                                  <w:szCs w:val="28"/>
                                  <w:b/>
                                  <w:b/>
                                  <w:bCs/>
                                  <w:rFonts w:ascii="Times New Roman" w:hAnsi="Times New Roman" w:eastAsia="Times New Roman" w:cs="Traditional Arabic"/>
                                  <w:color w:val="000080"/>
                                  <w:lang w:val="tr-TR" w:bidi="ar-SA"/>
                                </w:rPr>
                                <w:t>(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3- AL-İ İMRA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200 ayet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both"/>
                                <w:rPr/>
                              </w:pPr>
                              <w:r>
                                <w:rPr>
                                  <w:kern w:val="2"/>
                                  <w:sz w:val="16"/>
                                  <w:b/>
                                  <w:szCs w:val="16"/>
                                  <w:bCs/>
                                  <w:rFonts w:ascii="Book Antiqua" w:hAnsi="Book Antiqua" w:eastAsia="Times New Roman" w:cs="Arabic Transparent"/>
                                  <w:color w:val="auto"/>
                                  <w:lang w:val="tr-TR" w:bidi="ar-SA"/>
                                </w:rPr>
                                <w:t xml:space="preserve">1) </w:t>
                              </w:r>
                              <w:r>
                                <w:rPr>
                                  <w:kern w:val="2"/>
                                  <w:sz w:val="16"/>
                                  <w:szCs w:val="16"/>
                                  <w:rFonts w:ascii="Book Antiqua" w:hAnsi="Book Antiqua" w:eastAsia="Times New Roman" w:cs="Arabic Transparent"/>
                                  <w:color w:val="auto"/>
                                  <w:lang w:val="tr-TR" w:bidi="ar-SA"/>
                                </w:rPr>
                                <w:t>Elif, Lam, Mim.</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2) </w:t>
                              </w:r>
                              <w:r>
                                <w:rPr>
                                  <w:kern w:val="2"/>
                                  <w:sz w:val="16"/>
                                  <w:szCs w:val="16"/>
                                  <w:rFonts w:ascii="Book Antiqua" w:hAnsi="Book Antiqua" w:eastAsia="Times New Roman" w:cs="Arabic Transparent"/>
                                  <w:color w:val="auto"/>
                                  <w:lang w:val="tr-TR" w:bidi="ar-SA"/>
                                </w:rPr>
                                <w:t>Kendisinden başka ilah olmayan Allah; Hayy'dır, Kayyum’du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3) </w:t>
                              </w:r>
                              <w:r>
                                <w:rPr>
                                  <w:kern w:val="2"/>
                                  <w:sz w:val="16"/>
                                  <w:szCs w:val="16"/>
                                  <w:rFonts w:ascii="Book Antiqua" w:hAnsi="Book Antiqua" w:eastAsia="Times New Roman" w:cs="Arabic Transparent"/>
                                  <w:color w:val="auto"/>
                                  <w:lang w:val="tr-TR" w:bidi="ar-SA"/>
                                </w:rPr>
                                <w:t>O, sana kitab'ı kendisinden öncekileri doğrulayıcı ol-mak üzere hak ile kısım kısım indirdi. Tevrat ve İncil’i ise topyekün indirmişti.</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4) </w:t>
                              </w:r>
                              <w:r>
                                <w:rPr>
                                  <w:kern w:val="2"/>
                                  <w:sz w:val="16"/>
                                  <w:szCs w:val="16"/>
                                  <w:rFonts w:ascii="Book Antiqua" w:hAnsi="Book Antiqua" w:eastAsia="Times New Roman" w:cs="Arabic Transparent"/>
                                  <w:color w:val="auto"/>
                                  <w:lang w:val="tr-TR" w:bidi="ar-SA"/>
                                </w:rPr>
                                <w:t>Bundan önce insanlar için bir hidayet idiler. Furkan'ı da indirdi. Doğrusu Allah'ın ayetlerini inkar eden kim-seler var ya, onlar için çok şiddetli bir azap vardır. Şüp-hesiz Allah Aziz’dir, intikam sahibidi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5) </w:t>
                              </w:r>
                              <w:r>
                                <w:rPr>
                                  <w:kern w:val="2"/>
                                  <w:sz w:val="16"/>
                                  <w:szCs w:val="16"/>
                                  <w:rFonts w:ascii="Book Antiqua" w:hAnsi="Book Antiqua" w:eastAsia="Times New Roman" w:cs="Arabic Transparent"/>
                                  <w:color w:val="auto"/>
                                  <w:lang w:val="tr-TR" w:bidi="ar-SA"/>
                                </w:rPr>
                                <w:t>Doğrusu yerdeki ve gökteki hiçbir şey Allah’a gizli kalmaz!</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6) </w:t>
                              </w:r>
                              <w:r>
                                <w:rPr>
                                  <w:kern w:val="2"/>
                                  <w:sz w:val="16"/>
                                  <w:szCs w:val="16"/>
                                  <w:rFonts w:ascii="Book Antiqua" w:hAnsi="Book Antiqua" w:eastAsia="Times New Roman" w:cs="Arabic Transparent"/>
                                  <w:color w:val="auto"/>
                                  <w:lang w:val="tr-TR" w:bidi="ar-SA"/>
                                </w:rPr>
                                <w:t>O ki sizi rahimlerde dilediği gibi şekillendirir. O Aziz ve Hakim olandan başka ilah yoktu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7) </w:t>
                              </w:r>
                              <w:r>
                                <w:rPr>
                                  <w:kern w:val="2"/>
                                  <w:sz w:val="16"/>
                                  <w:szCs w:val="16"/>
                                  <w:rFonts w:ascii="Book Antiqua" w:hAnsi="Book Antiqua" w:eastAsia="Times New Roman" w:cs="Arabic Transparent"/>
                                  <w:color w:val="auto"/>
                                  <w:lang w:val="tr-TR" w:bidi="ar-SA"/>
                                </w:rPr>
                                <w:t xml:space="preserve">O sana kitab'ı indirendir. Ondaki ayetlerin bir kısmı muhkemdir ki onlar kitabın anasıdır. Diğerleri de müte-şabihtirler. Kalplerinde eğrilik bulunanlar, fitne çıkar-mak ve onun tevlini aramak için müteşabih olanlarına tabi olurlar. Onun tevilini Allah'tan başka kimse bil-mez. İlimde derinleşmiş olanlar da derler ki: </w:t>
                              </w:r>
                              <w:r>
                                <w:rPr>
                                  <w:kern w:val="2"/>
                                  <w:sz w:val="16"/>
                                  <w:szCs w:val="16"/>
                                  <w:i/>
                                  <w:iCs/>
                                  <w:rFonts w:ascii="Book Antiqua" w:hAnsi="Book Antiqua" w:eastAsia="Times New Roman" w:cs="Arabic Transparent"/>
                                  <w:color w:val="auto"/>
                                  <w:lang w:val="tr-TR" w:bidi="ar-SA"/>
                                </w:rPr>
                                <w:t>"Biz, ona iman ettik; hepsi Rabbimizin katındandır. Akıl sahiplerinden başkası düşünmez."</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 xml:space="preserve">8) </w:t>
                              </w:r>
                              <w:r>
                                <w:rPr>
                                  <w:kern w:val="2"/>
                                  <w:sz w:val="16"/>
                                  <w:szCs w:val="16"/>
                                  <w:i/>
                                  <w:iCs/>
                                  <w:rFonts w:ascii="Book Antiqua" w:hAnsi="Book Antiqua" w:eastAsia="Times New Roman" w:cs="Book Antiqua"/>
                                  <w:color w:val="auto"/>
                                  <w:lang w:val="tr-TR" w:bidi="ar-SA"/>
                                </w:rPr>
                                <w:t>“Rabbimiz, bizi doğru yola ilettikten sonra kalplerimizi eğriltme! Bize katından bir rahmet bahşet; şüphesiz Vehhab olan sensin, yalnız sen!”</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 xml:space="preserve">9) </w:t>
                              </w:r>
                              <w:r>
                                <w:rPr>
                                  <w:kern w:val="2"/>
                                  <w:sz w:val="16"/>
                                  <w:szCs w:val="16"/>
                                  <w:i/>
                                  <w:iCs/>
                                  <w:rFonts w:ascii="Book Antiqua" w:hAnsi="Book Antiqua" w:eastAsia="Times New Roman" w:cs="Book Antiqua"/>
                                  <w:color w:val="auto"/>
                                  <w:lang w:val="tr-TR" w:bidi="ar-SA"/>
                                </w:rPr>
                                <w:t>“Rabbimiz! Muhakkak ki sen, kendisinde hiçbir şüphe olmayan bir günde insanları toplayacak olansın. Doğrusu Allah, vaadinden dönmez!"</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 </w:t>
                              </w:r>
                              <w:r>
                                <w:rPr>
                                  <w:kern w:val="2"/>
                                  <w:sz w:val="14"/>
                                  <w:szCs w:val="14"/>
                                  <w:rFonts w:ascii="Book Antiqua" w:hAnsi="Book Antiqua" w:eastAsia="Times New Roman" w:cs="Arabic Transparent"/>
                                  <w:color w:val="auto"/>
                                  <w:lang w:val="tr-TR" w:bidi="ar-SA"/>
                                </w:rPr>
                                <w:t xml:space="preserve">Bakara: 2/1’e bakınız. </w:t>
                              </w:r>
                              <w:r>
                                <w:rPr>
                                  <w:kern w:val="2"/>
                                  <w:sz w:val="14"/>
                                  <w:szCs w:val="14"/>
                                  <w:b/>
                                  <w:bCs/>
                                  <w:rFonts w:ascii="Book Antiqua" w:hAnsi="Book Antiqua" w:eastAsia="Times New Roman" w:cs="Arabic Transparent"/>
                                  <w:color w:val="auto"/>
                                  <w:lang w:val="tr-TR" w:bidi="ar-SA"/>
                                </w:rPr>
                                <w:t xml:space="preserve">2) </w:t>
                              </w:r>
                              <w:r>
                                <w:rPr>
                                  <w:kern w:val="2"/>
                                  <w:sz w:val="14"/>
                                  <w:szCs w:val="14"/>
                                  <w:rFonts w:ascii="Book Antiqua" w:hAnsi="Book Antiqua" w:eastAsia="Times New Roman" w:cs="Arabic Transparent"/>
                                  <w:color w:val="auto"/>
                                  <w:lang w:val="tr-TR" w:bidi="ar-SA"/>
                                </w:rPr>
                                <w:t>Bakara: 2/255’e bakınız.</w:t>
                              </w:r>
                              <w:r>
                                <w:rPr>
                                  <w:kern w:val="2"/>
                                  <w:sz w:val="14"/>
                                  <w:szCs w:val="14"/>
                                  <w:b/>
                                  <w:bCs/>
                                  <w:rFonts w:ascii="Book Antiqua" w:hAnsi="Book Antiqua" w:eastAsia="Times New Roman" w:cs="Arabic Transparent"/>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3) </w:t>
                              </w:r>
                              <w:r>
                                <w:rPr>
                                  <w:kern w:val="2"/>
                                  <w:sz w:val="14"/>
                                  <w:szCs w:val="14"/>
                                  <w:rFonts w:ascii="Book Antiqua" w:hAnsi="Book Antiqua" w:eastAsia="Times New Roman" w:cs="Arabic Transparent"/>
                                  <w:color w:val="auto"/>
                                  <w:lang w:val="tr-TR" w:bidi="ar-SA"/>
                                </w:rPr>
                                <w:t xml:space="preserve">Ey Muhammed! Allah, sana Kur’an'ı kendisinden önce indirilen Tevrat, Zebur, İncil, Musa ve İsa’nın sahifelerinin Allah katından geldiğini doğrulayıcı olmak üzere açık ve nihai delil ile kısım kısım indirdi. Tevrat ve İncil’i ise bir bütün olarak indirmişti. Tevrat ve İncil sonradan tahrif edildikleri için şu anki nüshalarında bir çok şirk unsuru içermektedir. Günümüzdeki Tevrat, Buhtu’n-Nasr’ın Yahudileri yenip köle edinmesinden sonra yazılmıştır. İncil ise İsa’nın hayatı ve öğütlerini anlatan Matta, Markos, Lukas ve Yuhanna adlı dört kitap ile Pavlos, Petrus, Yuhanna ve Yakub’un mektupları ve Yuhanna’nın rüyalarından oluşan ve Ahdi cedid denilen bir kitapta toplanmıştı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4) </w:t>
                              </w:r>
                              <w:r>
                                <w:rPr>
                                  <w:kern w:val="2"/>
                                  <w:sz w:val="14"/>
                                  <w:szCs w:val="14"/>
                                  <w:rFonts w:ascii="Book Antiqua" w:hAnsi="Book Antiqua" w:eastAsia="Times New Roman" w:cs="Arabic Transparent"/>
                                  <w:color w:val="auto"/>
                                  <w:lang w:val="tr-TR" w:bidi="ar-SA"/>
                                </w:rPr>
                                <w:t>Tevrat ve İncil, Kur’an’ın indirilmesinden önce insanlar için bir hidayet rehberi idiler. Allah, insanlara doğruyu yanlıştan ayırma kabiliyeti verdi ve onlara bir çok kitap ve sahifeler indirdi. Allah’ın insanlığa gönderdiği ve hükmü kıyamete kadar baki kalacak kitap hakkı batıldan ayıran Kur’an’dır. Doğrusu Allah'ın apaçık ayetlerini inkar eden kimseler var ya, onlar için çok şiddetli ve sürekli bir azap vardır. Şüphesiz Allah galip ve güçlü olan, herşeyi yenen, hiçbir şeye yenilmeyen, suçlulara layık olduğu cezayı verend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5) </w:t>
                              </w:r>
                              <w:r>
                                <w:rPr>
                                  <w:kern w:val="2"/>
                                  <w:sz w:val="14"/>
                                  <w:szCs w:val="14"/>
                                  <w:rFonts w:ascii="Book Antiqua" w:hAnsi="Book Antiqua" w:eastAsia="Times New Roman" w:cs="Arabic Transparent"/>
                                  <w:color w:val="auto"/>
                                  <w:lang w:val="tr-TR" w:bidi="ar-SA"/>
                                </w:rPr>
                                <w:t>Doğrusu yerdeki ve gökteki hiçbir şey Allah’a gizli kalmaz! O, gizli-açık herşeyi en ince ayrıntısına kadar bilir ve hesaba çeke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6) </w:t>
                              </w:r>
                              <w:r>
                                <w:rPr>
                                  <w:kern w:val="2"/>
                                  <w:sz w:val="14"/>
                                  <w:szCs w:val="14"/>
                                  <w:rFonts w:ascii="Book Antiqua" w:hAnsi="Book Antiqua" w:eastAsia="Times New Roman" w:cs="Arabic Transparent"/>
                                  <w:color w:val="auto"/>
                                  <w:lang w:val="tr-TR" w:bidi="ar-SA"/>
                                </w:rPr>
                                <w:t>Allah sizi annelerinizin rahimlerinde dilediği gibi şekillendirir, renk, hacim ve cinsiyet verir. Anne rahmindeki çocuğun cinsiyetini, karakterini, müslüman mı kafir mi olacağını, rızkını, ecelini bilir. Galip ve güçlü olan, herşeyi yenen, hiçbir şeye yenilmeyen, hüküm ve hikmet sahibi olan, herşeyi olduğu gibi bilen ve gerekeni en güzel şekilde yapan Allah’tan başka ibadete layık ilah yoktu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7) </w:t>
                              </w:r>
                              <w:r>
                                <w:rPr>
                                  <w:kern w:val="2"/>
                                  <w:sz w:val="14"/>
                                  <w:szCs w:val="14"/>
                                  <w:rFonts w:ascii="Book Antiqua" w:hAnsi="Book Antiqua" w:eastAsia="Times New Roman" w:cs="Arabic Transparent"/>
                                  <w:color w:val="auto"/>
                                  <w:lang w:val="tr-TR" w:bidi="ar-SA"/>
                                </w:rPr>
                                <w:t xml:space="preserve">Ey Muhammed! Kur’an’ı sana Allah indirdi. Hiçkimsenin bu konuda şüphesi olmasın. Bu kitabın içerisinde birbirine zıt hiçbir hüküm yoktur. Ayetleri birbirleriyle çelişkili değildir. Kur’an’daki ayetlerin bir kısmı muhkemdir ki onlar kitabın temeli ve esasıdır. Bunlar manası ve tefsiri bilinen, tek mana ifade eden, başka mana verilemeyen, manası tahrif edilip saptırılamayan, başka delillere ve açıklamalara ihtiyaç duyulmadan anlaşılan, haramı, helali, emirleri, nehiyleri, vaadi, tehdidi, cezaları, ögütleri ve ibretleri belirten, nesheden, kendisiyle amel edilen ayetlerdir.  Kur’an’ın çok az bir kısmı da müteşabihtir. Bunlar gerçek manasını Allah’tan başka kimsenin bilmediği, birkaç manaya gelen, manası tahrif edilmeye, değişik manalar verilmeye müsait olan, anlaşılması için başka delillere ve açıklamalara ihtiyaç duyulan, Kur’an’ın yeminlerini ve misallerini anlatan, neshedilen ve kendisiyle pratik hayatta amel edilmeyen ayetlerdir. Kalplerinde şüphe hastalığı bulunan, hakkı istemeyen kimseler, müslümanlar arasında fitne çıkarmak için müteşabih ayetleri heva ve heveslerine göre te’vil ederler. Halbuki müteşabih ayetlerin gerçek tevilini Allah'tan başka kimse bilemez. İlimde derinleşmiş olan kimseler ancak Allah’ın dilediği oranda cüz’i bilgiye sahip olurlar. Onlar şöyle derler: </w:t>
                              </w:r>
                              <w:r>
                                <w:rPr>
                                  <w:kern w:val="2"/>
                                  <w:sz w:val="14"/>
                                  <w:szCs w:val="14"/>
                                  <w:i/>
                                  <w:iCs/>
                                  <w:rFonts w:ascii="Book Antiqua" w:hAnsi="Book Antiqua" w:eastAsia="Times New Roman" w:cs="Arabic Transparent"/>
                                  <w:color w:val="auto"/>
                                  <w:lang w:val="tr-TR" w:bidi="ar-SA"/>
                                </w:rPr>
                                <w:t>"Biz, muhkemiyle müteşabihiyle Kur’an ayetlerinin tamamına iman ettik; hepsi Rabbimizin katındandır. Aralarında hiçbir çelişki yoktur. Akıl sahiplerinden başkası böyle düşün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i/>
                                  <w:iCs/>
                                  <w:rFonts w:ascii="Book Antiqua" w:hAnsi="Book Antiqua" w:eastAsia="Times New Roman" w:cs="Book Antiqua"/>
                                  <w:color w:val="auto"/>
                                  <w:lang w:val="tr-TR" w:bidi="ar-SA"/>
                                </w:rPr>
                                <w:t>“Rabbimiz, bizi doğru yol olan İslam’a ilettikten sonra kalplerimizi eğriltme! Şeytanın vesveselerini bizden uzak tut! Bizi bu yolda sabit kıl! Bize katından bir rahmet, fazilet, ikram, kuvvet ve sebat ver; ki  İslam hidayeti üzere yaşayalım ve bu iman üzere ölelim. Aksi taktirde dünya ve ahiret mutluluğunu elde edemeyiz. Şüphesiz kullarına karşılıksız nimet veren ve onlara ihsan eden sensin yalnız se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i/>
                                  <w:iCs/>
                                  <w:rFonts w:ascii="Book Antiqua" w:hAnsi="Book Antiqua" w:eastAsia="Times New Roman" w:cs="Book Antiqua"/>
                                  <w:color w:val="auto"/>
                                  <w:lang w:val="tr-TR" w:bidi="ar-SA"/>
                                </w:rPr>
                                <w:t>“Rabbimiz! Muhakkak ki sen, geleceği konusunda hiçbir şüphe olmayan bir günde insanları toplayacak ve onları hesaba çekecek olansın. Bizim bu konudaki imanımızda asla bir tereddüt söz konusu değildir. Biz o gün için hazırlık yapıyoruz. İnşaallah senin rahmetinle Cennet’e gireceğiz. Doğrusu sen, vaadinden dönmezsin! İman edenleri Cennet’e, inkar edenleri ise Cehennem’e girdirirsin."</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لَّهُ لَا إِلَهَ إِلَّا هُوَ الْحَيُّ الْقَيُّو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نَزَّلَ عَلَيْكَ الْكِتَابَ بِالْحَقِّ مُصَدِّقًا لِمَا بَيْنَ يَدَيْهِ وَأَنْزَلَ التَّوْرَاةَ وَالْإِنْجِيلَ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مِنْ قَبْلُ هُدًى لِلنَّاسِ وَأَنْزَلَ الْفُرْقَانَ إِنَّ الَّذِينَ كَفَرُوا بِآيَاتِ اللَّهِ لَهُمْ عَذَابٌ شَدِيدٌ وَاللَّهُ عَزِيزٌ ذُو انْتِقَا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إِنَّ اللَّهَ لَا يَخْفَى عَلَيْهِ شَيْءٌ فِي الْأَرْضِ وَلَا فِي السَّمَاءِ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هُوَ الَّذِي يُصَوِّرُكُمْ فِي الْأَرْحَامِ كَيْفَ يَشَاءُلَا إِلَهَ إِلَّا هُوَ الْعَزِيزُ الْحَكِيمُ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رَبَّنَا لَا تُزِغْ قُلُوبَنَا بَعْدَ إِذْ هَدَيْتَنَا وَهَبْ لَنَا مِنْ لَدُنْكَ رَحْمَةً إِنَّكَ أَنْتَ الْوَهَّابُ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رَبَّنَا إِنَّكَ جَامِعُ النَّاسِ لِيَوْمٍ لَا رَيْبَ فِيهِ إِنَّ اللَّهَ لَا يُخْلِفُ الْمِيعَادَ </w:t>
                        </w:r>
                        <w:r>
                          <w:rPr>
                            <w:kern w:val="2"/>
                            <w:sz w:val="28"/>
                            <w:szCs w:val="28"/>
                            <w:b/>
                            <w:b/>
                            <w:bCs/>
                            <w:rFonts w:ascii="Times New Roman" w:hAnsi="Times New Roman" w:eastAsia="Times New Roman" w:cs="Traditional Arabic"/>
                            <w:color w:val="000080"/>
                            <w:lang w:val="tr-TR" w:bidi="ar-SA"/>
                          </w:rPr>
                          <w:t>(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3- AL-İ İMRA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200 ayet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both"/>
                          <w:rPr/>
                        </w:pPr>
                        <w:r>
                          <w:rPr>
                            <w:kern w:val="2"/>
                            <w:sz w:val="16"/>
                            <w:b/>
                            <w:szCs w:val="16"/>
                            <w:bCs/>
                            <w:rFonts w:ascii="Book Antiqua" w:hAnsi="Book Antiqua" w:eastAsia="Times New Roman" w:cs="Arabic Transparent"/>
                            <w:color w:val="auto"/>
                            <w:lang w:val="tr-TR" w:bidi="ar-SA"/>
                          </w:rPr>
                          <w:t xml:space="preserve">1) </w:t>
                        </w:r>
                        <w:r>
                          <w:rPr>
                            <w:kern w:val="2"/>
                            <w:sz w:val="16"/>
                            <w:szCs w:val="16"/>
                            <w:rFonts w:ascii="Book Antiqua" w:hAnsi="Book Antiqua" w:eastAsia="Times New Roman" w:cs="Arabic Transparent"/>
                            <w:color w:val="auto"/>
                            <w:lang w:val="tr-TR" w:bidi="ar-SA"/>
                          </w:rPr>
                          <w:t>Elif, Lam, Mim.</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2) </w:t>
                        </w:r>
                        <w:r>
                          <w:rPr>
                            <w:kern w:val="2"/>
                            <w:sz w:val="16"/>
                            <w:szCs w:val="16"/>
                            <w:rFonts w:ascii="Book Antiqua" w:hAnsi="Book Antiqua" w:eastAsia="Times New Roman" w:cs="Arabic Transparent"/>
                            <w:color w:val="auto"/>
                            <w:lang w:val="tr-TR" w:bidi="ar-SA"/>
                          </w:rPr>
                          <w:t>Kendisinden başka ilah olmayan Allah; Hayy'dır, Kayyum’du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3) </w:t>
                        </w:r>
                        <w:r>
                          <w:rPr>
                            <w:kern w:val="2"/>
                            <w:sz w:val="16"/>
                            <w:szCs w:val="16"/>
                            <w:rFonts w:ascii="Book Antiqua" w:hAnsi="Book Antiqua" w:eastAsia="Times New Roman" w:cs="Arabic Transparent"/>
                            <w:color w:val="auto"/>
                            <w:lang w:val="tr-TR" w:bidi="ar-SA"/>
                          </w:rPr>
                          <w:t>O, sana kitab'ı kendisinden öncekileri doğrulayıcı ol-mak üzere hak ile kısım kısım indirdi. Tevrat ve İncil’i ise topyekün indirmişti.</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4) </w:t>
                        </w:r>
                        <w:r>
                          <w:rPr>
                            <w:kern w:val="2"/>
                            <w:sz w:val="16"/>
                            <w:szCs w:val="16"/>
                            <w:rFonts w:ascii="Book Antiqua" w:hAnsi="Book Antiqua" w:eastAsia="Times New Roman" w:cs="Arabic Transparent"/>
                            <w:color w:val="auto"/>
                            <w:lang w:val="tr-TR" w:bidi="ar-SA"/>
                          </w:rPr>
                          <w:t>Bundan önce insanlar için bir hidayet idiler. Furkan'ı da indirdi. Doğrusu Allah'ın ayetlerini inkar eden kim-seler var ya, onlar için çok şiddetli bir azap vardır. Şüp-hesiz Allah Aziz’dir, intikam sahibidi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5) </w:t>
                        </w:r>
                        <w:r>
                          <w:rPr>
                            <w:kern w:val="2"/>
                            <w:sz w:val="16"/>
                            <w:szCs w:val="16"/>
                            <w:rFonts w:ascii="Book Antiqua" w:hAnsi="Book Antiqua" w:eastAsia="Times New Roman" w:cs="Arabic Transparent"/>
                            <w:color w:val="auto"/>
                            <w:lang w:val="tr-TR" w:bidi="ar-SA"/>
                          </w:rPr>
                          <w:t>Doğrusu yerdeki ve gökteki hiçbir şey Allah’a gizli kalmaz!</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6) </w:t>
                        </w:r>
                        <w:r>
                          <w:rPr>
                            <w:kern w:val="2"/>
                            <w:sz w:val="16"/>
                            <w:szCs w:val="16"/>
                            <w:rFonts w:ascii="Book Antiqua" w:hAnsi="Book Antiqua" w:eastAsia="Times New Roman" w:cs="Arabic Transparent"/>
                            <w:color w:val="auto"/>
                            <w:lang w:val="tr-TR" w:bidi="ar-SA"/>
                          </w:rPr>
                          <w:t>O ki sizi rahimlerde dilediği gibi şekillendirir. O Aziz ve Hakim olandan başka ilah yoktu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 xml:space="preserve">7) </w:t>
                        </w:r>
                        <w:r>
                          <w:rPr>
                            <w:kern w:val="2"/>
                            <w:sz w:val="16"/>
                            <w:szCs w:val="16"/>
                            <w:rFonts w:ascii="Book Antiqua" w:hAnsi="Book Antiqua" w:eastAsia="Times New Roman" w:cs="Arabic Transparent"/>
                            <w:color w:val="auto"/>
                            <w:lang w:val="tr-TR" w:bidi="ar-SA"/>
                          </w:rPr>
                          <w:t xml:space="preserve">O sana kitab'ı indirendir. Ondaki ayetlerin bir kısmı muhkemdir ki onlar kitabın anasıdır. Diğerleri de müte-şabihtirler. Kalplerinde eğrilik bulunanlar, fitne çıkar-mak ve onun tevlini aramak için müteşabih olanlarına tabi olurlar. Onun tevilini Allah'tan başka kimse bil-mez. İlimde derinleşmiş olanlar da derler ki: </w:t>
                        </w:r>
                        <w:r>
                          <w:rPr>
                            <w:kern w:val="2"/>
                            <w:sz w:val="16"/>
                            <w:szCs w:val="16"/>
                            <w:i/>
                            <w:iCs/>
                            <w:rFonts w:ascii="Book Antiqua" w:hAnsi="Book Antiqua" w:eastAsia="Times New Roman" w:cs="Arabic Transparent"/>
                            <w:color w:val="auto"/>
                            <w:lang w:val="tr-TR" w:bidi="ar-SA"/>
                          </w:rPr>
                          <w:t>"Biz, ona iman ettik; hepsi Rabbimizin katındandır. Akıl sahiplerinden başkası düşünmez."</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 xml:space="preserve">8) </w:t>
                        </w:r>
                        <w:r>
                          <w:rPr>
                            <w:kern w:val="2"/>
                            <w:sz w:val="16"/>
                            <w:szCs w:val="16"/>
                            <w:i/>
                            <w:iCs/>
                            <w:rFonts w:ascii="Book Antiqua" w:hAnsi="Book Antiqua" w:eastAsia="Times New Roman" w:cs="Book Antiqua"/>
                            <w:color w:val="auto"/>
                            <w:lang w:val="tr-TR" w:bidi="ar-SA"/>
                          </w:rPr>
                          <w:t>“Rabbimiz, bizi doğru yola ilettikten sonra kalplerimizi eğriltme! Bize katından bir rahmet bahşet; şüphesiz Vehhab olan sensin, yalnız sen!”</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 xml:space="preserve">9) </w:t>
                        </w:r>
                        <w:r>
                          <w:rPr>
                            <w:kern w:val="2"/>
                            <w:sz w:val="16"/>
                            <w:szCs w:val="16"/>
                            <w:i/>
                            <w:iCs/>
                            <w:rFonts w:ascii="Book Antiqua" w:hAnsi="Book Antiqua" w:eastAsia="Times New Roman" w:cs="Book Antiqua"/>
                            <w:color w:val="auto"/>
                            <w:lang w:val="tr-TR" w:bidi="ar-SA"/>
                          </w:rPr>
                          <w:t>“Rabbimiz! Muhakkak ki sen, kendisinde hiçbir şüphe olmayan bir günde insanları toplayacak olansın. Doğrusu Allah, vaadinden dönmez!"</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 </w:t>
                        </w:r>
                        <w:r>
                          <w:rPr>
                            <w:kern w:val="2"/>
                            <w:sz w:val="14"/>
                            <w:szCs w:val="14"/>
                            <w:rFonts w:ascii="Book Antiqua" w:hAnsi="Book Antiqua" w:eastAsia="Times New Roman" w:cs="Arabic Transparent"/>
                            <w:color w:val="auto"/>
                            <w:lang w:val="tr-TR" w:bidi="ar-SA"/>
                          </w:rPr>
                          <w:t xml:space="preserve">Bakara: 2/1’e bakınız. </w:t>
                        </w:r>
                        <w:r>
                          <w:rPr>
                            <w:kern w:val="2"/>
                            <w:sz w:val="14"/>
                            <w:szCs w:val="14"/>
                            <w:b/>
                            <w:bCs/>
                            <w:rFonts w:ascii="Book Antiqua" w:hAnsi="Book Antiqua" w:eastAsia="Times New Roman" w:cs="Arabic Transparent"/>
                            <w:color w:val="auto"/>
                            <w:lang w:val="tr-TR" w:bidi="ar-SA"/>
                          </w:rPr>
                          <w:t xml:space="preserve">2) </w:t>
                        </w:r>
                        <w:r>
                          <w:rPr>
                            <w:kern w:val="2"/>
                            <w:sz w:val="14"/>
                            <w:szCs w:val="14"/>
                            <w:rFonts w:ascii="Book Antiqua" w:hAnsi="Book Antiqua" w:eastAsia="Times New Roman" w:cs="Arabic Transparent"/>
                            <w:color w:val="auto"/>
                            <w:lang w:val="tr-TR" w:bidi="ar-SA"/>
                          </w:rPr>
                          <w:t>Bakara: 2/255’e bakınız.</w:t>
                        </w:r>
                        <w:r>
                          <w:rPr>
                            <w:kern w:val="2"/>
                            <w:sz w:val="14"/>
                            <w:szCs w:val="14"/>
                            <w:b/>
                            <w:bCs/>
                            <w:rFonts w:ascii="Book Antiqua" w:hAnsi="Book Antiqua" w:eastAsia="Times New Roman" w:cs="Arabic Transparent"/>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3) </w:t>
                        </w:r>
                        <w:r>
                          <w:rPr>
                            <w:kern w:val="2"/>
                            <w:sz w:val="14"/>
                            <w:szCs w:val="14"/>
                            <w:rFonts w:ascii="Book Antiqua" w:hAnsi="Book Antiqua" w:eastAsia="Times New Roman" w:cs="Arabic Transparent"/>
                            <w:color w:val="auto"/>
                            <w:lang w:val="tr-TR" w:bidi="ar-SA"/>
                          </w:rPr>
                          <w:t xml:space="preserve">Ey Muhammed! Allah, sana Kur’an'ı kendisinden önce indirilen Tevrat, Zebur, İncil, Musa ve İsa’nın sahifelerinin Allah katından geldiğini doğrulayıcı olmak üzere açık ve nihai delil ile kısım kısım indirdi. Tevrat ve İncil’i ise bir bütün olarak indirmişti. Tevrat ve İncil sonradan tahrif edildikleri için şu anki nüshalarında bir çok şirk unsuru içermektedir. Günümüzdeki Tevrat, Buhtu’n-Nasr’ın Yahudileri yenip köle edinmesinden sonra yazılmıştır. İncil ise İsa’nın hayatı ve öğütlerini anlatan Matta, Markos, Lukas ve Yuhanna adlı dört kitap ile Pavlos, Petrus, Yuhanna ve Yakub’un mektupları ve Yuhanna’nın rüyalarından oluşan ve Ahdi cedid denilen bir kitapta toplanmıştı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4) </w:t>
                        </w:r>
                        <w:r>
                          <w:rPr>
                            <w:kern w:val="2"/>
                            <w:sz w:val="14"/>
                            <w:szCs w:val="14"/>
                            <w:rFonts w:ascii="Book Antiqua" w:hAnsi="Book Antiqua" w:eastAsia="Times New Roman" w:cs="Arabic Transparent"/>
                            <w:color w:val="auto"/>
                            <w:lang w:val="tr-TR" w:bidi="ar-SA"/>
                          </w:rPr>
                          <w:t>Tevrat ve İncil, Kur’an’ın indirilmesinden önce insanlar için bir hidayet rehberi idiler. Allah, insanlara doğruyu yanlıştan ayırma kabiliyeti verdi ve onlara bir çok kitap ve sahifeler indirdi. Allah’ın insanlığa gönderdiği ve hükmü kıyamete kadar baki kalacak kitap hakkı batıldan ayıran Kur’an’dır. Doğrusu Allah'ın apaçık ayetlerini inkar eden kimseler var ya, onlar için çok şiddetli ve sürekli bir azap vardır. Şüphesiz Allah galip ve güçlü olan, herşeyi yenen, hiçbir şeye yenilmeyen, suçlulara layık olduğu cezayı verend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5) </w:t>
                        </w:r>
                        <w:r>
                          <w:rPr>
                            <w:kern w:val="2"/>
                            <w:sz w:val="14"/>
                            <w:szCs w:val="14"/>
                            <w:rFonts w:ascii="Book Antiqua" w:hAnsi="Book Antiqua" w:eastAsia="Times New Roman" w:cs="Arabic Transparent"/>
                            <w:color w:val="auto"/>
                            <w:lang w:val="tr-TR" w:bidi="ar-SA"/>
                          </w:rPr>
                          <w:t>Doğrusu yerdeki ve gökteki hiçbir şey Allah’a gizli kalmaz! O, gizli-açık herşeyi en ince ayrıntısına kadar bilir ve hesaba çeke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6) </w:t>
                        </w:r>
                        <w:r>
                          <w:rPr>
                            <w:kern w:val="2"/>
                            <w:sz w:val="14"/>
                            <w:szCs w:val="14"/>
                            <w:rFonts w:ascii="Book Antiqua" w:hAnsi="Book Antiqua" w:eastAsia="Times New Roman" w:cs="Arabic Transparent"/>
                            <w:color w:val="auto"/>
                            <w:lang w:val="tr-TR" w:bidi="ar-SA"/>
                          </w:rPr>
                          <w:t>Allah sizi annelerinizin rahimlerinde dilediği gibi şekillendirir, renk, hacim ve cinsiyet verir. Anne rahmindeki çocuğun cinsiyetini, karakterini, müslüman mı kafir mi olacağını, rızkını, ecelini bilir. Galip ve güçlü olan, herşeyi yenen, hiçbir şeye yenilmeyen, hüküm ve hikmet sahibi olan, herşeyi olduğu gibi bilen ve gerekeni en güzel şekilde yapan Allah’tan başka ibadete layık ilah yoktu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7) </w:t>
                        </w:r>
                        <w:r>
                          <w:rPr>
                            <w:kern w:val="2"/>
                            <w:sz w:val="14"/>
                            <w:szCs w:val="14"/>
                            <w:rFonts w:ascii="Book Antiqua" w:hAnsi="Book Antiqua" w:eastAsia="Times New Roman" w:cs="Arabic Transparent"/>
                            <w:color w:val="auto"/>
                            <w:lang w:val="tr-TR" w:bidi="ar-SA"/>
                          </w:rPr>
                          <w:t xml:space="preserve">Ey Muhammed! Kur’an’ı sana Allah indirdi. Hiçkimsenin bu konuda şüphesi olmasın. Bu kitabın içerisinde birbirine zıt hiçbir hüküm yoktur. Ayetleri birbirleriyle çelişkili değildir. Kur’an’daki ayetlerin bir kısmı muhkemdir ki onlar kitabın temeli ve esasıdır. Bunlar manası ve tefsiri bilinen, tek mana ifade eden, başka mana verilemeyen, manası tahrif edilip saptırılamayan, başka delillere ve açıklamalara ihtiyaç duyulmadan anlaşılan, haramı, helali, emirleri, nehiyleri, vaadi, tehdidi, cezaları, ögütleri ve ibretleri belirten, nesheden, kendisiyle amel edilen ayetlerdir.  Kur’an’ın çok az bir kısmı da müteşabihtir. Bunlar gerçek manasını Allah’tan başka kimsenin bilmediği, birkaç manaya gelen, manası tahrif edilmeye, değişik manalar verilmeye müsait olan, anlaşılması için başka delillere ve açıklamalara ihtiyaç duyulan, Kur’an’ın yeminlerini ve misallerini anlatan, neshedilen ve kendisiyle pratik hayatta amel edilmeyen ayetlerdir. Kalplerinde şüphe hastalığı bulunan, hakkı istemeyen kimseler, müslümanlar arasında fitne çıkarmak için müteşabih ayetleri heva ve heveslerine göre te’vil ederler. Halbuki müteşabih ayetlerin gerçek tevilini Allah'tan başka kimse bilemez. İlimde derinleşmiş olan kimseler ancak Allah’ın dilediği oranda cüz’i bilgiye sahip olurlar. Onlar şöyle derler: </w:t>
                        </w:r>
                        <w:r>
                          <w:rPr>
                            <w:kern w:val="2"/>
                            <w:sz w:val="14"/>
                            <w:szCs w:val="14"/>
                            <w:i/>
                            <w:iCs/>
                            <w:rFonts w:ascii="Book Antiqua" w:hAnsi="Book Antiqua" w:eastAsia="Times New Roman" w:cs="Arabic Transparent"/>
                            <w:color w:val="auto"/>
                            <w:lang w:val="tr-TR" w:bidi="ar-SA"/>
                          </w:rPr>
                          <w:t>"Biz, muhkemiyle müteşabihiyle Kur’an ayetlerinin tamamına iman ettik; hepsi Rabbimizin katındandır. Aralarında hiçbir çelişki yoktur. Akıl sahiplerinden başkası böyle düşün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i/>
                            <w:iCs/>
                            <w:rFonts w:ascii="Book Antiqua" w:hAnsi="Book Antiqua" w:eastAsia="Times New Roman" w:cs="Book Antiqua"/>
                            <w:color w:val="auto"/>
                            <w:lang w:val="tr-TR" w:bidi="ar-SA"/>
                          </w:rPr>
                          <w:t>“Rabbimiz, bizi doğru yol olan İslam’a ilettikten sonra kalplerimizi eğriltme! Şeytanın vesveselerini bizden uzak tut! Bizi bu yolda sabit kıl! Bize katından bir rahmet, fazilet, ikram, kuvvet ve sebat ver; ki  İslam hidayeti üzere yaşayalım ve bu iman üzere ölelim. Aksi taktirde dünya ve ahiret mutluluğunu elde edemeyiz. Şüphesiz kullarına karşılıksız nimet veren ve onlara ihsan eden sensin yalnız se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i/>
                            <w:iCs/>
                            <w:rFonts w:ascii="Book Antiqua" w:hAnsi="Book Antiqua" w:eastAsia="Times New Roman" w:cs="Book Antiqua"/>
                            <w:color w:val="auto"/>
                            <w:lang w:val="tr-TR" w:bidi="ar-SA"/>
                          </w:rPr>
                          <w:t>“Rabbimiz! Muhakkak ki sen, geleceği konusunda hiçbir şüphe olmayan bir günde insanları toplayacak ve onları hesaba çekecek olansın. Bizim bu konudaki imanımızda asla bir tereddüt söz konusu değildir. Biz o gün için hazırlık yapıyoruz. İnşaallah senin rahmetinle Cennet’e gireceğiz. Doğrusu sen, vaadinden dönmezsin! İman edenleri Cennet’e, inkar edenleri ise Cehennem’e girdirirsi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1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7302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نَّ الَّذِينَ كَفَرُوا لَنْ تُغْنِيَ عَنْهُمْ أَمْوَالُهُمْ وَلَا أَوْلَادُهُمْ مِنْ اللَّهِ شَيْئًا وَأُوْلَئِكَ هُمْ وَقُودُ النَّا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كَدَأْبِ آلِ فِرْعَوْنَ وَالَّذِينَ مِنْ قَبْلِهِمْ كَذَّبُوا بِآيَاتِنَا فَأَخَذَهُمْ اللَّهُ بِذُنُوبِهِمْ وَاللَّهُ شَدِيدُ الْعِقَابِ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قُلْ لِلَّذِينَ كَفَرُوا سَتُغْلَبُونَ وَتُحْشَرُونَ إِلَى جَهَنَّمَ وَبِئْسَ الْمِهَادُ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قَدْ كَانَ لَكُمْ آيَةٌ فِي فِئَتَيْنِ الْتَقَتَا فِئَةٌ تُقَاتِلُ فِي سَبِيلِ اللَّهِ وَأُخْرَى كَافِرَةٌ يَرَوْنَهُمْ مِثْلَيْهِمْ رَأْيَ الْعَيْنِ وَاللَّهُ يُؤَيِّدُ بِنَصْرِهِ مَنْ يَشَاءُ إِنَّ فِي ذَلِكَ لَعِبْرَةً لِأُوْلِي الْأَبْصَارِ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زُيِّنَ لِلنَّاسِ حُبُّ الشَّهَوَاتِ مِنْ النِّسَاءِ وَالْبَنِينَ وَالْقَنَاطِيرِ الْمُقَنْطَرَةِ مِنْ الذَّهَبِ وَالْفِضَّةِ وَالْخَيْلِ الْمُسَوَّمَةِ وَالْأَنْعَامِ وَالْحَرْثِ ذَلِكَ مَتَاعُ الْحَيَاةِ الدُّنْيَا وَاللَّهُ عِنْدَهُ حُسْنُ الْمَآبِ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قُلْ أَؤُنَبِّئُكُمْ بِخَيْرٍ مِنْ ذَلِكُمْ لِلَّذِينَ اتَّقَوْا عِنْدَ رَبِّهِمْ جَنَّاتٌ تَجْرِي مِنْ تَحْتِهَا الْأَنْهَارُ خَالِدِينَ فِيهَا </w:t>
                              </w:r>
                              <w:r>
                                <w:rPr>
                                  <w:kern w:val="2"/>
                                  <w:sz w:val="30"/>
                                  <w:szCs w:val="30"/>
                                  <w:rFonts w:ascii="Times New Roman" w:hAnsi="Times New Roman" w:eastAsia="Times New Roman" w:cs="Traditional Arabic"/>
                                  <w:color w:val="auto"/>
                                  <w:lang w:val="tr-TR" w:bidi="ar-SA"/>
                                </w:rPr>
                                <w:t>وَأَزْوَاجٌ مُطَهَّرَةٌ وَرِضْوَانٌ مِنْ اللَّهِ وَاللَّهُ بَصِيرٌ بِالْعِبَا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Doğrusu küfürlerinde bilinçli olarak ısrar eden kim-seler var ya; onların malları da çocukları da Allah'tan olan hiçbir şeyi kendilerinden asla uzaklaştıramazlar! İşte onlar, ateşin yakıtıdır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1) </w:t>
                              </w:r>
                              <w:r>
                                <w:rPr>
                                  <w:kern w:val="2"/>
                                  <w:sz w:val="16"/>
                                  <w:szCs w:val="16"/>
                                  <w:rFonts w:ascii="Book Antiqua" w:hAnsi="Book Antiqua" w:eastAsia="Times New Roman" w:cs="Arabic Transparent"/>
                                  <w:color w:val="auto"/>
                                  <w:lang w:val="tr-TR" w:bidi="ar-SA"/>
                                </w:rPr>
                                <w:t>Tıpkı Firavun hanedanı ve onlardan öncekilerin adeti gibi, bizim ayetlerimizi yalanladılar. Allah da on-ları günahları sebebiyle yakalayıverdi. Doğrusu Allah, azabı şiddetli olan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2) </w:t>
                              </w:r>
                              <w:r>
                                <w:rPr>
                                  <w:kern w:val="2"/>
                                  <w:sz w:val="16"/>
                                  <w:szCs w:val="16"/>
                                  <w:rFonts w:ascii="Book Antiqua" w:hAnsi="Book Antiqua" w:eastAsia="Times New Roman" w:cs="Book Antiqua"/>
                                  <w:color w:val="auto"/>
                                  <w:lang w:val="tr-TR" w:bidi="ar-SA"/>
                                </w:rPr>
                                <w:t>Küfürlerinde bilinçli olarak ısrar eden kimseler</w:t>
                              </w:r>
                              <w:r>
                                <w:rPr>
                                  <w:kern w:val="2"/>
                                  <w:sz w:val="16"/>
                                  <w:szCs w:val="16"/>
                                  <w:rFonts w:ascii="Book Antiqua" w:hAnsi="Book Antiqua" w:eastAsia="Times New Roman" w:cs="Arabic Transparent"/>
                                  <w:color w:val="auto"/>
                                  <w:lang w:val="tr-TR" w:bidi="ar-SA"/>
                                </w:rPr>
                                <w:t xml:space="preserve">e de ki: </w:t>
                              </w:r>
                              <w:r>
                                <w:rPr>
                                  <w:kern w:val="2"/>
                                  <w:sz w:val="16"/>
                                  <w:szCs w:val="16"/>
                                  <w:i/>
                                  <w:iCs/>
                                  <w:rFonts w:ascii="Book Antiqua" w:hAnsi="Book Antiqua" w:eastAsia="Times New Roman" w:cs="Arabic Transparent"/>
                                  <w:color w:val="auto"/>
                                  <w:lang w:val="tr-TR" w:bidi="ar-SA"/>
                                </w:rPr>
                                <w:t>"Yakında yenileceksiniz ve cehenneme toplanacaksınız. Ne kötü bir döşek!"</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3) </w:t>
                              </w:r>
                              <w:r>
                                <w:rPr>
                                  <w:kern w:val="2"/>
                                  <w:sz w:val="16"/>
                                  <w:szCs w:val="16"/>
                                  <w:rFonts w:ascii="Book Antiqua" w:hAnsi="Book Antiqua" w:eastAsia="Times New Roman" w:cs="Arabic Transparent"/>
                                  <w:color w:val="auto"/>
                                  <w:lang w:val="tr-TR" w:bidi="ar-SA"/>
                                </w:rPr>
                                <w:t>Muhakkak ki karşılaşan iki toplulukta sizin için bir ayet vardır. Bir topluluk Allah yolunda savaşıyordu. Diğeri ise kafirdi. Onları göz görüşüyle kendilerinin iki katı olarak görüyorlardı. Doğrusu Allah dilediğini yar-dımıyla destekler. Şüphesiz bunda basiret sahipleri için bir ibret var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4) </w:t>
                              </w:r>
                              <w:r>
                                <w:rPr>
                                  <w:kern w:val="2"/>
                                  <w:sz w:val="16"/>
                                  <w:szCs w:val="16"/>
                                  <w:rFonts w:ascii="Book Antiqua" w:hAnsi="Book Antiqua" w:eastAsia="Times New Roman" w:cs="Arabic Transparent"/>
                                  <w:color w:val="auto"/>
                                  <w:lang w:val="tr-TR" w:bidi="ar-SA"/>
                                </w:rPr>
                                <w:t>Kadınlar, oğullar, altın ve gümüşten yığın yığın bi-riktirilmiş mallar, salma atlar, sağmal hayvanlar ve ekinlere duyulan şehvetlerin sevgisi insanlara süslü kı-lınmıştır. İşte bunlar dünya hayatının metaıdır; varıla-cak güzel yer ise Allah katında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5) </w:t>
                              </w:r>
                              <w:r>
                                <w:rPr>
                                  <w:kern w:val="2"/>
                                  <w:sz w:val="16"/>
                                  <w:b/>
                                  <w:szCs w:val="16"/>
                                  <w:bCs/>
                                  <w:i/>
                                  <w:iCs/>
                                  <w:rFonts w:ascii="Book Antiqua" w:hAnsi="Book Antiqua" w:eastAsia="Times New Roman" w:cs="Arabic Transparent"/>
                                  <w:color w:val="auto"/>
                                  <w:lang w:val="tr-TR" w:bidi="ar-SA"/>
                                </w:rPr>
                                <w:t>De ki: "Size bunlardan daha hayırlısını haber ve-reyim mi? Takva sahibi olanlar için Rableri katında, altından nehirler akan, içlerinde sürekli kalıcı olduk-ları cennetler, tertemiz kılınmış eşler ve Allah’tan bir rıza vardır… Doğrusu Allah kullarını hakkıyla gören-d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Doğrusu küfürlerinde bilinçli olarak ısrar eden kimseler var ya; onların malları da çocukları da Allah'tan başlarına gelecek olan dünya ve ahiret azabını kendilerinden asla uzaklaştıramazlar! İşte onlar, rasulün getirdiklerinden yüz çevirdikleri ve inkar ettikleri için ateşin yakıtıdırlar. Onlar, Cehennem’de sürekli azap içerisinde kalacaklardır. Nitekim Kureyş müşrikleri sayı ve techizat bakımından mü’minlerden fazla olmasına rağmen Bedir’de yenildi, ölenleri Cehennem’e odun oldula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1) </w:t>
                              </w:r>
                              <w:r>
                                <w:rPr>
                                  <w:kern w:val="2"/>
                                  <w:sz w:val="14"/>
                                  <w:szCs w:val="14"/>
                                  <w:rFonts w:ascii="Book Antiqua" w:hAnsi="Book Antiqua" w:eastAsia="Times New Roman" w:cs="Arabic Transparent"/>
                                  <w:color w:val="auto"/>
                                  <w:lang w:val="tr-TR" w:bidi="ar-SA"/>
                                </w:rPr>
                                <w:t>Kureyş müşrikleri de tıpkı Firavun hanedanı ve onlardan önceki Nuh, Hud, Salih ve Lut’un kavimlerinin adeti gibi, bizim rasulümüzü ve ayetlerimizi yalanladılar. Allah da diğer kavimleri cezalandırdığı gibi onları günahları sebebiyle Bedir’de cezalandırdı. Mü’minler sayı bakımından az olmalarına rağmen Allah’ın yardımıyla onlara ağır bir darbe indirdi. Doğrusu Allah, azabı şiddetli olan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2) </w:t>
                              </w:r>
                              <w:r>
                                <w:rPr>
                                  <w:kern w:val="2"/>
                                  <w:sz w:val="14"/>
                                  <w:szCs w:val="14"/>
                                  <w:rFonts w:ascii="Book Antiqua" w:hAnsi="Book Antiqua" w:eastAsia="Times New Roman" w:cs="Arabic Transparent"/>
                                  <w:color w:val="auto"/>
                                  <w:lang w:val="tr-TR" w:bidi="ar-SA"/>
                                </w:rPr>
                                <w:t>Ey Muhammed!</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Küfürlerinde bilinçli olarak ısrar eden, azgın Kureyş müşriklerinin başına gelen şeylerden ders almayan kibirli Yahudilere</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Arabic Transparent"/>
                                  <w:color w:val="auto"/>
                                  <w:lang w:val="tr-TR" w:bidi="ar-SA"/>
                                </w:rPr>
                                <w:t xml:space="preserve">de ki: </w:t>
                              </w:r>
                              <w:r>
                                <w:rPr>
                                  <w:kern w:val="2"/>
                                  <w:sz w:val="14"/>
                                  <w:szCs w:val="14"/>
                                  <w:i/>
                                  <w:iCs/>
                                  <w:rFonts w:ascii="Book Antiqua" w:hAnsi="Book Antiqua" w:eastAsia="Times New Roman" w:cs="Arabic Transparent"/>
                                  <w:color w:val="auto"/>
                                  <w:lang w:val="tr-TR" w:bidi="ar-SA"/>
                                </w:rPr>
                                <w:t>"Eğer bu inadınızdan ve ırkçılığınızdan vazgeçip de müslüman olmazsanız yakında siz de yenileceksiniz ve ahiret gününde de cehenneme sürüleceksiniz. Orası sizin toplanacağınız  ne kötü bir döşektir!"</w:t>
                              </w:r>
                              <w:r>
                                <w:rPr>
                                  <w:kern w:val="2"/>
                                  <w:sz w:val="14"/>
                                  <w:szCs w:val="14"/>
                                  <w:rFonts w:ascii="Book Antiqua" w:hAnsi="Book Antiqua" w:eastAsia="Times New Roman" w:cs="Arabic Transparent"/>
                                  <w:color w:val="auto"/>
                                  <w:lang w:val="tr-TR" w:bidi="ar-SA"/>
                                </w:rPr>
                                <w:t xml:space="preserve">  Allah bu vaadini yerine getirdi. Müslümanlar, Bedir zaferinden sonra müslüman bir kadının örtüsünü açmaları ve buna engel olmak isteyen bir müslümanı öldürmeleri nedeniyle Beni Kaynuka yahudilerini Medine’den sürdüler. Uhud savaşından sonra da Rasulullah’ı öldürmek isteyen Beni Nadir yahudilerini Medine’den sürdüler. Hendek savaşından sonra ise müslümanlarla yaptıkları anlaşmaya ihanet ederek müşriklerle birleşen Beni Kureyza yahudilerini öldürdüler. Daha sonra da Hayber’i tamamen fethettiler. Bunlar dışında müslümanlarla savaşan diğer yahudilerden de cizye aldıla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3) </w:t>
                              </w:r>
                              <w:r>
                                <w:rPr>
                                  <w:kern w:val="2"/>
                                  <w:sz w:val="14"/>
                                  <w:szCs w:val="14"/>
                                  <w:rFonts w:ascii="Book Antiqua" w:hAnsi="Book Antiqua" w:eastAsia="Times New Roman" w:cs="Arabic Transparent"/>
                                  <w:color w:val="auto"/>
                                  <w:lang w:val="tr-TR" w:bidi="ar-SA"/>
                                </w:rPr>
                                <w:t>Muhakkak ki Bedir’de karşılaşan iki toplulukta sizin için bir ibret vardır. Mü’min topluluk Allah yolunda savaşıyordu. Diğer topluluk olan Kureyşliler ise kafirdi. Kafirler mü’minlerin üç katı olmasına rağmen Allah, kafirlerin sayısını mü’minlerin gözünde azalttı. Mü’minler, kafirleri kendilerinin iki katı olarak görüyorlardı. Allah mü’minlere bu savaşta çok yardım etti. Doğrusu Allah, istediği şekilde iman eden kullarına yardım eder. Şüphesiz bunda basiret sahipleri için Allah’ın varlığına ve birliğine işaret eden bir delil var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4) </w:t>
                              </w:r>
                              <w:r>
                                <w:rPr>
                                  <w:kern w:val="2"/>
                                  <w:sz w:val="14"/>
                                  <w:szCs w:val="14"/>
                                  <w:rFonts w:ascii="Book Antiqua" w:hAnsi="Book Antiqua" w:eastAsia="Times New Roman" w:cs="Arabic Transparent"/>
                                  <w:color w:val="auto"/>
                                  <w:lang w:val="tr-TR" w:bidi="ar-SA"/>
                                </w:rPr>
                                <w:t>Kadınlar, çocuklar, altın ve gümüşten yığın yığın biriktirilmiş mallar, cihad için hazırlanmış semiz ve güzel atlar, her türlü ulaşım araçları, inek, deve, koyun, keçi gibi sağmal hayvanlar ve topraktan çıkan ürünlere duyulan şehvetlerin sevgisi insanlara süslü kılınmıştır. Allah bunların sevgisini insanın fıtratına yerleştirmiştir. İşte bunlar dünya hayatının zinetidir. Bunlar aynı zamanda insanlar için bir imtihan vesilesidir. Bu nimetleri, şeytanın hile, aldatma ve vesveselerine kanmadan, Allah’ın razı olduğu ve istediği şekilde değerlendirenler, dünya ve ahiret mutluluğunu elde edeceklerdir. Bu metalar bize dünyada geçici mutluluk verir. Varılacak güzel yer Allah katındadır, Cennettir… Cennet, ancak nefsin hoşuna gitmeyen şeyler aşılarak ve sabredilerek kazanılır. Cehennemden kurtulmak ise ancak nefsin arzuladığı ve hoşuna giden şeyleri terketmekle olur. İslam dini insan fıtratındaki arzu, istek ve eğilimleri gözardı etmez. Onları baskı altında tutmaz ve örtmez. Bilakis onların var olduğunu kabul eder ve onları kontrol altına alarak hayırlı yönlere sevketmeyi öğret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5) </w:t>
                              </w:r>
                              <w:r>
                                <w:rPr>
                                  <w:kern w:val="2"/>
                                  <w:sz w:val="14"/>
                                  <w:szCs w:val="14"/>
                                  <w:rFonts w:ascii="Book Antiqua" w:hAnsi="Book Antiqua" w:eastAsia="Times New Roman" w:cs="Arabic Transparent"/>
                                  <w:color w:val="auto"/>
                                  <w:lang w:val="tr-TR" w:bidi="ar-SA"/>
                                </w:rPr>
                                <w:t>Ey Muhammed insanlara de ki</w:t>
                              </w:r>
                              <w:r>
                                <w:rPr>
                                  <w:kern w:val="2"/>
                                  <w:sz w:val="14"/>
                                  <w:szCs w:val="14"/>
                                  <w:i/>
                                  <w:iCs/>
                                  <w:rFonts w:ascii="Book Antiqua" w:hAnsi="Book Antiqua" w:eastAsia="Times New Roman" w:cs="Arabic Transparent"/>
                                  <w:color w:val="auto"/>
                                  <w:lang w:val="tr-TR" w:bidi="ar-SA"/>
                                </w:rPr>
                                <w:t xml:space="preserve">: </w:t>
                              </w:r>
                              <w:r>
                                <w:rPr>
                                  <w:kern w:val="2"/>
                                  <w:sz w:val="14"/>
                                  <w:szCs w:val="14"/>
                                  <w:i/>
                                  <w:iCs/>
                                  <w:bCs/>
                                  <w:rFonts w:ascii="Book Antiqua" w:hAnsi="Book Antiqua" w:eastAsia="Times New Roman" w:cs="Arabic Transparent"/>
                                  <w:color w:val="auto"/>
                                  <w:lang w:val="tr-TR" w:bidi="ar-SA"/>
                                </w:rPr>
                                <w:t>"Size bu metalardan daha hayırlısını haber vereyim mi? Allah’a karşı sorumluluğunun bilincinde olup, O’nun emrettiği şeyleri yerine getiren, yasakladıkları şeylerden kaçınmak suretiyle Allah’ın azabından sakınan kimseler için Rableri katında, ağaçların ve odalarının altlarından oluksuz, kanalsız, baldan, sütten, sudan, şaraptan nehirler akan, içlerinde sürekli kalıcı oldukları cennetler, hayız, nifas, kötü ahlak ve diğer bütün pisliklerden beri tertemiz kılınmış eşler ve Allah’ınr rızası vardır… Allah ebedi olarak mü’minlerden razı olacak ve onlara kızmayacak, gazap etmeyecektir. Doğrusu Allah kullarını hakkıyla gören, kullarının maslahatını ve onlara fayda verecek şeyleri en iyi bilen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نَّ الَّذِينَ كَفَرُوا لَنْ تُغْنِيَ عَنْهُمْ أَمْوَالُهُمْ وَلَا أَوْلَادُهُمْ مِنْ اللَّهِ شَيْئًا وَأُوْلَئِكَ هُمْ وَقُودُ النَّا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كَدَأْبِ آلِ فِرْعَوْنَ وَالَّذِينَ مِنْ قَبْلِهِمْ كَذَّبُوا بِآيَاتِنَا فَأَخَذَهُمْ اللَّهُ بِذُنُوبِهِمْ وَاللَّهُ شَدِيدُ الْعِقَابِ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قُلْ لِلَّذِينَ كَفَرُوا سَتُغْلَبُونَ وَتُحْشَرُونَ إِلَى جَهَنَّمَ وَبِئْسَ الْمِهَادُ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قَدْ كَانَ لَكُمْ آيَةٌ فِي فِئَتَيْنِ الْتَقَتَا فِئَةٌ تُقَاتِلُ فِي سَبِيلِ اللَّهِ وَأُخْرَى كَافِرَةٌ يَرَوْنَهُمْ مِثْلَيْهِمْ رَأْيَ الْعَيْنِ وَاللَّهُ يُؤَيِّدُ بِنَصْرِهِ مَنْ يَشَاءُ إِنَّ فِي ذَلِكَ لَعِبْرَةً لِأُوْلِي الْأَبْصَارِ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زُيِّنَ لِلنَّاسِ حُبُّ الشَّهَوَاتِ مِنْ النِّسَاءِ وَالْبَنِينَ وَالْقَنَاطِيرِ الْمُقَنْطَرَةِ مِنْ الذَّهَبِ وَالْفِضَّةِ وَالْخَيْلِ الْمُسَوَّمَةِ وَالْأَنْعَامِ وَالْحَرْثِ ذَلِكَ مَتَاعُ الْحَيَاةِ الدُّنْيَا وَاللَّهُ عِنْدَهُ حُسْنُ الْمَآبِ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قُلْ أَؤُنَبِّئُكُمْ بِخَيْرٍ مِنْ ذَلِكُمْ لِلَّذِينَ اتَّقَوْا عِنْدَ رَبِّهِمْ جَنَّاتٌ تَجْرِي مِنْ تَحْتِهَا الْأَنْهَارُ خَالِدِينَ فِيهَا </w:t>
                        </w:r>
                        <w:r>
                          <w:rPr>
                            <w:kern w:val="2"/>
                            <w:sz w:val="30"/>
                            <w:szCs w:val="30"/>
                            <w:rFonts w:ascii="Times New Roman" w:hAnsi="Times New Roman" w:eastAsia="Times New Roman" w:cs="Traditional Arabic"/>
                            <w:color w:val="auto"/>
                            <w:lang w:val="tr-TR" w:bidi="ar-SA"/>
                          </w:rPr>
                          <w:t>وَأَزْوَاجٌ مُطَهَّرَةٌ وَرِضْوَانٌ مِنْ اللَّهِ وَاللَّهُ بَصِيرٌ بِالْعِبَا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Doğrusu küfürlerinde bilinçli olarak ısrar eden kim-seler var ya; onların malları da çocukları da Allah'tan olan hiçbir şeyi kendilerinden asla uzaklaştıramazlar! İşte onlar, ateşin yakıtıdır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1) </w:t>
                        </w:r>
                        <w:r>
                          <w:rPr>
                            <w:kern w:val="2"/>
                            <w:sz w:val="16"/>
                            <w:szCs w:val="16"/>
                            <w:rFonts w:ascii="Book Antiqua" w:hAnsi="Book Antiqua" w:eastAsia="Times New Roman" w:cs="Arabic Transparent"/>
                            <w:color w:val="auto"/>
                            <w:lang w:val="tr-TR" w:bidi="ar-SA"/>
                          </w:rPr>
                          <w:t>Tıpkı Firavun hanedanı ve onlardan öncekilerin adeti gibi, bizim ayetlerimizi yalanladılar. Allah da on-ları günahları sebebiyle yakalayıverdi. Doğrusu Allah, azabı şiddetli olan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2) </w:t>
                        </w:r>
                        <w:r>
                          <w:rPr>
                            <w:kern w:val="2"/>
                            <w:sz w:val="16"/>
                            <w:szCs w:val="16"/>
                            <w:rFonts w:ascii="Book Antiqua" w:hAnsi="Book Antiqua" w:eastAsia="Times New Roman" w:cs="Book Antiqua"/>
                            <w:color w:val="auto"/>
                            <w:lang w:val="tr-TR" w:bidi="ar-SA"/>
                          </w:rPr>
                          <w:t>Küfürlerinde bilinçli olarak ısrar eden kimseler</w:t>
                        </w:r>
                        <w:r>
                          <w:rPr>
                            <w:kern w:val="2"/>
                            <w:sz w:val="16"/>
                            <w:szCs w:val="16"/>
                            <w:rFonts w:ascii="Book Antiqua" w:hAnsi="Book Antiqua" w:eastAsia="Times New Roman" w:cs="Arabic Transparent"/>
                            <w:color w:val="auto"/>
                            <w:lang w:val="tr-TR" w:bidi="ar-SA"/>
                          </w:rPr>
                          <w:t xml:space="preserve">e de ki: </w:t>
                        </w:r>
                        <w:r>
                          <w:rPr>
                            <w:kern w:val="2"/>
                            <w:sz w:val="16"/>
                            <w:szCs w:val="16"/>
                            <w:i/>
                            <w:iCs/>
                            <w:rFonts w:ascii="Book Antiqua" w:hAnsi="Book Antiqua" w:eastAsia="Times New Roman" w:cs="Arabic Transparent"/>
                            <w:color w:val="auto"/>
                            <w:lang w:val="tr-TR" w:bidi="ar-SA"/>
                          </w:rPr>
                          <w:t>"Yakında yenileceksiniz ve cehenneme toplanacaksınız. Ne kötü bir döşek!"</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3) </w:t>
                        </w:r>
                        <w:r>
                          <w:rPr>
                            <w:kern w:val="2"/>
                            <w:sz w:val="16"/>
                            <w:szCs w:val="16"/>
                            <w:rFonts w:ascii="Book Antiqua" w:hAnsi="Book Antiqua" w:eastAsia="Times New Roman" w:cs="Arabic Transparent"/>
                            <w:color w:val="auto"/>
                            <w:lang w:val="tr-TR" w:bidi="ar-SA"/>
                          </w:rPr>
                          <w:t>Muhakkak ki karşılaşan iki toplulukta sizin için bir ayet vardır. Bir topluluk Allah yolunda savaşıyordu. Diğeri ise kafirdi. Onları göz görüşüyle kendilerinin iki katı olarak görüyorlardı. Doğrusu Allah dilediğini yar-dımıyla destekler. Şüphesiz bunda basiret sahipleri için bir ibret var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4) </w:t>
                        </w:r>
                        <w:r>
                          <w:rPr>
                            <w:kern w:val="2"/>
                            <w:sz w:val="16"/>
                            <w:szCs w:val="16"/>
                            <w:rFonts w:ascii="Book Antiqua" w:hAnsi="Book Antiqua" w:eastAsia="Times New Roman" w:cs="Arabic Transparent"/>
                            <w:color w:val="auto"/>
                            <w:lang w:val="tr-TR" w:bidi="ar-SA"/>
                          </w:rPr>
                          <w:t>Kadınlar, oğullar, altın ve gümüşten yığın yığın bi-riktirilmiş mallar, salma atlar, sağmal hayvanlar ve ekinlere duyulan şehvetlerin sevgisi insanlara süslü kı-lınmıştır. İşte bunlar dünya hayatının metaıdır; varıla-cak güzel yer ise Allah katında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5) </w:t>
                        </w:r>
                        <w:r>
                          <w:rPr>
                            <w:kern w:val="2"/>
                            <w:sz w:val="16"/>
                            <w:b/>
                            <w:szCs w:val="16"/>
                            <w:bCs/>
                            <w:i/>
                            <w:iCs/>
                            <w:rFonts w:ascii="Book Antiqua" w:hAnsi="Book Antiqua" w:eastAsia="Times New Roman" w:cs="Arabic Transparent"/>
                            <w:color w:val="auto"/>
                            <w:lang w:val="tr-TR" w:bidi="ar-SA"/>
                          </w:rPr>
                          <w:t>De ki: "Size bunlardan daha hayırlısını haber ve-reyim mi? Takva sahibi olanlar için Rableri katında, altından nehirler akan, içlerinde sürekli kalıcı olduk-ları cennetler, tertemiz kılınmış eşler ve Allah’tan bir rıza vardır… Doğrusu Allah kullarını hakkıyla gören-d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Doğrusu küfürlerinde bilinçli olarak ısrar eden kimseler var ya; onların malları da çocukları da Allah'tan başlarına gelecek olan dünya ve ahiret azabını kendilerinden asla uzaklaştıramazlar! İşte onlar, rasulün getirdiklerinden yüz çevirdikleri ve inkar ettikleri için ateşin yakıtıdırlar. Onlar, Cehennem’de sürekli azap içerisinde kalacaklardır. Nitekim Kureyş müşrikleri sayı ve techizat bakımından mü’minlerden fazla olmasına rağmen Bedir’de yenildi, ölenleri Cehennem’e odun oldula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1) </w:t>
                        </w:r>
                        <w:r>
                          <w:rPr>
                            <w:kern w:val="2"/>
                            <w:sz w:val="14"/>
                            <w:szCs w:val="14"/>
                            <w:rFonts w:ascii="Book Antiqua" w:hAnsi="Book Antiqua" w:eastAsia="Times New Roman" w:cs="Arabic Transparent"/>
                            <w:color w:val="auto"/>
                            <w:lang w:val="tr-TR" w:bidi="ar-SA"/>
                          </w:rPr>
                          <w:t>Kureyş müşrikleri de tıpkı Firavun hanedanı ve onlardan önceki Nuh, Hud, Salih ve Lut’un kavimlerinin adeti gibi, bizim rasulümüzü ve ayetlerimizi yalanladılar. Allah da diğer kavimleri cezalandırdığı gibi onları günahları sebebiyle Bedir’de cezalandırdı. Mü’minler sayı bakımından az olmalarına rağmen Allah’ın yardımıyla onlara ağır bir darbe indirdi. Doğrusu Allah, azabı şiddetli olan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2) </w:t>
                        </w:r>
                        <w:r>
                          <w:rPr>
                            <w:kern w:val="2"/>
                            <w:sz w:val="14"/>
                            <w:szCs w:val="14"/>
                            <w:rFonts w:ascii="Book Antiqua" w:hAnsi="Book Antiqua" w:eastAsia="Times New Roman" w:cs="Arabic Transparent"/>
                            <w:color w:val="auto"/>
                            <w:lang w:val="tr-TR" w:bidi="ar-SA"/>
                          </w:rPr>
                          <w:t>Ey Muhammed!</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Küfürlerinde bilinçli olarak ısrar eden, azgın Kureyş müşriklerinin başına gelen şeylerden ders almayan kibirli Yahudilere</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Arabic Transparent"/>
                            <w:color w:val="auto"/>
                            <w:lang w:val="tr-TR" w:bidi="ar-SA"/>
                          </w:rPr>
                          <w:t xml:space="preserve">de ki: </w:t>
                        </w:r>
                        <w:r>
                          <w:rPr>
                            <w:kern w:val="2"/>
                            <w:sz w:val="14"/>
                            <w:szCs w:val="14"/>
                            <w:i/>
                            <w:iCs/>
                            <w:rFonts w:ascii="Book Antiqua" w:hAnsi="Book Antiqua" w:eastAsia="Times New Roman" w:cs="Arabic Transparent"/>
                            <w:color w:val="auto"/>
                            <w:lang w:val="tr-TR" w:bidi="ar-SA"/>
                          </w:rPr>
                          <w:t>"Eğer bu inadınızdan ve ırkçılığınızdan vazgeçip de müslüman olmazsanız yakında siz de yenileceksiniz ve ahiret gününde de cehenneme sürüleceksiniz. Orası sizin toplanacağınız  ne kötü bir döşektir!"</w:t>
                        </w:r>
                        <w:r>
                          <w:rPr>
                            <w:kern w:val="2"/>
                            <w:sz w:val="14"/>
                            <w:szCs w:val="14"/>
                            <w:rFonts w:ascii="Book Antiqua" w:hAnsi="Book Antiqua" w:eastAsia="Times New Roman" w:cs="Arabic Transparent"/>
                            <w:color w:val="auto"/>
                            <w:lang w:val="tr-TR" w:bidi="ar-SA"/>
                          </w:rPr>
                          <w:t xml:space="preserve">  Allah bu vaadini yerine getirdi. Müslümanlar, Bedir zaferinden sonra müslüman bir kadının örtüsünü açmaları ve buna engel olmak isteyen bir müslümanı öldürmeleri nedeniyle Beni Kaynuka yahudilerini Medine’den sürdüler. Uhud savaşından sonra da Rasulullah’ı öldürmek isteyen Beni Nadir yahudilerini Medine’den sürdüler. Hendek savaşından sonra ise müslümanlarla yaptıkları anlaşmaya ihanet ederek müşriklerle birleşen Beni Kureyza yahudilerini öldürdüler. Daha sonra da Hayber’i tamamen fethettiler. Bunlar dışında müslümanlarla savaşan diğer yahudilerden de cizye aldıla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3) </w:t>
                        </w:r>
                        <w:r>
                          <w:rPr>
                            <w:kern w:val="2"/>
                            <w:sz w:val="14"/>
                            <w:szCs w:val="14"/>
                            <w:rFonts w:ascii="Book Antiqua" w:hAnsi="Book Antiqua" w:eastAsia="Times New Roman" w:cs="Arabic Transparent"/>
                            <w:color w:val="auto"/>
                            <w:lang w:val="tr-TR" w:bidi="ar-SA"/>
                          </w:rPr>
                          <w:t>Muhakkak ki Bedir’de karşılaşan iki toplulukta sizin için bir ibret vardır. Mü’min topluluk Allah yolunda savaşıyordu. Diğer topluluk olan Kureyşliler ise kafirdi. Kafirler mü’minlerin üç katı olmasına rağmen Allah, kafirlerin sayısını mü’minlerin gözünde azalttı. Mü’minler, kafirleri kendilerinin iki katı olarak görüyorlardı. Allah mü’minlere bu savaşta çok yardım etti. Doğrusu Allah, istediği şekilde iman eden kullarına yardım eder. Şüphesiz bunda basiret sahipleri için Allah’ın varlığına ve birliğine işaret eden bir delil var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4) </w:t>
                        </w:r>
                        <w:r>
                          <w:rPr>
                            <w:kern w:val="2"/>
                            <w:sz w:val="14"/>
                            <w:szCs w:val="14"/>
                            <w:rFonts w:ascii="Book Antiqua" w:hAnsi="Book Antiqua" w:eastAsia="Times New Roman" w:cs="Arabic Transparent"/>
                            <w:color w:val="auto"/>
                            <w:lang w:val="tr-TR" w:bidi="ar-SA"/>
                          </w:rPr>
                          <w:t>Kadınlar, çocuklar, altın ve gümüşten yığın yığın biriktirilmiş mallar, cihad için hazırlanmış semiz ve güzel atlar, her türlü ulaşım araçları, inek, deve, koyun, keçi gibi sağmal hayvanlar ve topraktan çıkan ürünlere duyulan şehvetlerin sevgisi insanlara süslü kılınmıştır. Allah bunların sevgisini insanın fıtratına yerleştirmiştir. İşte bunlar dünya hayatının zinetidir. Bunlar aynı zamanda insanlar için bir imtihan vesilesidir. Bu nimetleri, şeytanın hile, aldatma ve vesveselerine kanmadan, Allah’ın razı olduğu ve istediği şekilde değerlendirenler, dünya ve ahiret mutluluğunu elde edeceklerdir. Bu metalar bize dünyada geçici mutluluk verir. Varılacak güzel yer Allah katındadır, Cennettir… Cennet, ancak nefsin hoşuna gitmeyen şeyler aşılarak ve sabredilerek kazanılır. Cehennemden kurtulmak ise ancak nefsin arzuladığı ve hoşuna giden şeyleri terketmekle olur. İslam dini insan fıtratındaki arzu, istek ve eğilimleri gözardı etmez. Onları baskı altında tutmaz ve örtmez. Bilakis onların var olduğunu kabul eder ve onları kontrol altına alarak hayırlı yönlere sevketmeyi öğret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5) </w:t>
                        </w:r>
                        <w:r>
                          <w:rPr>
                            <w:kern w:val="2"/>
                            <w:sz w:val="14"/>
                            <w:szCs w:val="14"/>
                            <w:rFonts w:ascii="Book Antiqua" w:hAnsi="Book Antiqua" w:eastAsia="Times New Roman" w:cs="Arabic Transparent"/>
                            <w:color w:val="auto"/>
                            <w:lang w:val="tr-TR" w:bidi="ar-SA"/>
                          </w:rPr>
                          <w:t>Ey Muhammed insanlara de ki</w:t>
                        </w:r>
                        <w:r>
                          <w:rPr>
                            <w:kern w:val="2"/>
                            <w:sz w:val="14"/>
                            <w:szCs w:val="14"/>
                            <w:i/>
                            <w:iCs/>
                            <w:rFonts w:ascii="Book Antiqua" w:hAnsi="Book Antiqua" w:eastAsia="Times New Roman" w:cs="Arabic Transparent"/>
                            <w:color w:val="auto"/>
                            <w:lang w:val="tr-TR" w:bidi="ar-SA"/>
                          </w:rPr>
                          <w:t xml:space="preserve">: </w:t>
                        </w:r>
                        <w:r>
                          <w:rPr>
                            <w:kern w:val="2"/>
                            <w:sz w:val="14"/>
                            <w:szCs w:val="14"/>
                            <w:i/>
                            <w:iCs/>
                            <w:bCs/>
                            <w:rFonts w:ascii="Book Antiqua" w:hAnsi="Book Antiqua" w:eastAsia="Times New Roman" w:cs="Arabic Transparent"/>
                            <w:color w:val="auto"/>
                            <w:lang w:val="tr-TR" w:bidi="ar-SA"/>
                          </w:rPr>
                          <w:t>"Size bu metalardan daha hayırlısını haber vereyim mi? Allah’a karşı sorumluluğunun bilincinde olup, O’nun emrettiği şeyleri yerine getiren, yasakladıkları şeylerden kaçınmak suretiyle Allah’ın azabından sakınan kimseler için Rableri katında, ağaçların ve odalarının altlarından oluksuz, kanalsız, baldan, sütten, sudan, şaraptan nehirler akan, içlerinde sürekli kalıcı oldukları cennetler, hayız, nifas, kötü ahlak ve diğer bütün pisliklerden beri tertemiz kılınmış eşler ve Allah’ınr rızası vardır… Allah ebedi olarak mü’minlerden razı olacak ve onlara kızmayacak, gazap etmeyecektir. Doğrusu Allah kullarını hakkıyla gören, kullarının maslahatını ve onlara fayda verecek şeyleri en iyi bilen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5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5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الَّذِينَ يَقُولُونَ رَبَّنَا إِنَّنَا آمَنَّا فَاغْفِرْ لَنَا ذُنُوبَنَا وَقِنَا عَذَابَ النَّارِ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الصَّابِرِينَ وَالصَّادِقِينَ وَالْقَانِتِينَ وَالْمُنْفِقِينَ وَالْمُسْتَغْفِرِينَ بِالْأَسْحَار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شَهِدَ اللَّهُ أَنَّهُ لَا إِلَهَ إِلَّا هُوَ وَالْمَلَائِكَةُ وَأُوْلُوا الْعِلْمِ قَائِمًا بِالْقِسْطِ لَا إِلَهَ إِلَّا هُوَ الْعَزِيزُ الْحَكِيمُ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إِنَّ الدِّينَ عِنْدَ اللَّهِ الْإِسْلَامُ وَمَا اخْتَلَفَ الَّذِينَ أُوتُوا الْكِتَابَ إِلَّا مِنْ بَعْدِ مَا جَاءَهُمْ الْعِلْمُ بَغْيًا </w:t>
                              </w:r>
                              <w:r>
                                <w:rPr>
                                  <w:kern w:val="2"/>
                                  <w:sz w:val="30"/>
                                  <w:szCs w:val="30"/>
                                  <w:rFonts w:ascii="Times New Roman" w:hAnsi="Times New Roman" w:eastAsia="Times New Roman" w:cs="Traditional Arabic"/>
                                  <w:color w:val="auto"/>
                                  <w:lang w:val="tr-TR" w:bidi="ar-SA"/>
                                </w:rPr>
                                <w:t>بَيْنَهُمْ وَمَنْ يَكْفُرْ بِآيَاتِ اللَّهِ فَإِنَّ اللَّهَ سَرِيعُ الْحِسَا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فَإِنْ حَاجُّوكَ فَقُلْ أَسْلَمْتُ وَجْهِي لِلَّهِ وَمَنْ اتَّبَعَنِي وَقُلْ لِلَّذِينَ أُوتُوا الْكِتَابَ وَالْأُمِّيِّينَ أَأَسْلَمْتُمْ فَإِنْ أَسْلَمُوا فَقَدْ اهْتَدَوا وَإِنْ تَوَلَّوْا فَإِنَّمَا عَلَيْكَ الْبَلَاغُ وَاللَّهُ بَصِيرٌ بِالْعِبَادِ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إِنَّ الَّذِينَ يَكْفُرُونَ بِآيَاتِ اللَّهِ وَيَقْتُلُونَ النَّبِيِّينَ بِغَيْرِ حَقٍّ وَيَقْتُلُونَ الَّذِينَ يَأْمُرُونَ بِالْقِسْطِ مِنْ النَّاسِ فَبَشِّرْهُمْ بِعَذَابٍ أَلِ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أُوْلَئِكَ الَّذِينَ حَبِطَتْ أَعْمَالُهُمْ فِي الدُّنْيَا وَالْآخِرَةِ وَمَا لَهُمْ مِنْ نَاصِرِينَ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6) </w:t>
                              </w:r>
                              <w:r>
                                <w:rPr>
                                  <w:kern w:val="2"/>
                                  <w:sz w:val="16"/>
                                  <w:szCs w:val="16"/>
                                  <w:rFonts w:ascii="Book Antiqua" w:hAnsi="Book Antiqua" w:eastAsia="Times New Roman" w:cs="Arabic Transparent"/>
                                  <w:color w:val="auto"/>
                                  <w:lang w:val="tr-TR" w:bidi="ar-SA"/>
                                </w:rPr>
                                <w:t xml:space="preserve">Onlar ki: </w:t>
                              </w:r>
                              <w:r>
                                <w:rPr>
                                  <w:kern w:val="2"/>
                                  <w:sz w:val="16"/>
                                  <w:szCs w:val="16"/>
                                  <w:i/>
                                  <w:iCs/>
                                  <w:rFonts w:ascii="Book Antiqua" w:hAnsi="Book Antiqua" w:eastAsia="Times New Roman" w:cs="Arabic Transparent"/>
                                  <w:color w:val="auto"/>
                                  <w:lang w:val="tr-TR" w:bidi="ar-SA"/>
                                </w:rPr>
                                <w:t>"Rabbimiz! Şüphesiz biz iman ettik, bizim günahlarımızı bağışla ve bizi ateş azabından koru!"</w:t>
                              </w:r>
                              <w:r>
                                <w:rPr>
                                  <w:kern w:val="2"/>
                                  <w:sz w:val="16"/>
                                  <w:szCs w:val="16"/>
                                  <w:rFonts w:ascii="Book Antiqua" w:hAnsi="Book Antiqua" w:eastAsia="Times New Roman" w:cs="Arabic Transparent"/>
                                  <w:color w:val="auto"/>
                                  <w:lang w:val="tr-TR" w:bidi="ar-SA"/>
                                </w:rPr>
                                <w:t xml:space="preserve"> de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7) </w:t>
                              </w:r>
                              <w:r>
                                <w:rPr>
                                  <w:kern w:val="2"/>
                                  <w:sz w:val="16"/>
                                  <w:szCs w:val="16"/>
                                  <w:rFonts w:ascii="Book Antiqua" w:hAnsi="Book Antiqua" w:eastAsia="Times New Roman" w:cs="Arabic Transparent"/>
                                  <w:color w:val="auto"/>
                                  <w:lang w:val="tr-TR" w:bidi="ar-SA"/>
                                </w:rPr>
                                <w:t>Sabredenler, sadık olanlar, gönülden itaat edici olanlar, infak edenler ve seherlerde bağışlanma dile-yenle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8) </w:t>
                              </w:r>
                              <w:r>
                                <w:rPr>
                                  <w:kern w:val="2"/>
                                  <w:sz w:val="16"/>
                                  <w:szCs w:val="16"/>
                                  <w:rFonts w:ascii="Book Antiqua" w:hAnsi="Book Antiqua" w:eastAsia="Times New Roman" w:cs="Arabic Transparent"/>
                                  <w:color w:val="auto"/>
                                  <w:lang w:val="tr-TR" w:bidi="ar-SA"/>
                                </w:rPr>
                                <w:t>Allah, kendisinden başka ilah olmadığına adaleti ayakta tutarak şahitlik etti melekler ve ilim sahipleri de... O’ndan başka ilah yoktur. O, Aziz'dir, Hak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9) </w:t>
                              </w:r>
                              <w:r>
                                <w:rPr>
                                  <w:kern w:val="2"/>
                                  <w:sz w:val="16"/>
                                  <w:szCs w:val="16"/>
                                  <w:rFonts w:ascii="Book Antiqua" w:hAnsi="Book Antiqua" w:eastAsia="Times New Roman" w:cs="Arabic Transparent"/>
                                  <w:color w:val="auto"/>
                                  <w:lang w:val="tr-TR" w:bidi="ar-SA"/>
                                </w:rPr>
                                <w:t>Doğrusu Allah katında din İslam'dır. Kitap verilen-ler ancak kendilerine ilim geldikten sonra aralarındaki haset sebebiyle ihtilafa düştüler. Kim Allah'ın ayetlerini inkar ederse, şüphesiz Allah hesabı çabuk gören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 xml:space="preserve">Artık seninle tartışırlarsa de ki: </w:t>
                              </w:r>
                              <w:r>
                                <w:rPr>
                                  <w:kern w:val="2"/>
                                  <w:sz w:val="16"/>
                                  <w:szCs w:val="16"/>
                                  <w:i/>
                                  <w:iCs/>
                                  <w:rFonts w:ascii="Book Antiqua" w:hAnsi="Book Antiqua" w:eastAsia="Times New Roman" w:cs="Book Antiqua"/>
                                  <w:color w:val="auto"/>
                                  <w:lang w:val="tr-TR" w:bidi="ar-SA"/>
                                </w:rPr>
                                <w:t xml:space="preserve">"Ben yüzümü Allah’a teslim ettim; bana uyanlar da…” </w:t>
                              </w:r>
                              <w:r>
                                <w:rPr>
                                  <w:kern w:val="2"/>
                                  <w:sz w:val="16"/>
                                  <w:szCs w:val="16"/>
                                  <w:rFonts w:ascii="Book Antiqua" w:hAnsi="Book Antiqua" w:eastAsia="Times New Roman" w:cs="Book Antiqua"/>
                                  <w:color w:val="auto"/>
                                  <w:lang w:val="tr-TR" w:bidi="ar-SA"/>
                                </w:rPr>
                                <w:t xml:space="preserve">Kitap verilen kimselere ve ümmilere de ki: </w:t>
                              </w:r>
                              <w:r>
                                <w:rPr>
                                  <w:kern w:val="2"/>
                                  <w:sz w:val="16"/>
                                  <w:szCs w:val="16"/>
                                  <w:i/>
                                  <w:iCs/>
                                  <w:rFonts w:ascii="Book Antiqua" w:hAnsi="Book Antiqua" w:eastAsia="Times New Roman" w:cs="Book Antiqua"/>
                                  <w:color w:val="auto"/>
                                  <w:lang w:val="tr-TR" w:bidi="ar-SA"/>
                                </w:rPr>
                                <w:t>"Teslim oldunuz mu:"</w:t>
                              </w:r>
                              <w:r>
                                <w:rPr>
                                  <w:kern w:val="2"/>
                                  <w:sz w:val="16"/>
                                  <w:szCs w:val="16"/>
                                  <w:rFonts w:ascii="Book Antiqua" w:hAnsi="Book Antiqua" w:eastAsia="Times New Roman" w:cs="Book Antiqua"/>
                                  <w:color w:val="auto"/>
                                  <w:lang w:val="tr-TR" w:bidi="ar-SA"/>
                                </w:rPr>
                                <w:t xml:space="preserve"> Şayet teslim olurlarsa muhakkak hidayete ermiş olurlar. Yüz çevirirlerse artık sana düşen yalnızca tebliğdir. Şüphesiz Allah kullarını hakkıyla gören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1) </w:t>
                              </w:r>
                              <w:r>
                                <w:rPr>
                                  <w:kern w:val="2"/>
                                  <w:sz w:val="16"/>
                                  <w:szCs w:val="16"/>
                                  <w:rFonts w:ascii="Book Antiqua" w:hAnsi="Book Antiqua" w:eastAsia="Times New Roman" w:cs="Arabic Transparent"/>
                                  <w:color w:val="auto"/>
                                  <w:lang w:val="tr-TR" w:bidi="ar-SA"/>
                                </w:rPr>
                                <w:t>Doğrusu Allah'ın ayetlerini inkar edenler, nebileri haksız yere öldürenler ve adaletle emreden kimseleri öldürenler var ya; onları çok acıklı bir azap ile müjdele!</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2) </w:t>
                              </w:r>
                              <w:r>
                                <w:rPr>
                                  <w:kern w:val="2"/>
                                  <w:sz w:val="16"/>
                                  <w:szCs w:val="16"/>
                                  <w:rFonts w:ascii="Book Antiqua" w:hAnsi="Book Antiqua" w:eastAsia="Times New Roman" w:cs="Arabic Transparent"/>
                                  <w:color w:val="auto"/>
                                  <w:lang w:val="tr-TR" w:bidi="ar-SA"/>
                                </w:rPr>
                                <w:t>İşte onlar dünyada da ahirette de amelleri boşa gidenlerdir. Onların yardımcıları yoktu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6) </w:t>
                              </w:r>
                              <w:r>
                                <w:rPr>
                                  <w:kern w:val="2"/>
                                  <w:sz w:val="14"/>
                                  <w:szCs w:val="14"/>
                                  <w:rFonts w:ascii="Book Antiqua" w:hAnsi="Book Antiqua" w:eastAsia="Times New Roman" w:cs="Arabic Transparent"/>
                                  <w:color w:val="auto"/>
                                  <w:lang w:val="tr-TR" w:bidi="ar-SA"/>
                                </w:rPr>
                                <w:t xml:space="preserve">Takva sahipleri: </w:t>
                              </w:r>
                              <w:r>
                                <w:rPr>
                                  <w:kern w:val="2"/>
                                  <w:sz w:val="14"/>
                                  <w:szCs w:val="14"/>
                                  <w:i/>
                                  <w:iCs/>
                                  <w:rFonts w:ascii="Book Antiqua" w:hAnsi="Book Antiqua" w:eastAsia="Times New Roman" w:cs="Arabic Transparent"/>
                                  <w:color w:val="auto"/>
                                  <w:lang w:val="tr-TR" w:bidi="ar-SA"/>
                                </w:rPr>
                                <w:t>"Rabbimiz! Şüphesiz biz gerçek manada iman ettik, bu imanımız aklın derinliğine yerleşmiş olan, kalbe hükmeden ve onu kontrol altında tutan şüpheden uzak, kesin bir inanç ve bu inanca uygun söz ve amellerdir. Unutma, cehalet veya kızgınlık sebebiyle işlemiş olduğumuz günahları bağışla, biz günahlarımızda ısrar edenlerden değiliz. Bu günahlar bizi Cehennem ateşine götürür. Biz o azaba dayanamayız. Sen bizi ateş azabından koru!"</w:t>
                              </w:r>
                              <w:r>
                                <w:rPr>
                                  <w:kern w:val="2"/>
                                  <w:sz w:val="14"/>
                                  <w:szCs w:val="14"/>
                                  <w:rFonts w:ascii="Book Antiqua" w:hAnsi="Book Antiqua" w:eastAsia="Times New Roman" w:cs="Arabic Transparent"/>
                                  <w:color w:val="auto"/>
                                  <w:lang w:val="tr-TR" w:bidi="ar-SA"/>
                                </w:rPr>
                                <w:t xml:space="preserve"> derle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7) </w:t>
                              </w:r>
                              <w:r>
                                <w:rPr>
                                  <w:kern w:val="2"/>
                                  <w:sz w:val="14"/>
                                  <w:szCs w:val="14"/>
                                  <w:rFonts w:ascii="Book Antiqua" w:hAnsi="Book Antiqua" w:eastAsia="Times New Roman" w:cs="Arabic Transparent"/>
                                  <w:color w:val="auto"/>
                                  <w:lang w:val="tr-TR" w:bidi="ar-SA"/>
                                </w:rPr>
                                <w:t>O takva sahipleri, masiyetlere ve arzularına karşı direnenler, Allah’ın emirlerine itaate devam edenler, niyet, söz ve amellerinde doğru ve dürüst olanlar, Allah’a huşu içerisinde gönülden boyun eğici olanlar, Allah’ın kendilerine rızık olarak verdikleri şeylerin bir kısmını Allah yolunda, Allah rızası için ve Allah’ın istediği şekilde infak edenler ve seher vakitlerinde Allah’tan bağışlanma dileyenlerd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8) </w:t>
                              </w:r>
                              <w:r>
                                <w:rPr>
                                  <w:kern w:val="2"/>
                                  <w:sz w:val="14"/>
                                  <w:szCs w:val="14"/>
                                  <w:rFonts w:ascii="Book Antiqua" w:hAnsi="Book Antiqua" w:eastAsia="Times New Roman" w:cs="Arabic Transparent"/>
                                  <w:color w:val="auto"/>
                                  <w:lang w:val="tr-TR" w:bidi="ar-SA"/>
                                </w:rPr>
                                <w:t xml:space="preserve">Allah, kendisinden başka ibadete layık ilah olmadığını, yarattığı herşeyde adil davranarak, kullarına fiziki ve akli delillerle bildirdi, açıkladı ve gösterdi. Melekler ve ilim sahipleri de buna şahitlik ettiler. Allah’tan başka ibadete layık ilah yoktur. Allah, yenilmeyen, mükemmel bir kuvvet ve kudret sahibi olan, büyüklük ve azametin en yücesine sahip olan, sözünde, fiillerinde, koyduğu nizamda, takdir ettiği şeylerde en doğru olanı yapandır. Bu ayet, ilmin ve alimlerin faziletini, manası bilinmeden ve bu manaya uygun amel edilmeden söylenen Lailahe illallah sözünün kişiye hiçbir fayda vermeyeceğini gösteren delillerdend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9) </w:t>
                              </w:r>
                              <w:r>
                                <w:rPr>
                                  <w:kern w:val="2"/>
                                  <w:sz w:val="14"/>
                                  <w:szCs w:val="14"/>
                                  <w:rFonts w:ascii="Book Antiqua" w:hAnsi="Book Antiqua" w:eastAsia="Times New Roman" w:cs="Arabic Transparent"/>
                                  <w:color w:val="auto"/>
                                  <w:lang w:val="tr-TR" w:bidi="ar-SA"/>
                                </w:rPr>
                                <w:t>Doğrusu Allah’ın kabul ettiği, razı olduğu ve katında geçerli saydığı din İslam'dır. O’nun dışındaki diğer dinler batıl ve geçersizdir. Yahudi ve Hristiyanlar bilgisizlik ve cehaletlerinden dolayı değil ancak kendilerine ilim geldikten sonra dünya metaı, makam ve mevki elde etmek ve aralarındaki kin ve haset sebebiyle ihtilafa düştüler. Yahudiler Uzeyr’in, Hristiyanlar ise İsa’nın Allah’ın oğlu olduğunu iddia ettiler ve her iki gurup da birbirini tekfir etti. İttifak ettikleri tek nokta geleceği kitaplarında apaçık bir şekilde bildirildiği halde Muhammed’i ve Kur’an’ı inkar etmeleridir. Kim Allah'ın ayetlerini bile bile inkar ederse, şüphesiz Allah hesabı çabuk gören ve gereken cezayı verendir! Bir işi yapması O’nu diğer işten alıkoymaz. O’nun herşeye gücü yeter. Allah’ın azabı bu kimselere her an gelebil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İslam:</w:t>
                              </w:r>
                              <w:r>
                                <w:rPr>
                                  <w:kern w:val="2"/>
                                  <w:sz w:val="14"/>
                                  <w:szCs w:val="14"/>
                                  <w:rFonts w:ascii="Book Antiqua" w:hAnsi="Book Antiqua" w:eastAsia="Times New Roman" w:cs="Arabic Transparent"/>
                                  <w:color w:val="auto"/>
                                  <w:lang w:val="tr-TR" w:bidi="ar-SA"/>
                                </w:rPr>
                                <w:t xml:space="preserve"> Allah’ın gönderdiği rasullere bağlanmak ve onların Allah katından getirdiklerine boyun eğip kayıtsız şartsız, zahiren ve batınen teslim olmaktır. İman etmek için hakkı bilmek yetmez. Hakka uygun amel etmek ve onu bozacak şeylerden uzak durmak gerek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 xml:space="preserve">Ey Muhammed! Hakkı apaçık delillerle anlattıktan sonra heva, heves ve isteklerine ters düştüğü için inat ederek kabul etmeyenler seninle tartışırlarsa artık onlarla tartışma. Tartışmak onlara fayda vermez. Çünkü onlar hakkı kabul edici değillerdir. Onlara de ki: </w:t>
                              </w:r>
                              <w:r>
                                <w:rPr>
                                  <w:kern w:val="2"/>
                                  <w:sz w:val="14"/>
                                  <w:szCs w:val="14"/>
                                  <w:i/>
                                  <w:iCs/>
                                  <w:rFonts w:ascii="Book Antiqua" w:hAnsi="Book Antiqua" w:eastAsia="Times New Roman" w:cs="Book Antiqua"/>
                                  <w:color w:val="auto"/>
                                  <w:lang w:val="tr-TR" w:bidi="ar-SA"/>
                                </w:rPr>
                                <w:t xml:space="preserve">"Ben kendimi tamamen Allah’a teslim ettim; bana uyanlar da öyle. Aramızda inanç noktasında bir ayrım söz konusu değildir.” </w:t>
                              </w:r>
                              <w:r>
                                <w:rPr>
                                  <w:kern w:val="2"/>
                                  <w:sz w:val="14"/>
                                  <w:szCs w:val="14"/>
                                  <w:rFonts w:ascii="Book Antiqua" w:hAnsi="Book Antiqua" w:eastAsia="Times New Roman" w:cs="Book Antiqua"/>
                                  <w:color w:val="auto"/>
                                  <w:lang w:val="tr-TR" w:bidi="ar-SA"/>
                                </w:rPr>
                                <w:t xml:space="preserve">Yahudi, Hristiyan ve müşriklere de ki: </w:t>
                              </w:r>
                              <w:r>
                                <w:rPr>
                                  <w:kern w:val="2"/>
                                  <w:sz w:val="14"/>
                                  <w:szCs w:val="14"/>
                                  <w:i/>
                                  <w:iCs/>
                                  <w:rFonts w:ascii="Book Antiqua" w:hAnsi="Book Antiqua" w:eastAsia="Times New Roman" w:cs="Book Antiqua"/>
                                  <w:color w:val="auto"/>
                                  <w:lang w:val="tr-TR" w:bidi="ar-SA"/>
                                </w:rPr>
                                <w:t>"Allah’ın hükümlerine zahiren ve batınen teslim oldunuz mu:"</w:t>
                              </w:r>
                              <w:r>
                                <w:rPr>
                                  <w:kern w:val="2"/>
                                  <w:sz w:val="14"/>
                                  <w:szCs w:val="14"/>
                                  <w:rFonts w:ascii="Book Antiqua" w:hAnsi="Book Antiqua" w:eastAsia="Times New Roman" w:cs="Book Antiqua"/>
                                  <w:color w:val="auto"/>
                                  <w:lang w:val="tr-TR" w:bidi="ar-SA"/>
                                </w:rPr>
                                <w:t xml:space="preserve"> Şayet teslim olurlarsa muhakkak hidayete ermiş olurlar. Fakat itaatten yüz çevirir batıl itikatlarında yaşamaya devam ederlerse artık sana düşen yalnızca tebliğdir. Allah onlar hakkındaki hükmünü verinceye kadar onları şimdilik bu halleriyle başbaşa bırak. Sen iman etmeleri için onlar üzerine zorlayıcı değilsin. Onların işlediği günahlardan sana bir sorumluluk yoktur. Şüphesiz Allah kullarını hakkıyla gören ve onları hesaba çekecek olan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1) </w:t>
                              </w:r>
                              <w:r>
                                <w:rPr>
                                  <w:kern w:val="2"/>
                                  <w:sz w:val="14"/>
                                  <w:szCs w:val="14"/>
                                  <w:rFonts w:ascii="Book Antiqua" w:hAnsi="Book Antiqua" w:eastAsia="Times New Roman" w:cs="Arabic Transparent"/>
                                  <w:color w:val="auto"/>
                                  <w:lang w:val="tr-TR" w:bidi="ar-SA"/>
                                </w:rPr>
                                <w:t>Doğrusu Allah'ın apaçık ayetlerini bile bile inkar edenler, Zekeriyya, Yahya gibi masum nebileri haksız yere öldürenler ve insanlara hakkı ve adaleti emreden münkerden nehyeden kimseleri öldürenler var ya; onları çok acıklı ve ebedi bir Cehennem azabı ile müjdele!</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2) </w:t>
                              </w:r>
                              <w:r>
                                <w:rPr>
                                  <w:kern w:val="2"/>
                                  <w:sz w:val="14"/>
                                  <w:szCs w:val="14"/>
                                  <w:rFonts w:ascii="Book Antiqua" w:hAnsi="Book Antiqua" w:eastAsia="Times New Roman" w:cs="Arabic Transparent"/>
                                  <w:color w:val="auto"/>
                                  <w:lang w:val="tr-TR" w:bidi="ar-SA"/>
                                </w:rPr>
                                <w:t>İşte onlar dünyada da ahirette de amelleri boşa gidenlerdir. Dünyada yaptıkları iyiliklere karşı övülmeyi değil yerilmeyi, teşekkürü değil lanetlenmeyi hakkedecekler, ahirette ise ateşe atılacaklardır. Onların ateşten çıkmaları konusunda yardımcıları da yoktur</w:t>
                              </w:r>
                              <w:r>
                                <w:rPr>
                                  <w:kern w:val="2"/>
                                  <w:sz w:val="16"/>
                                  <w:szCs w:val="16"/>
                                  <w:rFonts w:ascii="Book Antiqua" w:hAnsi="Book Antiqua" w:eastAsia="Times New Roman" w:cs="Arabic Transparent"/>
                                  <w:color w:val="auto"/>
                                  <w:lang w:val="tr-TR" w:bidi="ar-SA"/>
                                </w:rPr>
                                <w:t>!</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الَّذِينَ يَقُولُونَ رَبَّنَا إِنَّنَا آمَنَّا فَاغْفِرْ لَنَا ذُنُوبَنَا وَقِنَا عَذَابَ النَّارِ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الصَّابِرِينَ وَالصَّادِقِينَ وَالْقَانِتِينَ وَالْمُنْفِقِينَ وَالْمُسْتَغْفِرِينَ بِالْأَسْحَار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شَهِدَ اللَّهُ أَنَّهُ لَا إِلَهَ إِلَّا هُوَ وَالْمَلَائِكَةُ وَأُوْلُوا الْعِلْمِ قَائِمًا بِالْقِسْطِ لَا إِلَهَ إِلَّا هُوَ الْعَزِيزُ الْحَكِيمُ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إِنَّ الدِّينَ عِنْدَ اللَّهِ الْإِسْلَامُ وَمَا اخْتَلَفَ الَّذِينَ أُوتُوا الْكِتَابَ إِلَّا مِنْ بَعْدِ مَا جَاءَهُمْ الْعِلْمُ بَغْيًا </w:t>
                        </w:r>
                        <w:r>
                          <w:rPr>
                            <w:kern w:val="2"/>
                            <w:sz w:val="30"/>
                            <w:szCs w:val="30"/>
                            <w:rFonts w:ascii="Times New Roman" w:hAnsi="Times New Roman" w:eastAsia="Times New Roman" w:cs="Traditional Arabic"/>
                            <w:color w:val="auto"/>
                            <w:lang w:val="tr-TR" w:bidi="ar-SA"/>
                          </w:rPr>
                          <w:t>بَيْنَهُمْ وَمَنْ يَكْفُرْ بِآيَاتِ اللَّهِ فَإِنَّ اللَّهَ سَرِيعُ الْحِسَا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فَإِنْ حَاجُّوكَ فَقُلْ أَسْلَمْتُ وَجْهِي لِلَّهِ وَمَنْ اتَّبَعَنِي وَقُلْ لِلَّذِينَ أُوتُوا الْكِتَابَ وَالْأُمِّيِّينَ أَأَسْلَمْتُمْ فَإِنْ أَسْلَمُوا فَقَدْ اهْتَدَوا وَإِنْ تَوَلَّوْا فَإِنَّمَا عَلَيْكَ الْبَلَاغُ وَاللَّهُ بَصِيرٌ بِالْعِبَادِ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إِنَّ الَّذِينَ يَكْفُرُونَ بِآيَاتِ اللَّهِ وَيَقْتُلُونَ النَّبِيِّينَ بِغَيْرِ حَقٍّ وَيَقْتُلُونَ الَّذِينَ يَأْمُرُونَ بِالْقِسْطِ مِنْ النَّاسِ فَبَشِّرْهُمْ بِعَذَابٍ أَلِ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أُوْلَئِكَ الَّذِينَ حَبِطَتْ أَعْمَالُهُمْ فِي الدُّنْيَا وَالْآخِرَةِ وَمَا لَهُمْ مِنْ نَاصِرِينَ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6) </w:t>
                        </w:r>
                        <w:r>
                          <w:rPr>
                            <w:kern w:val="2"/>
                            <w:sz w:val="16"/>
                            <w:szCs w:val="16"/>
                            <w:rFonts w:ascii="Book Antiqua" w:hAnsi="Book Antiqua" w:eastAsia="Times New Roman" w:cs="Arabic Transparent"/>
                            <w:color w:val="auto"/>
                            <w:lang w:val="tr-TR" w:bidi="ar-SA"/>
                          </w:rPr>
                          <w:t xml:space="preserve">Onlar ki: </w:t>
                        </w:r>
                        <w:r>
                          <w:rPr>
                            <w:kern w:val="2"/>
                            <w:sz w:val="16"/>
                            <w:szCs w:val="16"/>
                            <w:i/>
                            <w:iCs/>
                            <w:rFonts w:ascii="Book Antiqua" w:hAnsi="Book Antiqua" w:eastAsia="Times New Roman" w:cs="Arabic Transparent"/>
                            <w:color w:val="auto"/>
                            <w:lang w:val="tr-TR" w:bidi="ar-SA"/>
                          </w:rPr>
                          <w:t>"Rabbimiz! Şüphesiz biz iman ettik, bizim günahlarımızı bağışla ve bizi ateş azabından koru!"</w:t>
                        </w:r>
                        <w:r>
                          <w:rPr>
                            <w:kern w:val="2"/>
                            <w:sz w:val="16"/>
                            <w:szCs w:val="16"/>
                            <w:rFonts w:ascii="Book Antiqua" w:hAnsi="Book Antiqua" w:eastAsia="Times New Roman" w:cs="Arabic Transparent"/>
                            <w:color w:val="auto"/>
                            <w:lang w:val="tr-TR" w:bidi="ar-SA"/>
                          </w:rPr>
                          <w:t xml:space="preserve"> de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7) </w:t>
                        </w:r>
                        <w:r>
                          <w:rPr>
                            <w:kern w:val="2"/>
                            <w:sz w:val="16"/>
                            <w:szCs w:val="16"/>
                            <w:rFonts w:ascii="Book Antiqua" w:hAnsi="Book Antiqua" w:eastAsia="Times New Roman" w:cs="Arabic Transparent"/>
                            <w:color w:val="auto"/>
                            <w:lang w:val="tr-TR" w:bidi="ar-SA"/>
                          </w:rPr>
                          <w:t>Sabredenler, sadık olanlar, gönülden itaat edici olanlar, infak edenler ve seherlerde bağışlanma dile-yenle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8) </w:t>
                        </w:r>
                        <w:r>
                          <w:rPr>
                            <w:kern w:val="2"/>
                            <w:sz w:val="16"/>
                            <w:szCs w:val="16"/>
                            <w:rFonts w:ascii="Book Antiqua" w:hAnsi="Book Antiqua" w:eastAsia="Times New Roman" w:cs="Arabic Transparent"/>
                            <w:color w:val="auto"/>
                            <w:lang w:val="tr-TR" w:bidi="ar-SA"/>
                          </w:rPr>
                          <w:t>Allah, kendisinden başka ilah olmadığına adaleti ayakta tutarak şahitlik etti melekler ve ilim sahipleri de... O’ndan başka ilah yoktur. O, Aziz'dir, Hak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19) </w:t>
                        </w:r>
                        <w:r>
                          <w:rPr>
                            <w:kern w:val="2"/>
                            <w:sz w:val="16"/>
                            <w:szCs w:val="16"/>
                            <w:rFonts w:ascii="Book Antiqua" w:hAnsi="Book Antiqua" w:eastAsia="Times New Roman" w:cs="Arabic Transparent"/>
                            <w:color w:val="auto"/>
                            <w:lang w:val="tr-TR" w:bidi="ar-SA"/>
                          </w:rPr>
                          <w:t>Doğrusu Allah katında din İslam'dır. Kitap verilen-ler ancak kendilerine ilim geldikten sonra aralarındaki haset sebebiyle ihtilafa düştüler. Kim Allah'ın ayetlerini inkar ederse, şüphesiz Allah hesabı çabuk gören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 xml:space="preserve">Artık seninle tartışırlarsa de ki: </w:t>
                        </w:r>
                        <w:r>
                          <w:rPr>
                            <w:kern w:val="2"/>
                            <w:sz w:val="16"/>
                            <w:szCs w:val="16"/>
                            <w:i/>
                            <w:iCs/>
                            <w:rFonts w:ascii="Book Antiqua" w:hAnsi="Book Antiqua" w:eastAsia="Times New Roman" w:cs="Book Antiqua"/>
                            <w:color w:val="auto"/>
                            <w:lang w:val="tr-TR" w:bidi="ar-SA"/>
                          </w:rPr>
                          <w:t xml:space="preserve">"Ben yüzümü Allah’a teslim ettim; bana uyanlar da…” </w:t>
                        </w:r>
                        <w:r>
                          <w:rPr>
                            <w:kern w:val="2"/>
                            <w:sz w:val="16"/>
                            <w:szCs w:val="16"/>
                            <w:rFonts w:ascii="Book Antiqua" w:hAnsi="Book Antiqua" w:eastAsia="Times New Roman" w:cs="Book Antiqua"/>
                            <w:color w:val="auto"/>
                            <w:lang w:val="tr-TR" w:bidi="ar-SA"/>
                          </w:rPr>
                          <w:t xml:space="preserve">Kitap verilen kimselere ve ümmilere de ki: </w:t>
                        </w:r>
                        <w:r>
                          <w:rPr>
                            <w:kern w:val="2"/>
                            <w:sz w:val="16"/>
                            <w:szCs w:val="16"/>
                            <w:i/>
                            <w:iCs/>
                            <w:rFonts w:ascii="Book Antiqua" w:hAnsi="Book Antiqua" w:eastAsia="Times New Roman" w:cs="Book Antiqua"/>
                            <w:color w:val="auto"/>
                            <w:lang w:val="tr-TR" w:bidi="ar-SA"/>
                          </w:rPr>
                          <w:t>"Teslim oldunuz mu:"</w:t>
                        </w:r>
                        <w:r>
                          <w:rPr>
                            <w:kern w:val="2"/>
                            <w:sz w:val="16"/>
                            <w:szCs w:val="16"/>
                            <w:rFonts w:ascii="Book Antiqua" w:hAnsi="Book Antiqua" w:eastAsia="Times New Roman" w:cs="Book Antiqua"/>
                            <w:color w:val="auto"/>
                            <w:lang w:val="tr-TR" w:bidi="ar-SA"/>
                          </w:rPr>
                          <w:t xml:space="preserve"> Şayet teslim olurlarsa muhakkak hidayete ermiş olurlar. Yüz çevirirlerse artık sana düşen yalnızca tebliğdir. Şüphesiz Allah kullarını hakkıyla gören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1) </w:t>
                        </w:r>
                        <w:r>
                          <w:rPr>
                            <w:kern w:val="2"/>
                            <w:sz w:val="16"/>
                            <w:szCs w:val="16"/>
                            <w:rFonts w:ascii="Book Antiqua" w:hAnsi="Book Antiqua" w:eastAsia="Times New Roman" w:cs="Arabic Transparent"/>
                            <w:color w:val="auto"/>
                            <w:lang w:val="tr-TR" w:bidi="ar-SA"/>
                          </w:rPr>
                          <w:t>Doğrusu Allah'ın ayetlerini inkar edenler, nebileri haksız yere öldürenler ve adaletle emreden kimseleri öldürenler var ya; onları çok acıklı bir azap ile müjdele!</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2) </w:t>
                        </w:r>
                        <w:r>
                          <w:rPr>
                            <w:kern w:val="2"/>
                            <w:sz w:val="16"/>
                            <w:szCs w:val="16"/>
                            <w:rFonts w:ascii="Book Antiqua" w:hAnsi="Book Antiqua" w:eastAsia="Times New Roman" w:cs="Arabic Transparent"/>
                            <w:color w:val="auto"/>
                            <w:lang w:val="tr-TR" w:bidi="ar-SA"/>
                          </w:rPr>
                          <w:t>İşte onlar dünyada da ahirette de amelleri boşa gidenlerdir. Onların yardımcıları yoktu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6) </w:t>
                        </w:r>
                        <w:r>
                          <w:rPr>
                            <w:kern w:val="2"/>
                            <w:sz w:val="14"/>
                            <w:szCs w:val="14"/>
                            <w:rFonts w:ascii="Book Antiqua" w:hAnsi="Book Antiqua" w:eastAsia="Times New Roman" w:cs="Arabic Transparent"/>
                            <w:color w:val="auto"/>
                            <w:lang w:val="tr-TR" w:bidi="ar-SA"/>
                          </w:rPr>
                          <w:t xml:space="preserve">Takva sahipleri: </w:t>
                        </w:r>
                        <w:r>
                          <w:rPr>
                            <w:kern w:val="2"/>
                            <w:sz w:val="14"/>
                            <w:szCs w:val="14"/>
                            <w:i/>
                            <w:iCs/>
                            <w:rFonts w:ascii="Book Antiqua" w:hAnsi="Book Antiqua" w:eastAsia="Times New Roman" w:cs="Arabic Transparent"/>
                            <w:color w:val="auto"/>
                            <w:lang w:val="tr-TR" w:bidi="ar-SA"/>
                          </w:rPr>
                          <w:t>"Rabbimiz! Şüphesiz biz gerçek manada iman ettik, bu imanımız aklın derinliğine yerleşmiş olan, kalbe hükmeden ve onu kontrol altında tutan şüpheden uzak, kesin bir inanç ve bu inanca uygun söz ve amellerdir. Unutma, cehalet veya kızgınlık sebebiyle işlemiş olduğumuz günahları bağışla, biz günahlarımızda ısrar edenlerden değiliz. Bu günahlar bizi Cehennem ateşine götürür. Biz o azaba dayanamayız. Sen bizi ateş azabından koru!"</w:t>
                        </w:r>
                        <w:r>
                          <w:rPr>
                            <w:kern w:val="2"/>
                            <w:sz w:val="14"/>
                            <w:szCs w:val="14"/>
                            <w:rFonts w:ascii="Book Antiqua" w:hAnsi="Book Antiqua" w:eastAsia="Times New Roman" w:cs="Arabic Transparent"/>
                            <w:color w:val="auto"/>
                            <w:lang w:val="tr-TR" w:bidi="ar-SA"/>
                          </w:rPr>
                          <w:t xml:space="preserve"> derle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7) </w:t>
                        </w:r>
                        <w:r>
                          <w:rPr>
                            <w:kern w:val="2"/>
                            <w:sz w:val="14"/>
                            <w:szCs w:val="14"/>
                            <w:rFonts w:ascii="Book Antiqua" w:hAnsi="Book Antiqua" w:eastAsia="Times New Roman" w:cs="Arabic Transparent"/>
                            <w:color w:val="auto"/>
                            <w:lang w:val="tr-TR" w:bidi="ar-SA"/>
                          </w:rPr>
                          <w:t>O takva sahipleri, masiyetlere ve arzularına karşı direnenler, Allah’ın emirlerine itaate devam edenler, niyet, söz ve amellerinde doğru ve dürüst olanlar, Allah’a huşu içerisinde gönülden boyun eğici olanlar, Allah’ın kendilerine rızık olarak verdikleri şeylerin bir kısmını Allah yolunda, Allah rızası için ve Allah’ın istediği şekilde infak edenler ve seher vakitlerinde Allah’tan bağışlanma dileyenlerd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8) </w:t>
                        </w:r>
                        <w:r>
                          <w:rPr>
                            <w:kern w:val="2"/>
                            <w:sz w:val="14"/>
                            <w:szCs w:val="14"/>
                            <w:rFonts w:ascii="Book Antiqua" w:hAnsi="Book Antiqua" w:eastAsia="Times New Roman" w:cs="Arabic Transparent"/>
                            <w:color w:val="auto"/>
                            <w:lang w:val="tr-TR" w:bidi="ar-SA"/>
                          </w:rPr>
                          <w:t xml:space="preserve">Allah, kendisinden başka ibadete layık ilah olmadığını, yarattığı herşeyde adil davranarak, kullarına fiziki ve akli delillerle bildirdi, açıkladı ve gösterdi. Melekler ve ilim sahipleri de buna şahitlik ettiler. Allah’tan başka ibadete layık ilah yoktur. Allah, yenilmeyen, mükemmel bir kuvvet ve kudret sahibi olan, büyüklük ve azametin en yücesine sahip olan, sözünde, fiillerinde, koyduğu nizamda, takdir ettiği şeylerde en doğru olanı yapandır. Bu ayet, ilmin ve alimlerin faziletini, manası bilinmeden ve bu manaya uygun amel edilmeden söylenen Lailahe illallah sözünün kişiye hiçbir fayda vermeyeceğini gösteren delillerdend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19) </w:t>
                        </w:r>
                        <w:r>
                          <w:rPr>
                            <w:kern w:val="2"/>
                            <w:sz w:val="14"/>
                            <w:szCs w:val="14"/>
                            <w:rFonts w:ascii="Book Antiqua" w:hAnsi="Book Antiqua" w:eastAsia="Times New Roman" w:cs="Arabic Transparent"/>
                            <w:color w:val="auto"/>
                            <w:lang w:val="tr-TR" w:bidi="ar-SA"/>
                          </w:rPr>
                          <w:t>Doğrusu Allah’ın kabul ettiği, razı olduğu ve katında geçerli saydığı din İslam'dır. O’nun dışındaki diğer dinler batıl ve geçersizdir. Yahudi ve Hristiyanlar bilgisizlik ve cehaletlerinden dolayı değil ancak kendilerine ilim geldikten sonra dünya metaı, makam ve mevki elde etmek ve aralarındaki kin ve haset sebebiyle ihtilafa düştüler. Yahudiler Uzeyr’in, Hristiyanlar ise İsa’nın Allah’ın oğlu olduğunu iddia ettiler ve her iki gurup da birbirini tekfir etti. İttifak ettikleri tek nokta geleceği kitaplarında apaçık bir şekilde bildirildiği halde Muhammed’i ve Kur’an’ı inkar etmeleridir. Kim Allah'ın ayetlerini bile bile inkar ederse, şüphesiz Allah hesabı çabuk gören ve gereken cezayı verendir! Bir işi yapması O’nu diğer işten alıkoymaz. O’nun herşeye gücü yeter. Allah’ın azabı bu kimselere her an gelebil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İslam:</w:t>
                        </w:r>
                        <w:r>
                          <w:rPr>
                            <w:kern w:val="2"/>
                            <w:sz w:val="14"/>
                            <w:szCs w:val="14"/>
                            <w:rFonts w:ascii="Book Antiqua" w:hAnsi="Book Antiqua" w:eastAsia="Times New Roman" w:cs="Arabic Transparent"/>
                            <w:color w:val="auto"/>
                            <w:lang w:val="tr-TR" w:bidi="ar-SA"/>
                          </w:rPr>
                          <w:t xml:space="preserve"> Allah’ın gönderdiği rasullere bağlanmak ve onların Allah katından getirdiklerine boyun eğip kayıtsız şartsız, zahiren ve batınen teslim olmaktır. İman etmek için hakkı bilmek yetmez. Hakka uygun amel etmek ve onu bozacak şeylerden uzak durmak gerek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 xml:space="preserve">Ey Muhammed! Hakkı apaçık delillerle anlattıktan sonra heva, heves ve isteklerine ters düştüğü için inat ederek kabul etmeyenler seninle tartışırlarsa artık onlarla tartışma. Tartışmak onlara fayda vermez. Çünkü onlar hakkı kabul edici değillerdir. Onlara de ki: </w:t>
                        </w:r>
                        <w:r>
                          <w:rPr>
                            <w:kern w:val="2"/>
                            <w:sz w:val="14"/>
                            <w:szCs w:val="14"/>
                            <w:i/>
                            <w:iCs/>
                            <w:rFonts w:ascii="Book Antiqua" w:hAnsi="Book Antiqua" w:eastAsia="Times New Roman" w:cs="Book Antiqua"/>
                            <w:color w:val="auto"/>
                            <w:lang w:val="tr-TR" w:bidi="ar-SA"/>
                          </w:rPr>
                          <w:t xml:space="preserve">"Ben kendimi tamamen Allah’a teslim ettim; bana uyanlar da öyle. Aramızda inanç noktasında bir ayrım söz konusu değildir.” </w:t>
                        </w:r>
                        <w:r>
                          <w:rPr>
                            <w:kern w:val="2"/>
                            <w:sz w:val="14"/>
                            <w:szCs w:val="14"/>
                            <w:rFonts w:ascii="Book Antiqua" w:hAnsi="Book Antiqua" w:eastAsia="Times New Roman" w:cs="Book Antiqua"/>
                            <w:color w:val="auto"/>
                            <w:lang w:val="tr-TR" w:bidi="ar-SA"/>
                          </w:rPr>
                          <w:t xml:space="preserve">Yahudi, Hristiyan ve müşriklere de ki: </w:t>
                        </w:r>
                        <w:r>
                          <w:rPr>
                            <w:kern w:val="2"/>
                            <w:sz w:val="14"/>
                            <w:szCs w:val="14"/>
                            <w:i/>
                            <w:iCs/>
                            <w:rFonts w:ascii="Book Antiqua" w:hAnsi="Book Antiqua" w:eastAsia="Times New Roman" w:cs="Book Antiqua"/>
                            <w:color w:val="auto"/>
                            <w:lang w:val="tr-TR" w:bidi="ar-SA"/>
                          </w:rPr>
                          <w:t>"Allah’ın hükümlerine zahiren ve batınen teslim oldunuz mu:"</w:t>
                        </w:r>
                        <w:r>
                          <w:rPr>
                            <w:kern w:val="2"/>
                            <w:sz w:val="14"/>
                            <w:szCs w:val="14"/>
                            <w:rFonts w:ascii="Book Antiqua" w:hAnsi="Book Antiqua" w:eastAsia="Times New Roman" w:cs="Book Antiqua"/>
                            <w:color w:val="auto"/>
                            <w:lang w:val="tr-TR" w:bidi="ar-SA"/>
                          </w:rPr>
                          <w:t xml:space="preserve"> Şayet teslim olurlarsa muhakkak hidayete ermiş olurlar. Fakat itaatten yüz çevirir batıl itikatlarında yaşamaya devam ederlerse artık sana düşen yalnızca tebliğdir. Allah onlar hakkındaki hükmünü verinceye kadar onları şimdilik bu halleriyle başbaşa bırak. Sen iman etmeleri için onlar üzerine zorlayıcı değilsin. Onların işlediği günahlardan sana bir sorumluluk yoktur. Şüphesiz Allah kullarını hakkıyla gören ve onları hesaba çekecek olan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1) </w:t>
                        </w:r>
                        <w:r>
                          <w:rPr>
                            <w:kern w:val="2"/>
                            <w:sz w:val="14"/>
                            <w:szCs w:val="14"/>
                            <w:rFonts w:ascii="Book Antiqua" w:hAnsi="Book Antiqua" w:eastAsia="Times New Roman" w:cs="Arabic Transparent"/>
                            <w:color w:val="auto"/>
                            <w:lang w:val="tr-TR" w:bidi="ar-SA"/>
                          </w:rPr>
                          <w:t>Doğrusu Allah'ın apaçık ayetlerini bile bile inkar edenler, Zekeriyya, Yahya gibi masum nebileri haksız yere öldürenler ve insanlara hakkı ve adaleti emreden münkerden nehyeden kimseleri öldürenler var ya; onları çok acıklı ve ebedi bir Cehennem azabı ile müjdele!</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2) </w:t>
                        </w:r>
                        <w:r>
                          <w:rPr>
                            <w:kern w:val="2"/>
                            <w:sz w:val="14"/>
                            <w:szCs w:val="14"/>
                            <w:rFonts w:ascii="Book Antiqua" w:hAnsi="Book Antiqua" w:eastAsia="Times New Roman" w:cs="Arabic Transparent"/>
                            <w:color w:val="auto"/>
                            <w:lang w:val="tr-TR" w:bidi="ar-SA"/>
                          </w:rPr>
                          <w:t>İşte onlar dünyada da ahirette de amelleri boşa gidenlerdir. Dünyada yaptıkları iyiliklere karşı övülmeyi değil yerilmeyi, teşekkürü değil lanetlenmeyi hakkedecekler, ahirette ise ateşe atılacaklardır. Onların ateşten çıkmaları konusunda yardımcıları da yoktur</w:t>
                        </w:r>
                        <w:r>
                          <w:rPr>
                            <w:kern w:val="2"/>
                            <w:sz w:val="16"/>
                            <w:szCs w:val="16"/>
                            <w:rFonts w:ascii="Book Antiqua" w:hAnsi="Book Antiqua" w:eastAsia="Times New Roman" w:cs="Arabic Transparent"/>
                            <w:color w:val="auto"/>
                            <w:lang w:val="tr-TR" w:bidi="ar-SA"/>
                          </w:rPr>
                          <w: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2286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أَلَمْ تَرَى إِلَى الَّذِينَ أُوتُوا نَصِيبًا مِنْ الْكِتَابِ يُدْعَوْنَ إِلَى كِتَابِ اللَّهِ لِيَحْكُمَ بَيْنَهُمْ ثُمَّ يَتَوَلَّى فَرِيقٌ مِنْهُمْ وَهُمْ مُعْرِضُو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ذَلِكَ بِأَنَّهُمْ قَالُوا لَنْ تَمَسَّنَا النَّارُ إِلَّا </w:t>
                              </w:r>
                              <w:r>
                                <w:rPr>
                                  <w:kern w:val="2"/>
                                  <w:sz w:val="26"/>
                                  <w:szCs w:val="26"/>
                                  <w:rFonts w:ascii="Times New Roman" w:hAnsi="Times New Roman" w:eastAsia="Times New Roman" w:cs="Traditional Arabic"/>
                                  <w:color w:val="auto"/>
                                  <w:lang w:val="tr-TR" w:bidi="ar-SA"/>
                                </w:rPr>
                                <w:t>أَيَّامًا مَعْدُودَاتٍ وَغَرَّهُمْ فِي دِينِهِمْ مَا كَانُوا يَفْتَ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فَكَيْفَ إِذَا جَمَعْنَاهُمْ لِيَوْمٍ لَا رَيْبَ فِيهِ وَوُفِّيَتْ كُلُّ نَفْسٍ مَا كَسَبَتْ وَهُمْ لَا يُظْلَمُونَ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قُلْ اللَّهُمَّ مَالِكَ الْمُلْكِ تُؤْتِي الْمُلْكَ مَنْ تَشَاءُ وَتَنْزِعُ الْمُلْكَ مِمَّنْ تَشَاءُ وَتُعِزُّ مَنْ تَشَاءُ وَتُذِلُّ مَنْ تَشَاءُ بِيَدِكَ الْخَيْرُ إِنَّكَ عَلَى كُلِّ شَيْءٍ قَدِيرٌ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تُولِجُ اللَّيْلَ فِي النَّهَارِ وَتُولِجُ النَّهَارَ فِي اللَّيْلِ وَتُخْرِجُ الْحَيَّ مِنْ الْمَيِّتِ وَتُخْرِجُ الْمَيِّتَ مِنْ الْحَيِّ وَتَرْزُقُ مَنْ تَشَاءُ بِغَيْرِ حِسَابٍ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لَا يَتَّخِذْ الْمُؤْمِنُونَ الْكَافِرِينَ أَوْلِيَاءَ مِنْ دُونِ الْمُؤْمِنِينَ وَمَنْ يَفْعَلْ ذَلِكَ فَلَيْسَ مِنْ اللَّهِ فِي شَيْءٍ إِلَّا أَنْ تَتَّقُوا مِنْهُمْ تُقَاةً وَيُحَذِّرُكُمْ اللَّهُ نَفْسَهُ وَإِلَى اللَّهِ الْمَصِيرُ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قُلْ إِنْ تُخْفُوا مَا فِي صُدُورِكُمْ أَوْ تُبْدُوهُ يَعْلَمْهُ اللَّهُ وَيَعْلَمُ مَا فِي </w:t>
                              </w:r>
                              <w:r>
                                <w:rPr>
                                  <w:kern w:val="2"/>
                                  <w:sz w:val="30"/>
                                  <w:szCs w:val="30"/>
                                  <w:rFonts w:ascii="Times New Roman" w:hAnsi="Times New Roman" w:eastAsia="Times New Roman" w:cs="Traditional Arabic"/>
                                  <w:color w:val="auto"/>
                                  <w:lang w:val="tr-TR" w:bidi="ar-SA"/>
                                </w:rPr>
                                <w:t>السَّمَاوَاتِ وَمَا فِي الْأَرْضِ وَاللَّهُ عَلَى كُلِّ شَيْءٍ قَدِ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3) </w:t>
                              </w:r>
                              <w:r>
                                <w:rPr>
                                  <w:kern w:val="2"/>
                                  <w:sz w:val="16"/>
                                  <w:szCs w:val="16"/>
                                  <w:rFonts w:ascii="Book Antiqua" w:hAnsi="Book Antiqua" w:eastAsia="Times New Roman" w:cs="Arabic Transparent"/>
                                  <w:color w:val="auto"/>
                                  <w:lang w:val="tr-TR" w:bidi="ar-SA"/>
                                </w:rPr>
                                <w:t xml:space="preserve">Kitaptan bir nasip verilen kimseleri görmedin mi? Aralarında hükmetmesi için Allah’ın kitabına çağırılı-yorlar da, sonra onlardan bir grup dönüyor; onlar yüz çeviricidirler. </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4) </w:t>
                              </w:r>
                              <w:r>
                                <w:rPr>
                                  <w:kern w:val="2"/>
                                  <w:sz w:val="16"/>
                                  <w:szCs w:val="16"/>
                                  <w:rFonts w:ascii="Book Antiqua" w:hAnsi="Book Antiqua" w:eastAsia="Times New Roman" w:cs="Arabic Transparent"/>
                                  <w:color w:val="auto"/>
                                  <w:lang w:val="tr-TR" w:bidi="ar-SA"/>
                                </w:rPr>
                                <w:t xml:space="preserve">Bu onların: </w:t>
                              </w:r>
                              <w:r>
                                <w:rPr>
                                  <w:kern w:val="2"/>
                                  <w:sz w:val="16"/>
                                  <w:szCs w:val="16"/>
                                  <w:i/>
                                  <w:iCs/>
                                  <w:rFonts w:ascii="Book Antiqua" w:hAnsi="Book Antiqua" w:eastAsia="Times New Roman" w:cs="Arabic Transparent"/>
                                  <w:color w:val="auto"/>
                                  <w:lang w:val="tr-TR" w:bidi="ar-SA"/>
                                </w:rPr>
                                <w:t>“Bize sayılı günlerden başka asla ateş dokunmayacaktır.”</w:t>
                              </w:r>
                              <w:r>
                                <w:rPr>
                                  <w:kern w:val="2"/>
                                  <w:sz w:val="16"/>
                                  <w:szCs w:val="16"/>
                                  <w:rFonts w:ascii="Book Antiqua" w:hAnsi="Book Antiqua" w:eastAsia="Times New Roman" w:cs="Arabic Transparent"/>
                                  <w:color w:val="auto"/>
                                  <w:lang w:val="tr-TR" w:bidi="ar-SA"/>
                                </w:rPr>
                                <w:t xml:space="preserve"> demeleri sebebiyledir. Doğrusu uy-durdukları şeyler onları dinleri hakkında aldatmışt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5) </w:t>
                              </w:r>
                              <w:r>
                                <w:rPr>
                                  <w:kern w:val="2"/>
                                  <w:sz w:val="16"/>
                                  <w:szCs w:val="16"/>
                                  <w:rFonts w:ascii="Book Antiqua" w:hAnsi="Book Antiqua" w:eastAsia="Times New Roman" w:cs="Arabic Transparent"/>
                                  <w:color w:val="auto"/>
                                  <w:lang w:val="tr-TR" w:bidi="ar-SA"/>
                                </w:rPr>
                                <w:t>Onları kendisinde hiçbir şüphe olmayan bir gün için topladığımız zaman nasıl olacak? Herkese kazandığı tastamam verilecek ve onlar zulme uğratılmayacak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 </w:t>
                              </w:r>
                              <w:r>
                                <w:rPr>
                                  <w:kern w:val="2"/>
                                  <w:sz w:val="16"/>
                                  <w:szCs w:val="16"/>
                                  <w:rFonts w:ascii="Book Antiqua" w:hAnsi="Book Antiqua" w:eastAsia="Times New Roman" w:cs="Arabic Transparent"/>
                                  <w:color w:val="auto"/>
                                  <w:lang w:val="tr-TR" w:bidi="ar-SA"/>
                                </w:rPr>
                                <w:t xml:space="preserve">De ki: </w:t>
                              </w:r>
                              <w:r>
                                <w:rPr>
                                  <w:kern w:val="2"/>
                                  <w:sz w:val="16"/>
                                  <w:szCs w:val="16"/>
                                  <w:i/>
                                  <w:iCs/>
                                  <w:rFonts w:ascii="Book Antiqua" w:hAnsi="Book Antiqua" w:eastAsia="Times New Roman" w:cs="Arabic Transparent"/>
                                  <w:color w:val="auto"/>
                                  <w:lang w:val="tr-TR" w:bidi="ar-SA"/>
                                </w:rPr>
                                <w:t>"Ey mülkün sahibi olan Allah'ım! Mülkü di-lediğine verirsin; dilediğinden de mülkü alırsın. Dilediğini aziz edersin; dilediğini de zelil kılarsın. Hayır ancak senin elindedir. Şüphesiz sen her şeye kadirsin.”</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 </w:t>
                              </w:r>
                              <w:r>
                                <w:rPr>
                                  <w:kern w:val="2"/>
                                  <w:sz w:val="16"/>
                                  <w:szCs w:val="16"/>
                                  <w:i/>
                                  <w:iCs/>
                                  <w:rFonts w:ascii="Book Antiqua" w:hAnsi="Book Antiqua" w:eastAsia="Times New Roman" w:cs="Arabic Transparent"/>
                                  <w:color w:val="auto"/>
                                  <w:lang w:val="tr-TR" w:bidi="ar-SA"/>
                                </w:rPr>
                                <w:t>“Geceyi gündüze eklersin, gündüzü de geceye ek-lersin. Ölüden diriyi çıkarırsın, diriden de ölüyü çıkarırsın, dilediğini de hesapsız rızıklandırırsın.”</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8) </w:t>
                              </w:r>
                              <w:r>
                                <w:rPr>
                                  <w:kern w:val="2"/>
                                  <w:sz w:val="16"/>
                                  <w:szCs w:val="16"/>
                                  <w:rFonts w:ascii="Book Antiqua" w:hAnsi="Book Antiqua" w:eastAsia="Times New Roman" w:cs="Arabic Transparent"/>
                                  <w:color w:val="auto"/>
                                  <w:lang w:val="tr-TR" w:bidi="ar-SA"/>
                                </w:rPr>
                                <w:t>Mü’minler, mü’minleri bırakıp ta kafirleri veliler edinmesinler! Her kim bunu yaparsa Allah'tan hiçbir şey üzerinde değildir. Ancak onlardan sakınılabilecek bir şeyden sakınmanız müstesna. Buna rağmen Allah sizi kendisinden sakındırıyor. Muhakkak ki dönüş yal-nız Allah'a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9) </w:t>
                              </w:r>
                              <w:r>
                                <w:rPr>
                                  <w:kern w:val="2"/>
                                  <w:sz w:val="16"/>
                                  <w:szCs w:val="16"/>
                                  <w:rFonts w:ascii="Book Antiqua" w:hAnsi="Book Antiqua" w:eastAsia="Times New Roman" w:cs="Arabic Transparent"/>
                                  <w:color w:val="auto"/>
                                  <w:lang w:val="tr-TR" w:bidi="ar-SA"/>
                                </w:rPr>
                                <w:t xml:space="preserve">De ki: </w:t>
                              </w:r>
                              <w:r>
                                <w:rPr>
                                  <w:kern w:val="2"/>
                                  <w:sz w:val="16"/>
                                  <w:szCs w:val="16"/>
                                  <w:i/>
                                  <w:iCs/>
                                  <w:rFonts w:ascii="Book Antiqua" w:hAnsi="Book Antiqua" w:eastAsia="Times New Roman" w:cs="Arabic Transparent"/>
                                  <w:color w:val="auto"/>
                                  <w:lang w:val="tr-TR" w:bidi="ar-SA"/>
                                </w:rPr>
                                <w:t>"Sinelerinizde olanı gizleseniz de açıklasanız da Allah onu bilir. Göklerde ve yerde her ne varsa bilir. Şüphesiz Allah her şeye kadir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3) </w:t>
                              </w:r>
                              <w:r>
                                <w:rPr>
                                  <w:kern w:val="2"/>
                                  <w:sz w:val="14"/>
                                  <w:szCs w:val="14"/>
                                  <w:rFonts w:ascii="Book Antiqua" w:hAnsi="Book Antiqua" w:eastAsia="Times New Roman" w:cs="Arabic Transparent"/>
                                  <w:color w:val="auto"/>
                                  <w:lang w:val="tr-TR" w:bidi="ar-SA"/>
                                </w:rPr>
                                <w:t>Ey Muhammed!</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Kendilerine Allah tarafından ilahi kitap gönderilen Yahudi, Hristiyan ve Müslümanlardan bir takım hasta ruhlu münafıkların yaptıklarının gördün mü? Allah’tan kendilerine indirilen kitaba inandıklarını dilleriyle söylemelerine rağmen ihtilaf ettikleri meselelerde aralarında hükmetmesi için Allah’ın kitabına çağırıldıklarında içlerinden bir grup Allah’ın hükmünden kaçıyor, gelmek istemiyor; zaten onlar Allah’ın hükmünü kabul etmedikleri için daima haktan yüz çeviricidirler. Sen onlara aldırış etme!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4) </w:t>
                              </w:r>
                              <w:r>
                                <w:rPr>
                                  <w:kern w:val="2"/>
                                  <w:sz w:val="14"/>
                                  <w:szCs w:val="14"/>
                                  <w:rFonts w:ascii="Book Antiqua" w:hAnsi="Book Antiqua" w:eastAsia="Times New Roman" w:cs="Arabic Transparent"/>
                                  <w:color w:val="auto"/>
                                  <w:lang w:val="tr-TR" w:bidi="ar-SA"/>
                                </w:rPr>
                                <w:t>Nefislerine ağır geldiği için</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Allah’ın hükümleriyle muhakeme olmak istemeyenler bir takım bahaneler uydururlar. Örneğin Yahudiler: </w:t>
                              </w:r>
                              <w:r>
                                <w:rPr>
                                  <w:kern w:val="2"/>
                                  <w:sz w:val="14"/>
                                  <w:szCs w:val="14"/>
                                  <w:i/>
                                  <w:iCs/>
                                  <w:rFonts w:ascii="Book Antiqua" w:hAnsi="Book Antiqua" w:eastAsia="Times New Roman" w:cs="Arabic Transparent"/>
                                  <w:color w:val="auto"/>
                                  <w:lang w:val="tr-TR" w:bidi="ar-SA"/>
                                </w:rPr>
                                <w:t>“Bizler Allah’ın sevgili çocukları olduğumuz için bize yedi veya kırk gün gibi sayılı günlerden başka asla ateş dokunmayacaktır.”</w:t>
                              </w:r>
                              <w:r>
                                <w:rPr>
                                  <w:kern w:val="2"/>
                                  <w:sz w:val="14"/>
                                  <w:szCs w:val="14"/>
                                  <w:rFonts w:ascii="Book Antiqua" w:hAnsi="Book Antiqua" w:eastAsia="Times New Roman" w:cs="Arabic Transparent"/>
                                  <w:color w:val="auto"/>
                                  <w:lang w:val="tr-TR" w:bidi="ar-SA"/>
                                </w:rPr>
                                <w:t xml:space="preserve"> derler.  Müslüman olduğunu iddia eden kimselerin de buna benzer iddiaları vardır. Onlara göre Lailahe illallah’ı manasını bile bilmeden sadace dille söylese, hayatını bu kelimenin manasına aykırı olarak bile düzenlese mutlaka sonunda Cennet’e gidecektir. Doğrusu hiçbir sahih delile dayanmadan heva ve heveslerine göre uydurdukları batıl iddialar onları dinleri konusunda aldatmışt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 </w:t>
                              </w:r>
                              <w:r>
                                <w:rPr>
                                  <w:kern w:val="2"/>
                                  <w:sz w:val="14"/>
                                  <w:szCs w:val="14"/>
                                  <w:rFonts w:ascii="Book Antiqua" w:hAnsi="Book Antiqua" w:eastAsia="Times New Roman" w:cs="Arabic Transparent"/>
                                  <w:color w:val="auto"/>
                                  <w:lang w:val="tr-TR" w:bidi="ar-SA"/>
                                </w:rPr>
                                <w:t>Onları geleceği konusunda hiçbir şüphe olmayan ahiret gününde biraraya topladığımız zaman halleri nasıl olacak? O gün herkese dünyadayken yaptığı iyi ve kötü amellerin karşılığı hiçbir eksikliğe uğratılmaksızın ve zulmedilmeksizin verilecekt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 </w:t>
                              </w:r>
                              <w:r>
                                <w:rPr>
                                  <w:kern w:val="2"/>
                                  <w:sz w:val="14"/>
                                  <w:szCs w:val="14"/>
                                  <w:rFonts w:ascii="Book Antiqua" w:hAnsi="Book Antiqua" w:eastAsia="Times New Roman" w:cs="Arabic Transparent"/>
                                  <w:color w:val="auto"/>
                                  <w:lang w:val="tr-TR" w:bidi="ar-SA"/>
                                </w:rPr>
                                <w:t xml:space="preserve">Ey Muhammed de ki: </w:t>
                              </w:r>
                              <w:r>
                                <w:rPr>
                                  <w:kern w:val="2"/>
                                  <w:sz w:val="14"/>
                                  <w:szCs w:val="14"/>
                                  <w:i/>
                                  <w:iCs/>
                                  <w:rFonts w:ascii="Book Antiqua" w:hAnsi="Book Antiqua" w:eastAsia="Times New Roman" w:cs="Arabic Transparent"/>
                                  <w:color w:val="auto"/>
                                  <w:lang w:val="tr-TR" w:bidi="ar-SA"/>
                                </w:rPr>
                                <w:t>"Ey mülkün yaratıcısı ve hüküm koyucusu olan Allah'ım! Akıl, ilim, güzel ahlak, mal, makam, mevki gibi mülk kavramına giren değerli şeyleri hakeden kimseye verirsin; haketmeyen kimseden de alırsın. Razı olduğun kimseyi aziz ve şerefli kılarsın; hoşnut olmadığın kimseyi de zelil ve rüsvay edersin. Her türlü hayır ancak senin elindedir. Şüphesiz sen her şeye gücü yetensin.”</w:t>
                              </w:r>
                              <w:r>
                                <w:rPr>
                                  <w:kern w:val="2"/>
                                  <w:sz w:val="14"/>
                                  <w:szCs w:val="14"/>
                                  <w:rFonts w:ascii="Book Antiqua" w:hAnsi="Book Antiqua" w:eastAsia="Times New Roman" w:cs="Arabic Transparent"/>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 </w:t>
                              </w:r>
                              <w:r>
                                <w:rPr>
                                  <w:kern w:val="2"/>
                                  <w:sz w:val="14"/>
                                  <w:szCs w:val="14"/>
                                  <w:i/>
                                  <w:iCs/>
                                  <w:rFonts w:ascii="Book Antiqua" w:hAnsi="Book Antiqua" w:eastAsia="Times New Roman" w:cs="Arabic Transparent"/>
                                  <w:color w:val="auto"/>
                                  <w:lang w:val="tr-TR" w:bidi="ar-SA"/>
                                </w:rPr>
                                <w:t>“Bazen geceyi gündüzden uzun tutar, bazen de gündüzü geceden uzun tutarsın. Bunları hep birbiri ardınca getirirsin. Ölüden diriyi, kafirden mü’mini, cahilden alimi, şerli olandan hayırlı olanı, tohumdan ağacı, nutfeden insanı, yumurtadan kuşu çıkarırsın. Aynı şekilde diriden ölüyü, mü’minden kafiri, alimden cahili, hayırlı olandan şerli olanı, ağaçtan tohumu, insandan nutfeyi, kuştan yumurtayı çıkarırsın, razı olduğun kimseyi de hesapsız ve sınırsız bir şekilde lutfundan rızıklandırırsın.”</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8) </w:t>
                              </w:r>
                              <w:r>
                                <w:rPr>
                                  <w:kern w:val="2"/>
                                  <w:sz w:val="14"/>
                                  <w:szCs w:val="14"/>
                                  <w:rFonts w:ascii="Book Antiqua" w:hAnsi="Book Antiqua" w:eastAsia="Times New Roman" w:cs="Arabic Transparent"/>
                                  <w:color w:val="auto"/>
                                  <w:lang w:val="tr-TR" w:bidi="ar-SA"/>
                                </w:rPr>
                                <w:t xml:space="preserve">Mü’minler, mü’min kardeşlerini bırakıp ta düşmanları olan kafirleri dost ve yardımcı edinmesinler! Her kim bunu yaparsa Allah'tan bekleyecekleri hiçbir şeyleri yoktur. Allah onlardan uzaktır. Ancak kafirlerden sakınmanızı gerektirecek bir şey olması müstesna. O zaman onlara dinin caiz gördüğü şekilde takiyye yapabilirsiniz. Buna rağmen Allah sizi kendisinden sakındırıyor. Onlardan korkmayın. Onlar size Allah izin vermedikçe hiçbir şey yapamaz. Muhakkak ki öldükten sonra hesap vermek üzere hepinizin döneceği yer yalnız Allah'dı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Takıyye:</w:t>
                              </w:r>
                              <w:r>
                                <w:rPr>
                                  <w:kern w:val="2"/>
                                  <w:sz w:val="14"/>
                                  <w:szCs w:val="14"/>
                                  <w:rFonts w:ascii="Book Antiqua" w:hAnsi="Book Antiqua" w:eastAsia="Times New Roman" w:cs="Arabic Transparent"/>
                                  <w:color w:val="auto"/>
                                  <w:lang w:val="tr-TR" w:bidi="ar-SA"/>
                                </w:rPr>
                                <w:t xml:space="preserve"> Nefsi, malı, ırzı korumak için kafirlere kalpte buğz olmakla birlikte dille vela gösterisinde bulunmak. </w:t>
                              </w:r>
                              <w:r>
                                <w:rPr>
                                  <w:kern w:val="2"/>
                                  <w:sz w:val="14"/>
                                  <w:szCs w:val="14"/>
                                  <w:b/>
                                  <w:bCs/>
                                  <w:rFonts w:ascii="Book Antiqua" w:hAnsi="Book Antiqua" w:eastAsia="Times New Roman" w:cs="Arabic Transparent"/>
                                  <w:color w:val="auto"/>
                                  <w:lang w:val="tr-TR" w:bidi="ar-SA"/>
                                </w:rPr>
                                <w:t>Küfür olan vela kapsamına giren ameller:</w:t>
                              </w:r>
                              <w:r>
                                <w:rPr>
                                  <w:kern w:val="2"/>
                                  <w:sz w:val="14"/>
                                  <w:szCs w:val="14"/>
                                  <w:rFonts w:ascii="Book Antiqua" w:hAnsi="Book Antiqua" w:eastAsia="Times New Roman" w:cs="Arabic Transparent"/>
                                  <w:color w:val="auto"/>
                                  <w:lang w:val="tr-TR" w:bidi="ar-SA"/>
                                </w:rPr>
                                <w:t xml:space="preserve">  1- Kafirlere itaat etmek, heva ve heveslerine uymak. 1- Yardım etmek, desteklemek. 3- Sevmek, saygı göstermek 4- Hatalarına göz yummak, geçiştirmek. 5- Sırdaş edinmek, güvenmek, yakınlık göstermek. 6- Müslümanlara tercih etmek. 7- İslam’ın menfaati sözkonusu olmadığı halde onlarla birlikte ikamet etmek. 8- Küfürlerine rıza göstermek. 9- Meyletmek. 10- Benzemek, giyim-kuşam ve modalarını taklid etmek. 11- Grup ve partilerine üye olmak. 12- İslam devletinde onları önemli mevkilere getirmek. </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9) </w:t>
                              </w:r>
                              <w:r>
                                <w:rPr>
                                  <w:kern w:val="2"/>
                                  <w:sz w:val="14"/>
                                  <w:szCs w:val="14"/>
                                  <w:rFonts w:ascii="Book Antiqua" w:hAnsi="Book Antiqua" w:eastAsia="Times New Roman" w:cs="Arabic Transparent"/>
                                  <w:color w:val="auto"/>
                                  <w:lang w:val="tr-TR" w:bidi="ar-SA"/>
                                </w:rPr>
                                <w:t xml:space="preserve">Ey Muhammed mü’minlere de ki: </w:t>
                              </w:r>
                              <w:r>
                                <w:rPr>
                                  <w:kern w:val="2"/>
                                  <w:sz w:val="14"/>
                                  <w:szCs w:val="14"/>
                                  <w:i/>
                                  <w:iCs/>
                                  <w:rFonts w:ascii="Book Antiqua" w:hAnsi="Book Antiqua" w:eastAsia="Times New Roman" w:cs="Arabic Transparent"/>
                                  <w:color w:val="auto"/>
                                  <w:lang w:val="tr-TR" w:bidi="ar-SA"/>
                                </w:rPr>
                                <w:t>"Kafirlere belli şartlar altında takıyye yapmanıza izin verilmiştir. Fakat şunu unutmayın sinelerinizde olanı gizleseniz de açıklasanız da Allah onu bilir ve sizi onunla hesaba çeker. Hüküm zahire göre olduğu için dünyada iken bir çok insanı aldatabilirsiniz. Fakat Allah’ı asla aldatamazsınız. Göklerde ve yerde her ne varsa bilir. Hiçbir şey O’na gizli kalmaz. Kıyamet günü herkese yaptıklarının karşılığını verecektir. Şüphesiz Allah her şeye kadirdir. Hiçbir şey O’na ağır gelme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أَلَمْ تَرَى إِلَى الَّذِينَ أُوتُوا نَصِيبًا مِنْ الْكِتَابِ يُدْعَوْنَ إِلَى كِتَابِ اللَّهِ لِيَحْكُمَ بَيْنَهُمْ ثُمَّ يَتَوَلَّى فَرِيقٌ مِنْهُمْ وَهُمْ مُعْرِضُو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ذَلِكَ بِأَنَّهُمْ قَالُوا لَنْ تَمَسَّنَا النَّارُ إِلَّا </w:t>
                        </w:r>
                        <w:r>
                          <w:rPr>
                            <w:kern w:val="2"/>
                            <w:sz w:val="26"/>
                            <w:szCs w:val="26"/>
                            <w:rFonts w:ascii="Times New Roman" w:hAnsi="Times New Roman" w:eastAsia="Times New Roman" w:cs="Traditional Arabic"/>
                            <w:color w:val="auto"/>
                            <w:lang w:val="tr-TR" w:bidi="ar-SA"/>
                          </w:rPr>
                          <w:t>أَيَّامًا مَعْدُودَاتٍ وَغَرَّهُمْ فِي دِينِهِمْ مَا كَانُوا يَفْتَ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فَكَيْفَ إِذَا جَمَعْنَاهُمْ لِيَوْمٍ لَا رَيْبَ فِيهِ وَوُفِّيَتْ كُلُّ نَفْسٍ مَا كَسَبَتْ وَهُمْ لَا يُظْلَمُونَ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قُلْ اللَّهُمَّ مَالِكَ الْمُلْكِ تُؤْتِي الْمُلْكَ مَنْ تَشَاءُ وَتَنْزِعُ الْمُلْكَ مِمَّنْ تَشَاءُ وَتُعِزُّ مَنْ تَشَاءُ وَتُذِلُّ مَنْ تَشَاءُ بِيَدِكَ الْخَيْرُ إِنَّكَ عَلَى كُلِّ شَيْءٍ قَدِيرٌ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تُولِجُ اللَّيْلَ فِي النَّهَارِ وَتُولِجُ النَّهَارَ فِي اللَّيْلِ وَتُخْرِجُ الْحَيَّ مِنْ الْمَيِّتِ وَتُخْرِجُ الْمَيِّتَ مِنْ الْحَيِّ وَتَرْزُقُ مَنْ تَشَاءُ بِغَيْرِ حِسَابٍ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لَا يَتَّخِذْ الْمُؤْمِنُونَ الْكَافِرِينَ أَوْلِيَاءَ مِنْ دُونِ الْمُؤْمِنِينَ وَمَنْ يَفْعَلْ ذَلِكَ فَلَيْسَ مِنْ اللَّهِ فِي شَيْءٍ إِلَّا أَنْ تَتَّقُوا مِنْهُمْ تُقَاةً وَيُحَذِّرُكُمْ اللَّهُ نَفْسَهُ وَإِلَى اللَّهِ الْمَصِيرُ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قُلْ إِنْ تُخْفُوا مَا فِي صُدُورِكُمْ أَوْ تُبْدُوهُ يَعْلَمْهُ اللَّهُ وَيَعْلَمُ مَا فِي </w:t>
                        </w:r>
                        <w:r>
                          <w:rPr>
                            <w:kern w:val="2"/>
                            <w:sz w:val="30"/>
                            <w:szCs w:val="30"/>
                            <w:rFonts w:ascii="Times New Roman" w:hAnsi="Times New Roman" w:eastAsia="Times New Roman" w:cs="Traditional Arabic"/>
                            <w:color w:val="auto"/>
                            <w:lang w:val="tr-TR" w:bidi="ar-SA"/>
                          </w:rPr>
                          <w:t>السَّمَاوَاتِ وَمَا فِي الْأَرْضِ وَاللَّهُ عَلَى كُلِّ شَيْءٍ قَدِ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3) </w:t>
                        </w:r>
                        <w:r>
                          <w:rPr>
                            <w:kern w:val="2"/>
                            <w:sz w:val="16"/>
                            <w:szCs w:val="16"/>
                            <w:rFonts w:ascii="Book Antiqua" w:hAnsi="Book Antiqua" w:eastAsia="Times New Roman" w:cs="Arabic Transparent"/>
                            <w:color w:val="auto"/>
                            <w:lang w:val="tr-TR" w:bidi="ar-SA"/>
                          </w:rPr>
                          <w:t xml:space="preserve">Kitaptan bir nasip verilen kimseleri görmedin mi? Aralarında hükmetmesi için Allah’ın kitabına çağırılı-yorlar da, sonra onlardan bir grup dönüyor; onlar yüz çeviricidirler. </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4) </w:t>
                        </w:r>
                        <w:r>
                          <w:rPr>
                            <w:kern w:val="2"/>
                            <w:sz w:val="16"/>
                            <w:szCs w:val="16"/>
                            <w:rFonts w:ascii="Book Antiqua" w:hAnsi="Book Antiqua" w:eastAsia="Times New Roman" w:cs="Arabic Transparent"/>
                            <w:color w:val="auto"/>
                            <w:lang w:val="tr-TR" w:bidi="ar-SA"/>
                          </w:rPr>
                          <w:t xml:space="preserve">Bu onların: </w:t>
                        </w:r>
                        <w:r>
                          <w:rPr>
                            <w:kern w:val="2"/>
                            <w:sz w:val="16"/>
                            <w:szCs w:val="16"/>
                            <w:i/>
                            <w:iCs/>
                            <w:rFonts w:ascii="Book Antiqua" w:hAnsi="Book Antiqua" w:eastAsia="Times New Roman" w:cs="Arabic Transparent"/>
                            <w:color w:val="auto"/>
                            <w:lang w:val="tr-TR" w:bidi="ar-SA"/>
                          </w:rPr>
                          <w:t>“Bize sayılı günlerden başka asla ateş dokunmayacaktır.”</w:t>
                        </w:r>
                        <w:r>
                          <w:rPr>
                            <w:kern w:val="2"/>
                            <w:sz w:val="16"/>
                            <w:szCs w:val="16"/>
                            <w:rFonts w:ascii="Book Antiqua" w:hAnsi="Book Antiqua" w:eastAsia="Times New Roman" w:cs="Arabic Transparent"/>
                            <w:color w:val="auto"/>
                            <w:lang w:val="tr-TR" w:bidi="ar-SA"/>
                          </w:rPr>
                          <w:t xml:space="preserve"> demeleri sebebiyledir. Doğrusu uy-durdukları şeyler onları dinleri hakkında aldatmışt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5) </w:t>
                        </w:r>
                        <w:r>
                          <w:rPr>
                            <w:kern w:val="2"/>
                            <w:sz w:val="16"/>
                            <w:szCs w:val="16"/>
                            <w:rFonts w:ascii="Book Antiqua" w:hAnsi="Book Antiqua" w:eastAsia="Times New Roman" w:cs="Arabic Transparent"/>
                            <w:color w:val="auto"/>
                            <w:lang w:val="tr-TR" w:bidi="ar-SA"/>
                          </w:rPr>
                          <w:t>Onları kendisinde hiçbir şüphe olmayan bir gün için topladığımız zaman nasıl olacak? Herkese kazandığı tastamam verilecek ve onlar zulme uğratılmayacak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6) </w:t>
                        </w:r>
                        <w:r>
                          <w:rPr>
                            <w:kern w:val="2"/>
                            <w:sz w:val="16"/>
                            <w:szCs w:val="16"/>
                            <w:rFonts w:ascii="Book Antiqua" w:hAnsi="Book Antiqua" w:eastAsia="Times New Roman" w:cs="Arabic Transparent"/>
                            <w:color w:val="auto"/>
                            <w:lang w:val="tr-TR" w:bidi="ar-SA"/>
                          </w:rPr>
                          <w:t xml:space="preserve">De ki: </w:t>
                        </w:r>
                        <w:r>
                          <w:rPr>
                            <w:kern w:val="2"/>
                            <w:sz w:val="16"/>
                            <w:szCs w:val="16"/>
                            <w:i/>
                            <w:iCs/>
                            <w:rFonts w:ascii="Book Antiqua" w:hAnsi="Book Antiqua" w:eastAsia="Times New Roman" w:cs="Arabic Transparent"/>
                            <w:color w:val="auto"/>
                            <w:lang w:val="tr-TR" w:bidi="ar-SA"/>
                          </w:rPr>
                          <w:t>"Ey mülkün sahibi olan Allah'ım! Mülkü di-lediğine verirsin; dilediğinden de mülkü alırsın. Dilediğini aziz edersin; dilediğini de zelil kılarsın. Hayır ancak senin elindedir. Şüphesiz sen her şeye kadirsin.”</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7) </w:t>
                        </w:r>
                        <w:r>
                          <w:rPr>
                            <w:kern w:val="2"/>
                            <w:sz w:val="16"/>
                            <w:szCs w:val="16"/>
                            <w:i/>
                            <w:iCs/>
                            <w:rFonts w:ascii="Book Antiqua" w:hAnsi="Book Antiqua" w:eastAsia="Times New Roman" w:cs="Arabic Transparent"/>
                            <w:color w:val="auto"/>
                            <w:lang w:val="tr-TR" w:bidi="ar-SA"/>
                          </w:rPr>
                          <w:t>“Geceyi gündüze eklersin, gündüzü de geceye ek-lersin. Ölüden diriyi çıkarırsın, diriden de ölüyü çıkarırsın, dilediğini de hesapsız rızıklandırırsın.”</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8) </w:t>
                        </w:r>
                        <w:r>
                          <w:rPr>
                            <w:kern w:val="2"/>
                            <w:sz w:val="16"/>
                            <w:szCs w:val="16"/>
                            <w:rFonts w:ascii="Book Antiqua" w:hAnsi="Book Antiqua" w:eastAsia="Times New Roman" w:cs="Arabic Transparent"/>
                            <w:color w:val="auto"/>
                            <w:lang w:val="tr-TR" w:bidi="ar-SA"/>
                          </w:rPr>
                          <w:t>Mü’minler, mü’minleri bırakıp ta kafirleri veliler edinmesinler! Her kim bunu yaparsa Allah'tan hiçbir şey üzerinde değildir. Ancak onlardan sakınılabilecek bir şeyden sakınmanız müstesna. Buna rağmen Allah sizi kendisinden sakındırıyor. Muhakkak ki dönüş yal-nız Allah'a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9) </w:t>
                        </w:r>
                        <w:r>
                          <w:rPr>
                            <w:kern w:val="2"/>
                            <w:sz w:val="16"/>
                            <w:szCs w:val="16"/>
                            <w:rFonts w:ascii="Book Antiqua" w:hAnsi="Book Antiqua" w:eastAsia="Times New Roman" w:cs="Arabic Transparent"/>
                            <w:color w:val="auto"/>
                            <w:lang w:val="tr-TR" w:bidi="ar-SA"/>
                          </w:rPr>
                          <w:t xml:space="preserve">De ki: </w:t>
                        </w:r>
                        <w:r>
                          <w:rPr>
                            <w:kern w:val="2"/>
                            <w:sz w:val="16"/>
                            <w:szCs w:val="16"/>
                            <w:i/>
                            <w:iCs/>
                            <w:rFonts w:ascii="Book Antiqua" w:hAnsi="Book Antiqua" w:eastAsia="Times New Roman" w:cs="Arabic Transparent"/>
                            <w:color w:val="auto"/>
                            <w:lang w:val="tr-TR" w:bidi="ar-SA"/>
                          </w:rPr>
                          <w:t>"Sinelerinizde olanı gizleseniz de açıklasanız da Allah onu bilir. Göklerde ve yerde her ne varsa bilir. Şüphesiz Allah her şeye kadir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3) </w:t>
                        </w:r>
                        <w:r>
                          <w:rPr>
                            <w:kern w:val="2"/>
                            <w:sz w:val="14"/>
                            <w:szCs w:val="14"/>
                            <w:rFonts w:ascii="Book Antiqua" w:hAnsi="Book Antiqua" w:eastAsia="Times New Roman" w:cs="Arabic Transparent"/>
                            <w:color w:val="auto"/>
                            <w:lang w:val="tr-TR" w:bidi="ar-SA"/>
                          </w:rPr>
                          <w:t>Ey Muhammed!</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Kendilerine Allah tarafından ilahi kitap gönderilen Yahudi, Hristiyan ve Müslümanlardan bir takım hasta ruhlu münafıkların yaptıklarının gördün mü? Allah’tan kendilerine indirilen kitaba inandıklarını dilleriyle söylemelerine rağmen ihtilaf ettikleri meselelerde aralarında hükmetmesi için Allah’ın kitabına çağırıldıklarında içlerinden bir grup Allah’ın hükmünden kaçıyor, gelmek istemiyor; zaten onlar Allah’ın hükmünü kabul etmedikleri için daima haktan yüz çeviricidirler. Sen onlara aldırış etme!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4) </w:t>
                        </w:r>
                        <w:r>
                          <w:rPr>
                            <w:kern w:val="2"/>
                            <w:sz w:val="14"/>
                            <w:szCs w:val="14"/>
                            <w:rFonts w:ascii="Book Antiqua" w:hAnsi="Book Antiqua" w:eastAsia="Times New Roman" w:cs="Arabic Transparent"/>
                            <w:color w:val="auto"/>
                            <w:lang w:val="tr-TR" w:bidi="ar-SA"/>
                          </w:rPr>
                          <w:t>Nefislerine ağır geldiği için</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Allah’ın hükümleriyle muhakeme olmak istemeyenler bir takım bahaneler uydururlar. Örneğin Yahudiler: </w:t>
                        </w:r>
                        <w:r>
                          <w:rPr>
                            <w:kern w:val="2"/>
                            <w:sz w:val="14"/>
                            <w:szCs w:val="14"/>
                            <w:i/>
                            <w:iCs/>
                            <w:rFonts w:ascii="Book Antiqua" w:hAnsi="Book Antiqua" w:eastAsia="Times New Roman" w:cs="Arabic Transparent"/>
                            <w:color w:val="auto"/>
                            <w:lang w:val="tr-TR" w:bidi="ar-SA"/>
                          </w:rPr>
                          <w:t>“Bizler Allah’ın sevgili çocukları olduğumuz için bize yedi veya kırk gün gibi sayılı günlerden başka asla ateş dokunmayacaktır.”</w:t>
                        </w:r>
                        <w:r>
                          <w:rPr>
                            <w:kern w:val="2"/>
                            <w:sz w:val="14"/>
                            <w:szCs w:val="14"/>
                            <w:rFonts w:ascii="Book Antiqua" w:hAnsi="Book Antiqua" w:eastAsia="Times New Roman" w:cs="Arabic Transparent"/>
                            <w:color w:val="auto"/>
                            <w:lang w:val="tr-TR" w:bidi="ar-SA"/>
                          </w:rPr>
                          <w:t xml:space="preserve"> derler.  Müslüman olduğunu iddia eden kimselerin de buna benzer iddiaları vardır. Onlara göre Lailahe illallah’ı manasını bile bilmeden sadace dille söylese, hayatını bu kelimenin manasına aykırı olarak bile düzenlese mutlaka sonunda Cennet’e gidecektir. Doğrusu hiçbir sahih delile dayanmadan heva ve heveslerine göre uydurdukları batıl iddialar onları dinleri konusunda aldatmışt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5) </w:t>
                        </w:r>
                        <w:r>
                          <w:rPr>
                            <w:kern w:val="2"/>
                            <w:sz w:val="14"/>
                            <w:szCs w:val="14"/>
                            <w:rFonts w:ascii="Book Antiqua" w:hAnsi="Book Antiqua" w:eastAsia="Times New Roman" w:cs="Arabic Transparent"/>
                            <w:color w:val="auto"/>
                            <w:lang w:val="tr-TR" w:bidi="ar-SA"/>
                          </w:rPr>
                          <w:t>Onları geleceği konusunda hiçbir şüphe olmayan ahiret gününde biraraya topladığımız zaman halleri nasıl olacak? O gün herkese dünyadayken yaptığı iyi ve kötü amellerin karşılığı hiçbir eksikliğe uğratılmaksızın ve zulmedilmeksizin verilecekt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6) </w:t>
                        </w:r>
                        <w:r>
                          <w:rPr>
                            <w:kern w:val="2"/>
                            <w:sz w:val="14"/>
                            <w:szCs w:val="14"/>
                            <w:rFonts w:ascii="Book Antiqua" w:hAnsi="Book Antiqua" w:eastAsia="Times New Roman" w:cs="Arabic Transparent"/>
                            <w:color w:val="auto"/>
                            <w:lang w:val="tr-TR" w:bidi="ar-SA"/>
                          </w:rPr>
                          <w:t xml:space="preserve">Ey Muhammed de ki: </w:t>
                        </w:r>
                        <w:r>
                          <w:rPr>
                            <w:kern w:val="2"/>
                            <w:sz w:val="14"/>
                            <w:szCs w:val="14"/>
                            <w:i/>
                            <w:iCs/>
                            <w:rFonts w:ascii="Book Antiqua" w:hAnsi="Book Antiqua" w:eastAsia="Times New Roman" w:cs="Arabic Transparent"/>
                            <w:color w:val="auto"/>
                            <w:lang w:val="tr-TR" w:bidi="ar-SA"/>
                          </w:rPr>
                          <w:t>"Ey mülkün yaratıcısı ve hüküm koyucusu olan Allah'ım! Akıl, ilim, güzel ahlak, mal, makam, mevki gibi mülk kavramına giren değerli şeyleri hakeden kimseye verirsin; haketmeyen kimseden de alırsın. Razı olduğun kimseyi aziz ve şerefli kılarsın; hoşnut olmadığın kimseyi de zelil ve rüsvay edersin. Her türlü hayır ancak senin elindedir. Şüphesiz sen her şeye gücü yetensin.”</w:t>
                        </w:r>
                        <w:r>
                          <w:rPr>
                            <w:kern w:val="2"/>
                            <w:sz w:val="14"/>
                            <w:szCs w:val="14"/>
                            <w:rFonts w:ascii="Book Antiqua" w:hAnsi="Book Antiqua" w:eastAsia="Times New Roman" w:cs="Arabic Transparent"/>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7) </w:t>
                        </w:r>
                        <w:r>
                          <w:rPr>
                            <w:kern w:val="2"/>
                            <w:sz w:val="14"/>
                            <w:szCs w:val="14"/>
                            <w:i/>
                            <w:iCs/>
                            <w:rFonts w:ascii="Book Antiqua" w:hAnsi="Book Antiqua" w:eastAsia="Times New Roman" w:cs="Arabic Transparent"/>
                            <w:color w:val="auto"/>
                            <w:lang w:val="tr-TR" w:bidi="ar-SA"/>
                          </w:rPr>
                          <w:t>“Bazen geceyi gündüzden uzun tutar, bazen de gündüzü geceden uzun tutarsın. Bunları hep birbiri ardınca getirirsin. Ölüden diriyi, kafirden mü’mini, cahilden alimi, şerli olandan hayırlı olanı, tohumdan ağacı, nutfeden insanı, yumurtadan kuşu çıkarırsın. Aynı şekilde diriden ölüyü, mü’minden kafiri, alimden cahili, hayırlı olandan şerli olanı, ağaçtan tohumu, insandan nutfeyi, kuştan yumurtayı çıkarırsın, razı olduğun kimseyi de hesapsız ve sınırsız bir şekilde lutfundan rızıklandırırsın.”</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8) </w:t>
                        </w:r>
                        <w:r>
                          <w:rPr>
                            <w:kern w:val="2"/>
                            <w:sz w:val="14"/>
                            <w:szCs w:val="14"/>
                            <w:rFonts w:ascii="Book Antiqua" w:hAnsi="Book Antiqua" w:eastAsia="Times New Roman" w:cs="Arabic Transparent"/>
                            <w:color w:val="auto"/>
                            <w:lang w:val="tr-TR" w:bidi="ar-SA"/>
                          </w:rPr>
                          <w:t xml:space="preserve">Mü’minler, mü’min kardeşlerini bırakıp ta düşmanları olan kafirleri dost ve yardımcı edinmesinler! Her kim bunu yaparsa Allah'tan bekleyecekleri hiçbir şeyleri yoktur. Allah onlardan uzaktır. Ancak kafirlerden sakınmanızı gerektirecek bir şey olması müstesna. O zaman onlara dinin caiz gördüğü şekilde takiyye yapabilirsiniz. Buna rağmen Allah sizi kendisinden sakındırıyor. Onlardan korkmayın. Onlar size Allah izin vermedikçe hiçbir şey yapamaz. Muhakkak ki öldükten sonra hesap vermek üzere hepinizin döneceği yer yalnız Allah'dı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Takıyye:</w:t>
                        </w:r>
                        <w:r>
                          <w:rPr>
                            <w:kern w:val="2"/>
                            <w:sz w:val="14"/>
                            <w:szCs w:val="14"/>
                            <w:rFonts w:ascii="Book Antiqua" w:hAnsi="Book Antiqua" w:eastAsia="Times New Roman" w:cs="Arabic Transparent"/>
                            <w:color w:val="auto"/>
                            <w:lang w:val="tr-TR" w:bidi="ar-SA"/>
                          </w:rPr>
                          <w:t xml:space="preserve"> Nefsi, malı, ırzı korumak için kafirlere kalpte buğz olmakla birlikte dille vela gösterisinde bulunmak. </w:t>
                        </w:r>
                        <w:r>
                          <w:rPr>
                            <w:kern w:val="2"/>
                            <w:sz w:val="14"/>
                            <w:szCs w:val="14"/>
                            <w:b/>
                            <w:bCs/>
                            <w:rFonts w:ascii="Book Antiqua" w:hAnsi="Book Antiqua" w:eastAsia="Times New Roman" w:cs="Arabic Transparent"/>
                            <w:color w:val="auto"/>
                            <w:lang w:val="tr-TR" w:bidi="ar-SA"/>
                          </w:rPr>
                          <w:t>Küfür olan vela kapsamına giren ameller:</w:t>
                        </w:r>
                        <w:r>
                          <w:rPr>
                            <w:kern w:val="2"/>
                            <w:sz w:val="14"/>
                            <w:szCs w:val="14"/>
                            <w:rFonts w:ascii="Book Antiqua" w:hAnsi="Book Antiqua" w:eastAsia="Times New Roman" w:cs="Arabic Transparent"/>
                            <w:color w:val="auto"/>
                            <w:lang w:val="tr-TR" w:bidi="ar-SA"/>
                          </w:rPr>
                          <w:t xml:space="preserve">  1- Kafirlere itaat etmek, heva ve heveslerine uymak. 1- Yardım etmek, desteklemek. 3- Sevmek, saygı göstermek 4- Hatalarına göz yummak, geçiştirmek. 5- Sırdaş edinmek, güvenmek, yakınlık göstermek. 6- Müslümanlara tercih etmek. 7- İslam’ın menfaati sözkonusu olmadığı halde onlarla birlikte ikamet etmek. 8- Küfürlerine rıza göstermek. 9- Meyletmek. 10- Benzemek, giyim-kuşam ve modalarını taklid etmek. 11- Grup ve partilerine üye olmak. 12- İslam devletinde onları önemli mevkilere getirmek. </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29) </w:t>
                        </w:r>
                        <w:r>
                          <w:rPr>
                            <w:kern w:val="2"/>
                            <w:sz w:val="14"/>
                            <w:szCs w:val="14"/>
                            <w:rFonts w:ascii="Book Antiqua" w:hAnsi="Book Antiqua" w:eastAsia="Times New Roman" w:cs="Arabic Transparent"/>
                            <w:color w:val="auto"/>
                            <w:lang w:val="tr-TR" w:bidi="ar-SA"/>
                          </w:rPr>
                          <w:t xml:space="preserve">Ey Muhammed mü’minlere de ki: </w:t>
                        </w:r>
                        <w:r>
                          <w:rPr>
                            <w:kern w:val="2"/>
                            <w:sz w:val="14"/>
                            <w:szCs w:val="14"/>
                            <w:i/>
                            <w:iCs/>
                            <w:rFonts w:ascii="Book Antiqua" w:hAnsi="Book Antiqua" w:eastAsia="Times New Roman" w:cs="Arabic Transparent"/>
                            <w:color w:val="auto"/>
                            <w:lang w:val="tr-TR" w:bidi="ar-SA"/>
                          </w:rPr>
                          <w:t>"Kafirlere belli şartlar altında takıyye yapmanıza izin verilmiştir. Fakat şunu unutmayın sinelerinizde olanı gizleseniz de açıklasanız da Allah onu bilir ve sizi onunla hesaba çeker. Hüküm zahire göre olduğu için dünyada iken bir çok insanı aldatabilirsiniz. Fakat Allah’ı asla aldatamazsınız. Göklerde ve yerde her ne varsa bilir. Hiçbir şey O’na gizli kalmaz. Kıyamet günü herkese yaptıklarının karşılığını verecektir. Şüphesiz Allah her şeye kadirdir. Hiçbir şey O’na ağır gelme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5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5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715"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يَوْمَ تَجِدُ كُلُّ نَفْسٍ مَا عَمِلَتْ مِنْ خَيْرٍ مُحْضَرًا وَمَا عَمِلَتْ مِنْ سُوءٍ تَوَدُّ لَوْ أَنَّ بَيْنَهَا وَبَيْنَهُ أَمَدًا بَعِيدًا وَيُحَذِّرُكُمْ اللَّهُ نَفْسَهُ وَاللَّهُ رَءُوفٌ بِالْعِبَادِ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قُلْ إِنْ كُنْتُمْ تُحِبُّونَ اللَّهَ فَاتَّبِعُونِي يُحْبِبْكُمْ اللَّهُ وَيَغْفِرْ لَكُمْ ذُنُوبَكُمْ وَاللَّهُ غَفُورٌ رَحِيمٌ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قُلْ أَطِيعُوا اللَّهَ وَالرَّسُولَ فَإِنْ تَوَلَّوْا فَإِنَّ اللَّهَ لَا يُحِبُّ الْكَافِرِي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إِنَّ اللَّهَ اصْطَفَى آدَمَ وَنُوحًا وَآلَ إِبْرَاهِيمَ وَآلَ عِمْرَانَ عَلَى الْعَالَمِي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ذُرِّيَّةً بَعْضُهَا مِنْ بَعْضٍ وَاللَّهُ سَمِيعٌ عَلِيمٌ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إِذْ قَالَتْ امْرَأَةُ عِمْرَانَ رَبِّ إِنِّي نَذَرْتُ لَكَ مَا فِي بَطْنِي مُحَرَّرًا فَتَقَبَّلْ مِنِّي إِنَّكَ أَنْتَ السَّمِيعُ الْعَلِيمُ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فَلَمَّا وَضَعَتْهَا قَالَتْ رَبِّ إِنِّي وَضَعْتُهَا أُنْثَى وَاللَّهُ أَعْلَمُ بِمَا وَضَعَتْ وَلَيْسَ الذَّكَرُ كَالْأُنْثَى وَإِنِّي سَمَّيْتُهَا مَرْيَمَ وَإِنِّي أُعِيذُهَا بِكَ وَذُرِّيَّتَهَا مِنْ الشَّيْطَانِ الرَّجِيمِ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000000"/>
                                  <w:lang w:val="tr-TR" w:bidi="ar-SA"/>
                                </w:rPr>
                                <w:t xml:space="preserve">فَتَقَبَّلَهَا رَبُّهَا بِقَبُولٍ حَسَنٍ وَأَنْبَتَهَا نَبَاتًا حَسَنًا وَكَفَّلَهَا زَكَرِيَّا كُلَّمَا دَخَلَ عَلَيْهَا زَكَرِيَّا الْمِحْرَابَ وَجَدَ عِنْدَهَا رِزْقًا قَالَ يَامَرْيَمُ أَنَّى لَكِ هَذَا قَالَتْ هُوَ مِنْ عِنْدِ اللَّهِ إِنَّ اللَّهَ يَرْزُقُ مَنْ يَشَاءُ بِغَيْرِ حِسَابٍ </w:t>
                              </w:r>
                              <w:r>
                                <w:rPr>
                                  <w:kern w:val="2"/>
                                  <w:sz w:val="28"/>
                                  <w:szCs w:val="28"/>
                                  <w:rFonts w:ascii="Times New Roman" w:hAnsi="Times New Roman" w:eastAsia="Times New Roman" w:cs="Traditional Arabic"/>
                                  <w:color w:val="000080"/>
                                  <w:lang w:val="tr-TR" w:bidi="ar-SA"/>
                                </w:rPr>
                                <w:t>(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Her bir nefis hayır olarak yaptıklarını bulacağı gün her ne kötülük işlediyse onunla kendisi arasında uzak bir mesafe olmasını isteyecek. Böylece Allah sizi ken-disinden sakındırıyor. Doğrusu Allah kullarına karşı Rauf’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 seviyorsanız bana uyun ki Allah da sizi sevsin ve günahlarınızı bağışlasın. Muhakkak ki Allah Ğafur’dur, Rah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a da Rasul’e de itaat edin! Yüz çevirirlerse elbette ki Allah, kafirler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Doğrusu Allah, Adem’i, Nuh’u, İbrahim ailesini ve İmran ailesini alemler üzerine seç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Bazısı bazısından olan bir zürriyettir. Şüphesiz ki Allah Semi’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Hani İmran’ın karısı demişti ki: </w:t>
                              </w:r>
                              <w:r>
                                <w:rPr>
                                  <w:kern w:val="2"/>
                                  <w:sz w:val="16"/>
                                  <w:szCs w:val="16"/>
                                  <w:i/>
                                  <w:iCs/>
                                  <w:rFonts w:ascii="Book Antiqua" w:hAnsi="Book Antiqua" w:eastAsia="Times New Roman" w:cs="Book Antiqua"/>
                                  <w:color w:val="auto"/>
                                  <w:lang w:val="tr-TR" w:bidi="ar-SA"/>
                                </w:rPr>
                                <w:t>“Rabbim, doğrusu ben karnımdakini azad edilmiş olarak sana adadım; benden kabul et! Şüphesiz Semi’ ve Alîm olan sensin, yalnız se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Onu doğurduğunda –Allah onun ne doğurduğunu elbette en iyi bilendir- dedi ki: </w:t>
                              </w:r>
                              <w:r>
                                <w:rPr>
                                  <w:kern w:val="2"/>
                                  <w:sz w:val="16"/>
                                  <w:szCs w:val="16"/>
                                  <w:i/>
                                  <w:iCs/>
                                  <w:rFonts w:ascii="Book Antiqua" w:hAnsi="Book Antiqua" w:eastAsia="Times New Roman" w:cs="Book Antiqua"/>
                                  <w:color w:val="auto"/>
                                  <w:lang w:val="tr-TR" w:bidi="ar-SA"/>
                                </w:rPr>
                                <w:t>“Rabbim, elbette ben onu kız doğurdum.”</w:t>
                              </w:r>
                              <w:r>
                                <w:rPr>
                                  <w:kern w:val="2"/>
                                  <w:sz w:val="16"/>
                                  <w:szCs w:val="16"/>
                                  <w:rFonts w:ascii="Book Antiqua" w:hAnsi="Book Antiqua" w:eastAsia="Times New Roman" w:cs="Book Antiqua"/>
                                  <w:color w:val="auto"/>
                                  <w:lang w:val="tr-TR" w:bidi="ar-SA"/>
                                </w:rPr>
                                <w:t xml:space="preserve"> Erkek kız gibi değildir. </w:t>
                              </w:r>
                              <w:r>
                                <w:rPr>
                                  <w:kern w:val="2"/>
                                  <w:sz w:val="16"/>
                                  <w:szCs w:val="16"/>
                                  <w:i/>
                                  <w:iCs/>
                                  <w:rFonts w:ascii="Book Antiqua" w:hAnsi="Book Antiqua" w:eastAsia="Times New Roman" w:cs="Book Antiqua"/>
                                  <w:color w:val="auto"/>
                                  <w:lang w:val="tr-TR" w:bidi="ar-SA"/>
                                </w:rPr>
                                <w:t>“Ona Meryem adını verdim. Doğrusu ben onu da soyunu da kovulmuş şeytandan sana sığındırırım!”</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Bunun üzerine Rabbi onu güzel bir kabul ile kabul etti ve onu güzel bir bitki gibi yetiştirdi. Zekeriyya’yı da ona kefil kıldı. Zekeriyya onun yanına, mihraba her girdiğinde onun yanında bir rızık buluyordu. Dedi ki: </w:t>
                              </w:r>
                              <w:r>
                                <w:rPr>
                                  <w:kern w:val="2"/>
                                  <w:sz w:val="16"/>
                                  <w:szCs w:val="16"/>
                                  <w:i/>
                                  <w:iCs/>
                                  <w:rFonts w:ascii="Book Antiqua" w:hAnsi="Book Antiqua" w:eastAsia="Times New Roman" w:cs="Book Antiqua"/>
                                  <w:color w:val="auto"/>
                                  <w:lang w:val="tr-TR" w:bidi="ar-SA"/>
                                </w:rPr>
                                <w:t>“Ey Meryem! Bu sana nereden?”</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O Allah katındandır. Şüphesiz ki Allah dilediğini hesapsız rızık-landırı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Mü’minler! Hatırlayın o günü ki herkes, dünyada Allah’ın rızasına uygun olarak yaptıklarının karşılığını eksikliğe uğratılmaksızın bulacağı ahiret gününde, dünyada iken her ne kötülük işlediyse onu da görecek, pişmanlıktan günahlarıyla ve o günle kendisi arasında uzak bir mesafe olmasını isteyecektir. Allah sizi emirlerine karşı gelmekten sakındırıyor. Doğrusu Allah kullarına karşı çok merhametlidir. Onlara hakkı bulmaları için rasuller göndermiştir. Allah insanlara azap etmek istemiyor. Bu yüzden rasuller göndererek onları uyarıyo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Muhaımmed! De ki: </w:t>
                              </w:r>
                              <w:r>
                                <w:rPr>
                                  <w:kern w:val="2"/>
                                  <w:sz w:val="14"/>
                                  <w:szCs w:val="14"/>
                                  <w:i/>
                                  <w:iCs/>
                                  <w:rFonts w:ascii="Book Antiqua" w:hAnsi="Book Antiqua" w:eastAsia="Times New Roman" w:cs="Book Antiqua"/>
                                  <w:color w:val="auto"/>
                                  <w:lang w:val="tr-TR" w:bidi="ar-SA"/>
                                </w:rPr>
                                <w:t>“Ey insanlar! Allah’ı gerçekten seviyorsanız her konuda bana uyun, hayatınızı benim getirdiklerime uygun olarak düzenleyin ki, Allah da sizi sevsin ve günahlarınızı bağışlayıp Cennet’le mükafaatlandırsın. Muhakkak ki Allah, tevbe eden kullarının günahlarını örten, bağışlayan, Rasule itaat eden kişiyi affeden, hem dünyada hem de ahirette o kişiye merhamet ed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Ey Muhaımmed! De ki: </w:t>
                              </w:r>
                              <w:r>
                                <w:rPr>
                                  <w:kern w:val="2"/>
                                  <w:sz w:val="14"/>
                                  <w:szCs w:val="14"/>
                                  <w:i/>
                                  <w:iCs/>
                                  <w:rFonts w:ascii="Book Antiqua" w:hAnsi="Book Antiqua" w:eastAsia="Times New Roman" w:cs="Book Antiqua"/>
                                  <w:color w:val="auto"/>
                                  <w:lang w:val="tr-TR" w:bidi="ar-SA"/>
                                </w:rPr>
                                <w:t>“Ey insanlar! Allah’a da Rasul’e de itaat edin! Kur’an ve sahih sünnetin emir ve yasaklarına kayıtsız şartsız teslim olun! Eğer itaatten yüz çevirirlerse elbette ki Allah, hakkı inkar eden kafirleri sevmez. Onları Cehennem azabıyla cezaland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Doğrusu Allah, ilk insan ve ilk nebi olan Adem’i, ilk rasul ve insanlığın ikinci atası olan Nuh’u, İbrahim ailesini (İsmail, İshak, Yakup, Yusuf) ve Musa’nın babası olan İmran ailesini (Musa, Harun) ve Meryem’in babası olan İmran ailesini (Meryem, İsa) zamanlarındaki bütün insan, melek ve cinler üzerine seçti, üstün kıldı. Onlardan nebiler ve rasuller çıkardı. İbrahim ailesinden gelen son nebi ve rasul olan Muhammed’i ise alemlere rahmet olarak gönderd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Bunlar din ve takva bakımından, ihlas ve tevhid inancı yönünden birbirlerinden olan soylardır. Allah’ın üstün kıldığı Adem, Nuh, İbrahim ailesi ve İmran ailesinin soyundan gelen her çağ ve dönemdeki mü’minler fazilet, iyi ahlak, dinlerini ve insanların menfaatlerini gözetme bakımından birbirlerine benzerler. Şüphesiz ki Allah söylenen sözleri duyan, gizli açık herşeyi bilen ve hesaba çekecek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Hani bir zamanlar Meryem’in babası olan İmran’ın karısı Hanne demişti ki: </w:t>
                              </w:r>
                              <w:r>
                                <w:rPr>
                                  <w:kern w:val="2"/>
                                  <w:sz w:val="14"/>
                                  <w:szCs w:val="14"/>
                                  <w:i/>
                                  <w:iCs/>
                                  <w:rFonts w:ascii="Book Antiqua" w:hAnsi="Book Antiqua" w:eastAsia="Times New Roman" w:cs="Book Antiqua"/>
                                  <w:color w:val="auto"/>
                                  <w:lang w:val="tr-TR" w:bidi="ar-SA"/>
                                </w:rPr>
                                <w:t>“Rabbim, doğrusu ben karnımdaki çocuğu hür olması, senden başka kimseye ibadet etmemesi için  sana adadım; benden kabul et! Şüphesiz herşeyi işiten ve herşeyi bilen sensin, yalnız se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Hanne karnındaki çocuğu doğurduğunda Beytu’l-Makdis’e kabul edilmeyeceğini düşündü, üzülerek dedi ki: </w:t>
                              </w:r>
                              <w:r>
                                <w:rPr>
                                  <w:kern w:val="2"/>
                                  <w:sz w:val="14"/>
                                  <w:szCs w:val="14"/>
                                  <w:i/>
                                  <w:iCs/>
                                  <w:rFonts w:ascii="Book Antiqua" w:hAnsi="Book Antiqua" w:eastAsia="Times New Roman" w:cs="Book Antiqua"/>
                                  <w:color w:val="auto"/>
                                  <w:lang w:val="tr-TR" w:bidi="ar-SA"/>
                                </w:rPr>
                                <w:t xml:space="preserve">“Rabbim, ben erkek çocuk doğurmayı arzulayarak bu duayı yapmıştım, fakat senin de bildiğin gibi kız çocuğu doğurdum. </w:t>
                              </w:r>
                              <w:r>
                                <w:rPr>
                                  <w:kern w:val="2"/>
                                  <w:sz w:val="14"/>
                                  <w:szCs w:val="14"/>
                                  <w:rFonts w:ascii="Book Antiqua" w:hAnsi="Book Antiqua" w:eastAsia="Times New Roman" w:cs="Book Antiqua"/>
                                  <w:color w:val="auto"/>
                                  <w:lang w:val="tr-TR" w:bidi="ar-SA"/>
                                </w:rPr>
                                <w:t xml:space="preserve">Erkek kız gibi değildir. Hayız vb. sebeplerden dolayı devamlı sana ibadet edemez, erkeklerin arasında devamlı bulunamaz, bulunsa bile ithamlardan kurtulamaz. </w:t>
                              </w:r>
                              <w:r>
                                <w:rPr>
                                  <w:kern w:val="2"/>
                                  <w:sz w:val="14"/>
                                  <w:szCs w:val="14"/>
                                  <w:i/>
                                  <w:iCs/>
                                  <w:rFonts w:ascii="Book Antiqua" w:hAnsi="Book Antiqua" w:eastAsia="Times New Roman" w:cs="Book Antiqua"/>
                                  <w:color w:val="auto"/>
                                  <w:lang w:val="tr-TR" w:bidi="ar-SA"/>
                                </w:rPr>
                                <w:t>Ona Allah’a ibadet eden anlamına gelen Meryem adını verdim. Doğrusu ben onu da soyunu da kovulmuş şeytandan sana sığındırırım! Onları ancak sen koruyabilirsin!”</w:t>
                              </w:r>
                              <w:r>
                                <w:rPr>
                                  <w:kern w:val="2"/>
                                  <w:sz w:val="14"/>
                                  <w:szCs w:val="14"/>
                                  <w:rFonts w:ascii="Book Antiqua" w:hAnsi="Book Antiqua" w:eastAsia="Times New Roman" w:cs="Book Antiqua"/>
                                  <w:color w:val="auto"/>
                                  <w:lang w:val="tr-TR" w:bidi="ar-SA"/>
                                </w:rPr>
                                <w:t xml:space="preserve"> Allah Hanne’nin ihlasını bildiği için duasını kabul etti ve şöyle buyurdu: </w:t>
                              </w:r>
                              <w:r>
                                <w:rPr>
                                  <w:kern w:val="2"/>
                                  <w:sz w:val="14"/>
                                  <w:szCs w:val="14"/>
                                  <w:i/>
                                  <w:iCs/>
                                  <w:rFonts w:ascii="Book Antiqua" w:hAnsi="Book Antiqua" w:eastAsia="Times New Roman" w:cs="Book Antiqua"/>
                                  <w:color w:val="auto"/>
                                  <w:lang w:val="tr-TR" w:bidi="ar-SA"/>
                                </w:rPr>
                                <w:t>“Erkek kız gibi değildir. Fakat üzülme! Ben onu, erkeğin yapamayacağı bir iş için yarattım. Bu kızın değeri ve görevi büyüktür. Onun görevini ancak ben bilirim. Senin ne doğuracağını ve doğurduğun kızın ileride ne olacağını elbette en iyi bilen benim. Çünkü benim ilmim herşeyi kuşatmış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Bunun üzerine Rabbi Meryem’i razı olduğu şekilde kabul etti ve onu güzel bir bitki gibi, iyi bir şekilde en güzel ahlak üzere eğiterek yetiştirdi. Sütten kesildikten sonra eniştesi rasul Zekeriyya’yı da onu iyi bir ahlak ve ilimle eğitmekle görevlendirdi. Zekeriyya, mihrab adı verilen tapınağın ön kısmında bulununan odacığa her girdiğinde, Meryem’in yanında yazın kış meyvelerini, kışın da yaz meyvelerini buluyordu. Zekeriyya dedi ki: </w:t>
                              </w:r>
                              <w:r>
                                <w:rPr>
                                  <w:kern w:val="2"/>
                                  <w:sz w:val="14"/>
                                  <w:szCs w:val="14"/>
                                  <w:i/>
                                  <w:iCs/>
                                  <w:rFonts w:ascii="Book Antiqua" w:hAnsi="Book Antiqua" w:eastAsia="Times New Roman" w:cs="Book Antiqua"/>
                                  <w:color w:val="auto"/>
                                  <w:lang w:val="tr-TR" w:bidi="ar-SA"/>
                                </w:rPr>
                                <w:t>“Ey Meryem! Bu meyveler sana nereden geldi?”</w:t>
                              </w:r>
                              <w:r>
                                <w:rPr>
                                  <w:kern w:val="2"/>
                                  <w:sz w:val="14"/>
                                  <w:szCs w:val="14"/>
                                  <w:rFonts w:ascii="Book Antiqua" w:hAnsi="Book Antiqua" w:eastAsia="Times New Roman" w:cs="Book Antiqua"/>
                                  <w:color w:val="auto"/>
                                  <w:lang w:val="tr-TR" w:bidi="ar-SA"/>
                                </w:rPr>
                                <w:t xml:space="preserve"> Meryem dedi ki: </w:t>
                              </w:r>
                              <w:r>
                                <w:rPr>
                                  <w:kern w:val="2"/>
                                  <w:sz w:val="14"/>
                                  <w:szCs w:val="14"/>
                                  <w:i/>
                                  <w:iCs/>
                                  <w:rFonts w:ascii="Book Antiqua" w:hAnsi="Book Antiqua" w:eastAsia="Times New Roman" w:cs="Book Antiqua"/>
                                  <w:color w:val="auto"/>
                                  <w:lang w:val="tr-TR" w:bidi="ar-SA"/>
                                </w:rPr>
                                <w:t>“O Allah katındandır. Allah’ın ikramıdır. Şüphesiz ki Allah dilediği kimseye, haketmese bile hiçbir karşılık beklemeksizin ve sıkıntıya düşmeksizin hesapsız rızık verir.”</w:t>
                              </w:r>
                              <w:r>
                                <w:rPr>
                                  <w:kern w:val="2"/>
                                  <w:sz w:val="14"/>
                                  <w:szCs w:val="14"/>
                                  <w:rFonts w:ascii="Book Antiqua" w:hAnsi="Book Antiqua" w:eastAsia="Times New Roman" w:cs="Book Antiqua"/>
                                  <w:color w:val="auto"/>
                                  <w:lang w:val="tr-TR" w:bidi="ar-SA"/>
                                </w:rPr>
                                <w:t xml:space="preserve"> Allah’ın veli kullarına katında bir ikram olarak verdiği olağan üstü şeylere keramet denir. Keramet haktır. Fakat dinde delil kaynağı değildi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يَوْمَ تَجِدُ كُلُّ نَفْسٍ مَا عَمِلَتْ مِنْ خَيْرٍ مُحْضَرًا وَمَا عَمِلَتْ مِنْ سُوءٍ تَوَدُّ لَوْ أَنَّ بَيْنَهَا وَبَيْنَهُ أَمَدًا بَعِيدًا وَيُحَذِّرُكُمْ اللَّهُ نَفْسَهُ وَاللَّهُ رَءُوفٌ بِالْعِبَادِ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قُلْ إِنْ كُنْتُمْ تُحِبُّونَ اللَّهَ فَاتَّبِعُونِي يُحْبِبْكُمْ اللَّهُ وَيَغْفِرْ لَكُمْ ذُنُوبَكُمْ وَاللَّهُ غَفُورٌ رَحِيمٌ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قُلْ أَطِيعُوا اللَّهَ وَالرَّسُولَ فَإِنْ تَوَلَّوْا فَإِنَّ اللَّهَ لَا يُحِبُّ الْكَافِرِي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إِنَّ اللَّهَ اصْطَفَى آدَمَ وَنُوحًا وَآلَ إِبْرَاهِيمَ وَآلَ عِمْرَانَ عَلَى الْعَالَمِي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ذُرِّيَّةً بَعْضُهَا مِنْ بَعْضٍ وَاللَّهُ سَمِيعٌ عَلِيمٌ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إِذْ قَالَتْ امْرَأَةُ عِمْرَانَ رَبِّ إِنِّي نَذَرْتُ لَكَ مَا فِي بَطْنِي مُحَرَّرًا فَتَقَبَّلْ مِنِّي إِنَّكَ أَنْتَ السَّمِيعُ الْعَلِيمُ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فَلَمَّا وَضَعَتْهَا قَالَتْ رَبِّ إِنِّي وَضَعْتُهَا أُنْثَى وَاللَّهُ أَعْلَمُ بِمَا وَضَعَتْ وَلَيْسَ الذَّكَرُ كَالْأُنْثَى وَإِنِّي سَمَّيْتُهَا مَرْيَمَ وَإِنِّي أُعِيذُهَا بِكَ وَذُرِّيَّتَهَا مِنْ الشَّيْطَانِ الرَّجِيمِ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000000"/>
                            <w:lang w:val="tr-TR" w:bidi="ar-SA"/>
                          </w:rPr>
                          <w:t xml:space="preserve">فَتَقَبَّلَهَا رَبُّهَا بِقَبُولٍ حَسَنٍ وَأَنْبَتَهَا نَبَاتًا حَسَنًا وَكَفَّلَهَا زَكَرِيَّا كُلَّمَا دَخَلَ عَلَيْهَا زَكَرِيَّا الْمِحْرَابَ وَجَدَ عِنْدَهَا رِزْقًا قَالَ يَامَرْيَمُ أَنَّى لَكِ هَذَا قَالَتْ هُوَ مِنْ عِنْدِ اللَّهِ إِنَّ اللَّهَ يَرْزُقُ مَنْ يَشَاءُ بِغَيْرِ حِسَابٍ </w:t>
                        </w:r>
                        <w:r>
                          <w:rPr>
                            <w:kern w:val="2"/>
                            <w:sz w:val="28"/>
                            <w:szCs w:val="28"/>
                            <w:rFonts w:ascii="Times New Roman" w:hAnsi="Times New Roman" w:eastAsia="Times New Roman" w:cs="Traditional Arabic"/>
                            <w:color w:val="000080"/>
                            <w:lang w:val="tr-TR" w:bidi="ar-SA"/>
                          </w:rPr>
                          <w:t>(3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Her bir nefis hayır olarak yaptıklarını bulacağı gün her ne kötülük işlediyse onunla kendisi arasında uzak bir mesafe olmasını isteyecek. Böylece Allah sizi ken-disinden sakındırıyor. Doğrusu Allah kullarına karşı Rauf’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 seviyorsanız bana uyun ki Allah da sizi sevsin ve günahlarınızı bağışlasın. Muhakkak ki Allah Ğafur’dur, Rah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a da Rasul’e de itaat edin! Yüz çevirirlerse elbette ki Allah, kafirler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Doğrusu Allah, Adem’i, Nuh’u, İbrahim ailesini ve İmran ailesini alemler üzerine seç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Bazısı bazısından olan bir zürriyettir. Şüphesiz ki Allah Semi’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Hani İmran’ın karısı demişti ki: </w:t>
                        </w:r>
                        <w:r>
                          <w:rPr>
                            <w:kern w:val="2"/>
                            <w:sz w:val="16"/>
                            <w:szCs w:val="16"/>
                            <w:i/>
                            <w:iCs/>
                            <w:rFonts w:ascii="Book Antiqua" w:hAnsi="Book Antiqua" w:eastAsia="Times New Roman" w:cs="Book Antiqua"/>
                            <w:color w:val="auto"/>
                            <w:lang w:val="tr-TR" w:bidi="ar-SA"/>
                          </w:rPr>
                          <w:t>“Rabbim, doğrusu ben karnımdakini azad edilmiş olarak sana adadım; benden kabul et! Şüphesiz Semi’ ve Alîm olan sensin, yalnız se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Onu doğurduğunda –Allah onun ne doğurduğunu elbette en iyi bilendir- dedi ki: </w:t>
                        </w:r>
                        <w:r>
                          <w:rPr>
                            <w:kern w:val="2"/>
                            <w:sz w:val="16"/>
                            <w:szCs w:val="16"/>
                            <w:i/>
                            <w:iCs/>
                            <w:rFonts w:ascii="Book Antiqua" w:hAnsi="Book Antiqua" w:eastAsia="Times New Roman" w:cs="Book Antiqua"/>
                            <w:color w:val="auto"/>
                            <w:lang w:val="tr-TR" w:bidi="ar-SA"/>
                          </w:rPr>
                          <w:t>“Rabbim, elbette ben onu kız doğurdum.”</w:t>
                        </w:r>
                        <w:r>
                          <w:rPr>
                            <w:kern w:val="2"/>
                            <w:sz w:val="16"/>
                            <w:szCs w:val="16"/>
                            <w:rFonts w:ascii="Book Antiqua" w:hAnsi="Book Antiqua" w:eastAsia="Times New Roman" w:cs="Book Antiqua"/>
                            <w:color w:val="auto"/>
                            <w:lang w:val="tr-TR" w:bidi="ar-SA"/>
                          </w:rPr>
                          <w:t xml:space="preserve"> Erkek kız gibi değildir. </w:t>
                        </w:r>
                        <w:r>
                          <w:rPr>
                            <w:kern w:val="2"/>
                            <w:sz w:val="16"/>
                            <w:szCs w:val="16"/>
                            <w:i/>
                            <w:iCs/>
                            <w:rFonts w:ascii="Book Antiqua" w:hAnsi="Book Antiqua" w:eastAsia="Times New Roman" w:cs="Book Antiqua"/>
                            <w:color w:val="auto"/>
                            <w:lang w:val="tr-TR" w:bidi="ar-SA"/>
                          </w:rPr>
                          <w:t>“Ona Meryem adını verdim. Doğrusu ben onu da soyunu da kovulmuş şeytandan sana sığındırırım!”</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Bunun üzerine Rabbi onu güzel bir kabul ile kabul etti ve onu güzel bir bitki gibi yetiştirdi. Zekeriyya’yı da ona kefil kıldı. Zekeriyya onun yanına, mihraba her girdiğinde onun yanında bir rızık buluyordu. Dedi ki: </w:t>
                        </w:r>
                        <w:r>
                          <w:rPr>
                            <w:kern w:val="2"/>
                            <w:sz w:val="16"/>
                            <w:szCs w:val="16"/>
                            <w:i/>
                            <w:iCs/>
                            <w:rFonts w:ascii="Book Antiqua" w:hAnsi="Book Antiqua" w:eastAsia="Times New Roman" w:cs="Book Antiqua"/>
                            <w:color w:val="auto"/>
                            <w:lang w:val="tr-TR" w:bidi="ar-SA"/>
                          </w:rPr>
                          <w:t>“Ey Meryem! Bu sana nereden?”</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O Allah katındandır. Şüphesiz ki Allah dilediğini hesapsız rızık-landırı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Mü’minler! Hatırlayın o günü ki herkes, dünyada Allah’ın rızasına uygun olarak yaptıklarının karşılığını eksikliğe uğratılmaksızın bulacağı ahiret gününde, dünyada iken her ne kötülük işlediyse onu da görecek, pişmanlıktan günahlarıyla ve o günle kendisi arasında uzak bir mesafe olmasını isteyecektir. Allah sizi emirlerine karşı gelmekten sakındırıyor. Doğrusu Allah kullarına karşı çok merhametlidir. Onlara hakkı bulmaları için rasuller göndermiştir. Allah insanlara azap etmek istemiyor. Bu yüzden rasuller göndererek onları uyarıyo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Muhaımmed! De ki: </w:t>
                        </w:r>
                        <w:r>
                          <w:rPr>
                            <w:kern w:val="2"/>
                            <w:sz w:val="14"/>
                            <w:szCs w:val="14"/>
                            <w:i/>
                            <w:iCs/>
                            <w:rFonts w:ascii="Book Antiqua" w:hAnsi="Book Antiqua" w:eastAsia="Times New Roman" w:cs="Book Antiqua"/>
                            <w:color w:val="auto"/>
                            <w:lang w:val="tr-TR" w:bidi="ar-SA"/>
                          </w:rPr>
                          <w:t>“Ey insanlar! Allah’ı gerçekten seviyorsanız her konuda bana uyun, hayatınızı benim getirdiklerime uygun olarak düzenleyin ki, Allah da sizi sevsin ve günahlarınızı bağışlayıp Cennet’le mükafaatlandırsın. Muhakkak ki Allah, tevbe eden kullarının günahlarını örten, bağışlayan, Rasule itaat eden kişiyi affeden, hem dünyada hem de ahirette o kişiye merhamet ed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Ey Muhaımmed! De ki: </w:t>
                        </w:r>
                        <w:r>
                          <w:rPr>
                            <w:kern w:val="2"/>
                            <w:sz w:val="14"/>
                            <w:szCs w:val="14"/>
                            <w:i/>
                            <w:iCs/>
                            <w:rFonts w:ascii="Book Antiqua" w:hAnsi="Book Antiqua" w:eastAsia="Times New Roman" w:cs="Book Antiqua"/>
                            <w:color w:val="auto"/>
                            <w:lang w:val="tr-TR" w:bidi="ar-SA"/>
                          </w:rPr>
                          <w:t>“Ey insanlar! Allah’a da Rasul’e de itaat edin! Kur’an ve sahih sünnetin emir ve yasaklarına kayıtsız şartsız teslim olun! Eğer itaatten yüz çevirirlerse elbette ki Allah, hakkı inkar eden kafirleri sevmez. Onları Cehennem azabıyla cezaland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Doğrusu Allah, ilk insan ve ilk nebi olan Adem’i, ilk rasul ve insanlığın ikinci atası olan Nuh’u, İbrahim ailesini (İsmail, İshak, Yakup, Yusuf) ve Musa’nın babası olan İmran ailesini (Musa, Harun) ve Meryem’in babası olan İmran ailesini (Meryem, İsa) zamanlarındaki bütün insan, melek ve cinler üzerine seçti, üstün kıldı. Onlardan nebiler ve rasuller çıkardı. İbrahim ailesinden gelen son nebi ve rasul olan Muhammed’i ise alemlere rahmet olarak gönderd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Bunlar din ve takva bakımından, ihlas ve tevhid inancı yönünden birbirlerinden olan soylardır. Allah’ın üstün kıldığı Adem, Nuh, İbrahim ailesi ve İmran ailesinin soyundan gelen her çağ ve dönemdeki mü’minler fazilet, iyi ahlak, dinlerini ve insanların menfaatlerini gözetme bakımından birbirlerine benzerler. Şüphesiz ki Allah söylenen sözleri duyan, gizli açık herşeyi bilen ve hesaba çekecek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Hani bir zamanlar Meryem’in babası olan İmran’ın karısı Hanne demişti ki: </w:t>
                        </w:r>
                        <w:r>
                          <w:rPr>
                            <w:kern w:val="2"/>
                            <w:sz w:val="14"/>
                            <w:szCs w:val="14"/>
                            <w:i/>
                            <w:iCs/>
                            <w:rFonts w:ascii="Book Antiqua" w:hAnsi="Book Antiqua" w:eastAsia="Times New Roman" w:cs="Book Antiqua"/>
                            <w:color w:val="auto"/>
                            <w:lang w:val="tr-TR" w:bidi="ar-SA"/>
                          </w:rPr>
                          <w:t>“Rabbim, doğrusu ben karnımdaki çocuğu hür olması, senden başka kimseye ibadet etmemesi için  sana adadım; benden kabul et! Şüphesiz herşeyi işiten ve herşeyi bilen sensin, yalnız se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Hanne karnındaki çocuğu doğurduğunda Beytu’l-Makdis’e kabul edilmeyeceğini düşündü, üzülerek dedi ki: </w:t>
                        </w:r>
                        <w:r>
                          <w:rPr>
                            <w:kern w:val="2"/>
                            <w:sz w:val="14"/>
                            <w:szCs w:val="14"/>
                            <w:i/>
                            <w:iCs/>
                            <w:rFonts w:ascii="Book Antiqua" w:hAnsi="Book Antiqua" w:eastAsia="Times New Roman" w:cs="Book Antiqua"/>
                            <w:color w:val="auto"/>
                            <w:lang w:val="tr-TR" w:bidi="ar-SA"/>
                          </w:rPr>
                          <w:t xml:space="preserve">“Rabbim, ben erkek çocuk doğurmayı arzulayarak bu duayı yapmıştım, fakat senin de bildiğin gibi kız çocuğu doğurdum. </w:t>
                        </w:r>
                        <w:r>
                          <w:rPr>
                            <w:kern w:val="2"/>
                            <w:sz w:val="14"/>
                            <w:szCs w:val="14"/>
                            <w:rFonts w:ascii="Book Antiqua" w:hAnsi="Book Antiqua" w:eastAsia="Times New Roman" w:cs="Book Antiqua"/>
                            <w:color w:val="auto"/>
                            <w:lang w:val="tr-TR" w:bidi="ar-SA"/>
                          </w:rPr>
                          <w:t xml:space="preserve">Erkek kız gibi değildir. Hayız vb. sebeplerden dolayı devamlı sana ibadet edemez, erkeklerin arasında devamlı bulunamaz, bulunsa bile ithamlardan kurtulamaz. </w:t>
                        </w:r>
                        <w:r>
                          <w:rPr>
                            <w:kern w:val="2"/>
                            <w:sz w:val="14"/>
                            <w:szCs w:val="14"/>
                            <w:i/>
                            <w:iCs/>
                            <w:rFonts w:ascii="Book Antiqua" w:hAnsi="Book Antiqua" w:eastAsia="Times New Roman" w:cs="Book Antiqua"/>
                            <w:color w:val="auto"/>
                            <w:lang w:val="tr-TR" w:bidi="ar-SA"/>
                          </w:rPr>
                          <w:t>Ona Allah’a ibadet eden anlamına gelen Meryem adını verdim. Doğrusu ben onu da soyunu da kovulmuş şeytandan sana sığındırırım! Onları ancak sen koruyabilirsin!”</w:t>
                        </w:r>
                        <w:r>
                          <w:rPr>
                            <w:kern w:val="2"/>
                            <w:sz w:val="14"/>
                            <w:szCs w:val="14"/>
                            <w:rFonts w:ascii="Book Antiqua" w:hAnsi="Book Antiqua" w:eastAsia="Times New Roman" w:cs="Book Antiqua"/>
                            <w:color w:val="auto"/>
                            <w:lang w:val="tr-TR" w:bidi="ar-SA"/>
                          </w:rPr>
                          <w:t xml:space="preserve"> Allah Hanne’nin ihlasını bildiği için duasını kabul etti ve şöyle buyurdu: </w:t>
                        </w:r>
                        <w:r>
                          <w:rPr>
                            <w:kern w:val="2"/>
                            <w:sz w:val="14"/>
                            <w:szCs w:val="14"/>
                            <w:i/>
                            <w:iCs/>
                            <w:rFonts w:ascii="Book Antiqua" w:hAnsi="Book Antiqua" w:eastAsia="Times New Roman" w:cs="Book Antiqua"/>
                            <w:color w:val="auto"/>
                            <w:lang w:val="tr-TR" w:bidi="ar-SA"/>
                          </w:rPr>
                          <w:t>“Erkek kız gibi değildir. Fakat üzülme! Ben onu, erkeğin yapamayacağı bir iş için yarattım. Bu kızın değeri ve görevi büyüktür. Onun görevini ancak ben bilirim. Senin ne doğuracağını ve doğurduğun kızın ileride ne olacağını elbette en iyi bilen benim. Çünkü benim ilmim herşeyi kuşatmış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Bunun üzerine Rabbi Meryem’i razı olduğu şekilde kabul etti ve onu güzel bir bitki gibi, iyi bir şekilde en güzel ahlak üzere eğiterek yetiştirdi. Sütten kesildikten sonra eniştesi rasul Zekeriyya’yı da onu iyi bir ahlak ve ilimle eğitmekle görevlendirdi. Zekeriyya, mihrab adı verilen tapınağın ön kısmında bulununan odacığa her girdiğinde, Meryem’in yanında yazın kış meyvelerini, kışın da yaz meyvelerini buluyordu. Zekeriyya dedi ki: </w:t>
                        </w:r>
                        <w:r>
                          <w:rPr>
                            <w:kern w:val="2"/>
                            <w:sz w:val="14"/>
                            <w:szCs w:val="14"/>
                            <w:i/>
                            <w:iCs/>
                            <w:rFonts w:ascii="Book Antiqua" w:hAnsi="Book Antiqua" w:eastAsia="Times New Roman" w:cs="Book Antiqua"/>
                            <w:color w:val="auto"/>
                            <w:lang w:val="tr-TR" w:bidi="ar-SA"/>
                          </w:rPr>
                          <w:t>“Ey Meryem! Bu meyveler sana nereden geldi?”</w:t>
                        </w:r>
                        <w:r>
                          <w:rPr>
                            <w:kern w:val="2"/>
                            <w:sz w:val="14"/>
                            <w:szCs w:val="14"/>
                            <w:rFonts w:ascii="Book Antiqua" w:hAnsi="Book Antiqua" w:eastAsia="Times New Roman" w:cs="Book Antiqua"/>
                            <w:color w:val="auto"/>
                            <w:lang w:val="tr-TR" w:bidi="ar-SA"/>
                          </w:rPr>
                          <w:t xml:space="preserve"> Meryem dedi ki: </w:t>
                        </w:r>
                        <w:r>
                          <w:rPr>
                            <w:kern w:val="2"/>
                            <w:sz w:val="14"/>
                            <w:szCs w:val="14"/>
                            <w:i/>
                            <w:iCs/>
                            <w:rFonts w:ascii="Book Antiqua" w:hAnsi="Book Antiqua" w:eastAsia="Times New Roman" w:cs="Book Antiqua"/>
                            <w:color w:val="auto"/>
                            <w:lang w:val="tr-TR" w:bidi="ar-SA"/>
                          </w:rPr>
                          <w:t>“O Allah katındandır. Allah’ın ikramıdır. Şüphesiz ki Allah dilediği kimseye, haketmese bile hiçbir karşılık beklemeksizin ve sıkıntıya düşmeksizin hesapsız rızık verir.”</w:t>
                        </w:r>
                        <w:r>
                          <w:rPr>
                            <w:kern w:val="2"/>
                            <w:sz w:val="14"/>
                            <w:szCs w:val="14"/>
                            <w:rFonts w:ascii="Book Antiqua" w:hAnsi="Book Antiqua" w:eastAsia="Times New Roman" w:cs="Book Antiqua"/>
                            <w:color w:val="auto"/>
                            <w:lang w:val="tr-TR" w:bidi="ar-SA"/>
                          </w:rPr>
                          <w:t xml:space="preserve"> Allah’ın veli kullarına katında bir ikram olarak verdiği olağan üstü şeylere keramet denir. Keramet haktır. Fakat dinde delil kaynağı değildi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هُنَالِكَ دَعَا زَكَرِيَّا رَبَّهُ قَالَ رَبِّ هَبْ لِي مِنْ لَدُنْكَ ذُرِّيَّةً طَيِّبَةً إِنَّكَ سَمِيعُ الدُّعَاءِ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فَنَادَتْهُ الْمَلَائِكَةُ وَهُوَ قَائِمٌ يُصَلِّي فِي الْمِحْرَابِ أَنَّ اللَّهَ يُبَشِّرُكَ بِيَحْيَى مُصَدِّقًا بِكَلِمَةٍ مِنْ</w:t>
                              </w:r>
                              <w:r>
                                <w:rPr>
                                  <w:kern w:val="2"/>
                                  <w:sz w:val="26"/>
                                  <w:szCs w:val="26"/>
                                  <w:rFonts w:ascii="Times New Roman" w:hAnsi="Times New Roman" w:eastAsia="Times New Roman" w:cs="Traditional Arabic"/>
                                  <w:color w:val="auto"/>
                                  <w:lang w:val="tr-TR" w:bidi="ar-SA"/>
                                </w:rPr>
                                <w:t xml:space="preserve"> اللَّهِ وَسَيِّدًا وَحَصُورًا وَنَبِيًّا مِنْ ال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قَالَ رَبِّ أَنَّى يَكُونُ لِي غُلَامٌ وَقَدْ بَلَغَنِي الْكِبَرُ وَامْرَأَتِي عَاقِرٌ قَالَ كَذَلِكَ اللَّهُ يَفْعَلُ مَا يَشَاءُ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قَالَ رَبِّ اجْعَلْ لِي آيَةً قَالَ آيَتُكَ أَلَّا تُكَلِّمَ النَّاسَ ثَلَاثَةَ أَيَّامٍ إِلَّا رَمْزًا وَاذْكُرْ رَبَّكَ كَثِيرًا وَسَبِّحْ بِالْعَشِيِّ وَالْإِبْكَارِ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إِذْ قَالَتْ الْمَلَائِكَةُ يَامَرْيَمُ إِنَّ اللَّهَ اصْطَفَاكِ وَطَهَّرَكِ وَاصْطَفَاكِ عَلَى نِسَاءِ الْعَالَمِي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يَامَرْيَمُ اقْنُتِي لِرَبِّكِ وَاسْجُدِي وَارْكَعِي مَعَ الرَّاكِعِينَ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ذَلِكَ مِنْ أنْبَاءِ الْغَيْبِ نُوحِيهِ إِلَيْكَ وَمَا كُنْتَ لَدَيْهِمْ إِذْ يُلْقُونَ أَقْلَامَهُمْ أَيُّهُمْ يَكْفُلُ مَرْيَمَ وَمَا كُنْتَ لَدَيْهِمْ إِذْ يَخْتَصِمُونَ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إِذْ قَالَتْ الْمَلَائِكَةُ يَامَرْيَمُ إِنَّ اللَّهَ يُبَشِّرُكِ بِكَلِمَةٍ مِنْهُ اسْمُهُ الْمَسِيحُ عِيسَى ابْنُ مَرْيَمَ وَجِيهًا فِي الدُّنْيَا وَالْآخِرَةِ وَمِنْ الْمُقَرَّبِينَ </w:t>
                              </w:r>
                              <w:r>
                                <w:rPr>
                                  <w:kern w:val="2"/>
                                  <w:sz w:val="28"/>
                                  <w:szCs w:val="28"/>
                                  <w:b/>
                                  <w:b/>
                                  <w:bCs/>
                                  <w:rFonts w:ascii="Times New Roman" w:hAnsi="Times New Roman" w:eastAsia="Times New Roman" w:cs="Traditional Arabic"/>
                                  <w:color w:val="000080"/>
                                  <w:lang w:val="tr-TR" w:bidi="ar-SA"/>
                                </w:rPr>
                                <w:t>(4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Zekeriyya işte orada Rabbine dua etti. Dedi ki: </w:t>
                              </w:r>
                              <w:r>
                                <w:rPr>
                                  <w:kern w:val="2"/>
                                  <w:sz w:val="16"/>
                                  <w:szCs w:val="16"/>
                                  <w:i/>
                                  <w:iCs/>
                                  <w:rFonts w:ascii="Book Antiqua" w:hAnsi="Book Antiqua" w:eastAsia="Times New Roman" w:cs="Book Antiqua"/>
                                  <w:color w:val="auto"/>
                                  <w:lang w:val="tr-TR" w:bidi="ar-SA"/>
                                </w:rPr>
                                <w:t>“Rabbim, bana katından tertemiz bir zürriyet bağışla! Muhakkak ki sen duayı hakkıyla işiten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O, mihrapta durup namaz kılarken melekler ona seslendi: </w:t>
                              </w:r>
                              <w:r>
                                <w:rPr>
                                  <w:kern w:val="2"/>
                                  <w:sz w:val="16"/>
                                  <w:szCs w:val="16"/>
                                  <w:i/>
                                  <w:iCs/>
                                  <w:rFonts w:ascii="Book Antiqua" w:hAnsi="Book Antiqua" w:eastAsia="Times New Roman" w:cs="Book Antiqua"/>
                                  <w:color w:val="auto"/>
                                  <w:lang w:val="tr-TR" w:bidi="ar-SA"/>
                                </w:rPr>
                                <w:t>“Şüphesiz Allah sana Allah’tan olan bir kelimeyi tasdik edici, efendi, nefsine hakim ve salihlerden bir nebi olan Yahya’yı müjdeliyo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bana ihtiyarlık gelip çatmışken eşim de kısırken benim nasıl oğlum olabilir?”</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İşte böyledir, Allah dilediğini yap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 bana bir alamet ver!”</w:t>
                              </w:r>
                              <w:r>
                                <w:rPr>
                                  <w:kern w:val="2"/>
                                  <w:sz w:val="16"/>
                                  <w:szCs w:val="16"/>
                                  <w:rFonts w:ascii="Book Antiqua" w:hAnsi="Book Antiqua" w:eastAsia="Times New Roman" w:cs="Book Antiqua"/>
                                  <w:color w:val="auto"/>
                                  <w:lang w:val="tr-TR" w:bidi="ar-SA"/>
                                </w:rPr>
                                <w:t xml:space="preserve"> dedi. </w:t>
                              </w:r>
                              <w:r>
                                <w:rPr>
                                  <w:kern w:val="2"/>
                                  <w:sz w:val="16"/>
                                  <w:szCs w:val="16"/>
                                  <w:i/>
                                  <w:iCs/>
                                  <w:rFonts w:ascii="Book Antiqua" w:hAnsi="Book Antiqua" w:eastAsia="Times New Roman" w:cs="Book Antiqua"/>
                                  <w:color w:val="auto"/>
                                  <w:lang w:val="tr-TR" w:bidi="ar-SA"/>
                                </w:rPr>
                                <w:t>“Senin ala-metin insanlarla işaretleşmen dışında üç gün konuş-mamandır. Rabbini çokça zikret ve sabah akşam tesbih et!”</w:t>
                              </w:r>
                              <w:r>
                                <w:rPr>
                                  <w:kern w:val="2"/>
                                  <w:sz w:val="16"/>
                                  <w:szCs w:val="16"/>
                                  <w:rFonts w:ascii="Book Antiqua" w:hAnsi="Book Antiqua" w:eastAsia="Times New Roman" w:cs="Book Antiqua"/>
                                  <w:color w:val="auto"/>
                                  <w:lang w:val="tr-TR" w:bidi="ar-SA"/>
                                </w:rPr>
                                <w:t xml:space="preserve"> buy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Hani Melekler demişlerdi ki: </w:t>
                              </w:r>
                              <w:r>
                                <w:rPr>
                                  <w:kern w:val="2"/>
                                  <w:sz w:val="16"/>
                                  <w:szCs w:val="16"/>
                                  <w:i/>
                                  <w:iCs/>
                                  <w:rFonts w:ascii="Book Antiqua" w:hAnsi="Book Antiqua" w:eastAsia="Times New Roman" w:cs="Book Antiqua"/>
                                  <w:color w:val="auto"/>
                                  <w:lang w:val="tr-TR" w:bidi="ar-SA"/>
                                </w:rPr>
                                <w:t>“Ey Meryem! Şüphesiz Allah seni seçti, seni tertemiz kıldı. Seni alemlerin kadınlarına üstün kıl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Meryem Rabbine gönülden itaat et! Secde et ve rüku edenlerle beraber rüku et.”</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İşte bunlar gayb haberlerindendir ki biz onu sana vahyediyoruz. Meryem’e hangisi kefil olacak diye ka-lemlerini atarlarken sen yanlarında değildin, çekişirler-ken de sen yanlarında değild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Hani melekler demişlerdi ki: </w:t>
                              </w:r>
                              <w:r>
                                <w:rPr>
                                  <w:kern w:val="2"/>
                                  <w:sz w:val="16"/>
                                  <w:szCs w:val="16"/>
                                  <w:i/>
                                  <w:iCs/>
                                  <w:rFonts w:ascii="Book Antiqua" w:hAnsi="Book Antiqua" w:eastAsia="Times New Roman" w:cs="Book Antiqua"/>
                                  <w:color w:val="auto"/>
                                  <w:lang w:val="tr-TR" w:bidi="ar-SA"/>
                                </w:rPr>
                                <w:t>“Ey Meryem! Allah seni kendinden bir kelime ile müjdeliyor. İsmi Meryem oğlu İsa Mesih’tir, dünyada da ahirette de şanı yücedir ve yakın kılınanlardand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Zekeriyya Meryem’in yanında, mihrapta Allah’ın Meryem’e verdiği ikramları görünce Rabbine dua etti. Dedi ki: </w:t>
                              </w:r>
                              <w:r>
                                <w:rPr>
                                  <w:kern w:val="2"/>
                                  <w:sz w:val="14"/>
                                  <w:szCs w:val="14"/>
                                  <w:i/>
                                  <w:iCs/>
                                  <w:rFonts w:ascii="Book Antiqua" w:hAnsi="Book Antiqua" w:eastAsia="Times New Roman" w:cs="Book Antiqua"/>
                                  <w:color w:val="auto"/>
                                  <w:lang w:val="tr-TR" w:bidi="ar-SA"/>
                                </w:rPr>
                                <w:t>“Rabbim, bana katından Meryem gibi tertemiz, salih bir nesil bağışla! Muhakkak ki sen ihlaslı kullarının dualarını hakkıyla işiten ve icabet edens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Zekeriyya, mihrapta durup namaz kılarken melekler ona seslendi: </w:t>
                              </w:r>
                              <w:r>
                                <w:rPr>
                                  <w:kern w:val="2"/>
                                  <w:sz w:val="14"/>
                                  <w:szCs w:val="14"/>
                                  <w:i/>
                                  <w:iCs/>
                                  <w:rFonts w:ascii="Book Antiqua" w:hAnsi="Book Antiqua" w:eastAsia="Times New Roman" w:cs="Book Antiqua"/>
                                  <w:color w:val="auto"/>
                                  <w:lang w:val="tr-TR" w:bidi="ar-SA"/>
                                </w:rPr>
                                <w:t>“Şüphesiz Allah sana Allah’ın ‘ol’ kelimesi ile babasız olarak meydana gelen İsa’yı ve Allah katından gelen kitapları tasdik edici, kavmine efendilik eden ve sözüne başvurulan, ilim ve takvada ileri ve şerefli bir kişi, nefsine hakim olup haramlardan uzak duran ve Allah’ın emirlerini yerine getiren, insanların haklarını veren salih kullarından bir nebi olan Yahya’yı müjdeliyor!”</w:t>
                              </w:r>
                              <w:r>
                                <w:rPr>
                                  <w:kern w:val="2"/>
                                  <w:sz w:val="14"/>
                                  <w:szCs w:val="14"/>
                                  <w:rFonts w:ascii="Book Antiqua" w:hAnsi="Book Antiqua" w:eastAsia="Times New Roman" w:cs="Book Antiqua"/>
                                  <w:color w:val="auto"/>
                                  <w:lang w:val="tr-TR" w:bidi="ar-SA"/>
                                </w:rPr>
                                <w:t xml:space="preserve"> Yahya (a.s.) hiç evlenmemiştir. Kafası kesilerek şehid edilmiş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Zekeriyya sevincin verdiği heyecanla bunun keyfiyetini merak ederek dedi ki: </w:t>
                              </w:r>
                              <w:r>
                                <w:rPr>
                                  <w:kern w:val="2"/>
                                  <w:sz w:val="14"/>
                                  <w:szCs w:val="14"/>
                                  <w:i/>
                                  <w:iCs/>
                                  <w:rFonts w:ascii="Book Antiqua" w:hAnsi="Book Antiqua" w:eastAsia="Times New Roman" w:cs="Book Antiqua"/>
                                  <w:color w:val="auto"/>
                                  <w:lang w:val="tr-TR" w:bidi="ar-SA"/>
                                </w:rPr>
                                <w:t>“Rabbim, bana ihtiyarlık gelip çatmışken eşim de çocuk doğuramayacak yaştayken benim nasıl oğlum olabilir?”</w:t>
                              </w:r>
                              <w:r>
                                <w:rPr>
                                  <w:kern w:val="2"/>
                                  <w:sz w:val="14"/>
                                  <w:szCs w:val="14"/>
                                  <w:rFonts w:ascii="Book Antiqua" w:hAnsi="Book Antiqua" w:eastAsia="Times New Roman" w:cs="Book Antiqua"/>
                                  <w:color w:val="auto"/>
                                  <w:lang w:val="tr-TR" w:bidi="ar-SA"/>
                                </w:rPr>
                                <w:t xml:space="preserve"> Allah buyurdu ki: </w:t>
                              </w:r>
                              <w:r>
                                <w:rPr>
                                  <w:kern w:val="2"/>
                                  <w:sz w:val="14"/>
                                  <w:szCs w:val="14"/>
                                  <w:i/>
                                  <w:iCs/>
                                  <w:rFonts w:ascii="Book Antiqua" w:hAnsi="Book Antiqua" w:eastAsia="Times New Roman" w:cs="Book Antiqua"/>
                                  <w:color w:val="auto"/>
                                  <w:lang w:val="tr-TR" w:bidi="ar-SA"/>
                                </w:rPr>
                                <w:t>“İşte böyledir, Allah size bu şekilde de çocuk vermeye kadirdir. Çünkü Allah dilediğini yapar! Hiçbir şey O’na ağır gel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Zekeriyya sevinç ve heyecanla: </w:t>
                              </w:r>
                              <w:r>
                                <w:rPr>
                                  <w:kern w:val="2"/>
                                  <w:sz w:val="14"/>
                                  <w:szCs w:val="14"/>
                                  <w:i/>
                                  <w:iCs/>
                                  <w:rFonts w:ascii="Book Antiqua" w:hAnsi="Book Antiqua" w:eastAsia="Times New Roman" w:cs="Book Antiqua"/>
                                  <w:color w:val="auto"/>
                                  <w:lang w:val="tr-TR" w:bidi="ar-SA"/>
                                </w:rPr>
                                <w:t>“Rabbim bana çocuğumun ne zaman olacağına dair bir alamet ver! Benim bunu öğrenmem mümkün değil.”</w:t>
                              </w:r>
                              <w:r>
                                <w:rPr>
                                  <w:kern w:val="2"/>
                                  <w:sz w:val="14"/>
                                  <w:szCs w:val="14"/>
                                  <w:rFonts w:ascii="Book Antiqua" w:hAnsi="Book Antiqua" w:eastAsia="Times New Roman" w:cs="Book Antiqua"/>
                                  <w:color w:val="auto"/>
                                  <w:lang w:val="tr-TR" w:bidi="ar-SA"/>
                                </w:rPr>
                                <w:t xml:space="preserve"> dedi. Allah onun bu isteğini kabul etti ve sakinleşmesi için ona: </w:t>
                              </w:r>
                              <w:r>
                                <w:rPr>
                                  <w:kern w:val="2"/>
                                  <w:sz w:val="14"/>
                                  <w:szCs w:val="14"/>
                                  <w:i/>
                                  <w:iCs/>
                                  <w:rFonts w:ascii="Book Antiqua" w:hAnsi="Book Antiqua" w:eastAsia="Times New Roman" w:cs="Book Antiqua"/>
                                  <w:color w:val="auto"/>
                                  <w:lang w:val="tr-TR" w:bidi="ar-SA"/>
                                </w:rPr>
                                <w:t>“Senin alametin insanlarla el, göz, dudak, kaş, baş vb. uzuvlarla</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işaretleşmen dışında üç gün konuşamamandır. Ancak zikir ve tesbih amacıyla konuşabilirsin. Bunun için Rabbini çokça zikret ve sabah akşam tesbih et!”</w:t>
                              </w:r>
                              <w:r>
                                <w:rPr>
                                  <w:kern w:val="2"/>
                                  <w:sz w:val="14"/>
                                  <w:szCs w:val="14"/>
                                  <w:rFonts w:ascii="Book Antiqua" w:hAnsi="Book Antiqua" w:eastAsia="Times New Roman" w:cs="Book Antiqua"/>
                                  <w:color w:val="auto"/>
                                  <w:lang w:val="tr-TR" w:bidi="ar-SA"/>
                                </w:rPr>
                                <w:t xml:space="preserve"> buyurdu.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Hani Melekler bir zamanlar demişlerdi ki: </w:t>
                              </w:r>
                              <w:r>
                                <w:rPr>
                                  <w:kern w:val="2"/>
                                  <w:sz w:val="14"/>
                                  <w:szCs w:val="14"/>
                                  <w:i/>
                                  <w:iCs/>
                                  <w:rFonts w:ascii="Book Antiqua" w:hAnsi="Book Antiqua" w:eastAsia="Times New Roman" w:cs="Book Antiqua"/>
                                  <w:color w:val="auto"/>
                                  <w:lang w:val="tr-TR" w:bidi="ar-SA"/>
                                </w:rPr>
                                <w:t>“Ey Meryem! Şüphesiz Allah seni insanlar arasından babasız dünyaya gelecek İsa’yı doğurman için seçti, seni günahlardan, hayız, nifas gibi pisliklerden tertemiz kıldı, arındırdı. Seni yaşadığın dönemdeki kadınların en üstünü kıldı.”</w:t>
                              </w:r>
                              <w:r>
                                <w:rPr>
                                  <w:kern w:val="2"/>
                                  <w:sz w:val="14"/>
                                  <w:szCs w:val="14"/>
                                  <w:rFonts w:ascii="Book Antiqua" w:hAnsi="Book Antiqua" w:eastAsia="Times New Roman" w:cs="Book Antiqua"/>
                                  <w:color w:val="auto"/>
                                  <w:lang w:val="tr-TR" w:bidi="ar-SA"/>
                                </w:rPr>
                                <w:t xml:space="preserve"> Meryem rasul değildir. Çünkü rasuller erkeklerden olur. Fakat Allah’ın ona vahyetmesini delil alan bazı alimler Meryem’in nebi olduğunu söylemiştir. Bazı alimler de bunun ilham olduğunu iddia ederek veli olduğunu söylemiş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Meryem Rabbine gönülden, samimi olarak itaat et, huşu içerisinde boyun eğ, yalnız O’ndan yardım iste, O’na tevekkül et, O’na sığın, O’na güven, namazda uzunca kıyamda dur! Secde et ve seni seçip üstün kıldığı için Rabbine şükrederek onun önünde huşu ile rüku eden mü’minlerle beraber rüku et.”</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Ey Muhammed! İşte bu anlatılanlar senin ve kavminin bilmediği ancak Allah’ın bildirmesiyle Yahudi ve Hristiyan alimlerinin bildiği gayb haberlerindendir ki biz onu sana vahyederek gerçek bir şekilde bildiriyoruz ki senin Allah’ın rasulü olduğunu inkar edenlerin aleyhine bir delil olsun. Çünkü onlar senin okur yazar olmadığını, Allah bildirmedikçe bunları bilemeyeceğini çok iyi biliyorlardı. Meryem’e Beyt-i Makdis’te bulunanların hangisi kefil olacak diye kur’a çekmek amacıyla kalem şeklindeki oklarını Ürdün nehrine atarlarken sen onların yanlarında değildin, bu hususta birbirleriyle çekişirlerken de sen yanlarında değildin. Buna rağmen senin Allah’ın rasulü olduğunu inkar etmelerinin mantığı nedir? Yunus ve Muhammed de (s.a.v.) kur’a ile amel etmiş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Vahiy:</w:t>
                              </w:r>
                              <w:r>
                                <w:rPr>
                                  <w:kern w:val="2"/>
                                  <w:sz w:val="14"/>
                                  <w:szCs w:val="14"/>
                                  <w:rFonts w:ascii="Book Antiqua" w:hAnsi="Book Antiqua" w:eastAsia="Times New Roman" w:cs="Book Antiqua"/>
                                  <w:color w:val="auto"/>
                                  <w:lang w:val="tr-TR" w:bidi="ar-SA"/>
                                </w:rPr>
                                <w:t xml:space="preserve"> Allah’ın mesajının gizli bir şekilde bildirilmesidir. Açıkça bildirme olursa buna tebliğ denir. Kur’an’da vahiy kelimesi şu anlamlarda kullanılır: 1- Allah’ın Cibril vasıtasıyla nebi ve rasullere haber iletmesi, onlarla konuşması. 2- İlham. 3- İç güdü. 4- İşaret etmek. 5- Emretmek. 6- Gizlice bildirmek 7- Vesvese verme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Hani melekler demişlerdi ki: </w:t>
                              </w:r>
                              <w:r>
                                <w:rPr>
                                  <w:kern w:val="2"/>
                                  <w:sz w:val="14"/>
                                  <w:szCs w:val="14"/>
                                  <w:i/>
                                  <w:iCs/>
                                  <w:rFonts w:ascii="Book Antiqua" w:hAnsi="Book Antiqua" w:eastAsia="Times New Roman" w:cs="Book Antiqua"/>
                                  <w:color w:val="auto"/>
                                  <w:lang w:val="tr-TR" w:bidi="ar-SA"/>
                                </w:rPr>
                                <w:t>“Ey Meryem! Allah seni ‘ol’ kelimesi ile babasız meydana gelen bir çocuk ile müjdeliyor. İsmi Meryem oğlu İsa Mesih’tir, dünyada da ahirette de şanı yücedir, tüm mü’minler onu sevmektedir ve Cennette Allah’a yakın kılınan kullardan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هُنَالِكَ دَعَا زَكَرِيَّا رَبَّهُ قَالَ رَبِّ هَبْ لِي مِنْ لَدُنْكَ ذُرِّيَّةً طَيِّبَةً إِنَّكَ سَمِيعُ الدُّعَاءِ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فَنَادَتْهُ الْمَلَائِكَةُ وَهُوَ قَائِمٌ يُصَلِّي فِي الْمِحْرَابِ أَنَّ اللَّهَ يُبَشِّرُكَ بِيَحْيَى مُصَدِّقًا بِكَلِمَةٍ مِنْ</w:t>
                        </w:r>
                        <w:r>
                          <w:rPr>
                            <w:kern w:val="2"/>
                            <w:sz w:val="26"/>
                            <w:szCs w:val="26"/>
                            <w:rFonts w:ascii="Times New Roman" w:hAnsi="Times New Roman" w:eastAsia="Times New Roman" w:cs="Traditional Arabic"/>
                            <w:color w:val="auto"/>
                            <w:lang w:val="tr-TR" w:bidi="ar-SA"/>
                          </w:rPr>
                          <w:t xml:space="preserve"> اللَّهِ وَسَيِّدًا وَحَصُورًا وَنَبِيًّا مِنْ ال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قَالَ رَبِّ أَنَّى يَكُونُ لِي غُلَامٌ وَقَدْ بَلَغَنِي الْكِبَرُ وَامْرَأَتِي عَاقِرٌ قَالَ كَذَلِكَ اللَّهُ يَفْعَلُ مَا يَشَاءُ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قَالَ رَبِّ اجْعَلْ لِي آيَةً قَالَ آيَتُكَ أَلَّا تُكَلِّمَ النَّاسَ ثَلَاثَةَ أَيَّامٍ إِلَّا رَمْزًا وَاذْكُرْ رَبَّكَ كَثِيرًا وَسَبِّحْ بِالْعَشِيِّ وَالْإِبْكَارِ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إِذْ قَالَتْ الْمَلَائِكَةُ يَامَرْيَمُ إِنَّ اللَّهَ اصْطَفَاكِ وَطَهَّرَكِ وَاصْطَفَاكِ عَلَى نِسَاءِ الْعَالَمِي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يَامَرْيَمُ اقْنُتِي لِرَبِّكِ وَاسْجُدِي وَارْكَعِي مَعَ الرَّاكِعِينَ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ذَلِكَ مِنْ أنْبَاءِ الْغَيْبِ نُوحِيهِ إِلَيْكَ وَمَا كُنْتَ لَدَيْهِمْ إِذْ يُلْقُونَ أَقْلَامَهُمْ أَيُّهُمْ يَكْفُلُ مَرْيَمَ وَمَا كُنْتَ لَدَيْهِمْ إِذْ يَخْتَصِمُونَ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إِذْ قَالَتْ الْمَلَائِكَةُ يَامَرْيَمُ إِنَّ اللَّهَ يُبَشِّرُكِ بِكَلِمَةٍ مِنْهُ اسْمُهُ الْمَسِيحُ عِيسَى ابْنُ مَرْيَمَ وَجِيهًا فِي الدُّنْيَا وَالْآخِرَةِ وَمِنْ الْمُقَرَّبِينَ </w:t>
                        </w:r>
                        <w:r>
                          <w:rPr>
                            <w:kern w:val="2"/>
                            <w:sz w:val="28"/>
                            <w:szCs w:val="28"/>
                            <w:b/>
                            <w:b/>
                            <w:bCs/>
                            <w:rFonts w:ascii="Times New Roman" w:hAnsi="Times New Roman" w:eastAsia="Times New Roman" w:cs="Traditional Arabic"/>
                            <w:color w:val="000080"/>
                            <w:lang w:val="tr-TR" w:bidi="ar-SA"/>
                          </w:rPr>
                          <w:t>(4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Zekeriyya işte orada Rabbine dua etti. Dedi ki: </w:t>
                        </w:r>
                        <w:r>
                          <w:rPr>
                            <w:kern w:val="2"/>
                            <w:sz w:val="16"/>
                            <w:szCs w:val="16"/>
                            <w:i/>
                            <w:iCs/>
                            <w:rFonts w:ascii="Book Antiqua" w:hAnsi="Book Antiqua" w:eastAsia="Times New Roman" w:cs="Book Antiqua"/>
                            <w:color w:val="auto"/>
                            <w:lang w:val="tr-TR" w:bidi="ar-SA"/>
                          </w:rPr>
                          <w:t>“Rabbim, bana katından tertemiz bir zürriyet bağışla! Muhakkak ki sen duayı hakkıyla işiten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O, mihrapta durup namaz kılarken melekler ona seslendi: </w:t>
                        </w:r>
                        <w:r>
                          <w:rPr>
                            <w:kern w:val="2"/>
                            <w:sz w:val="16"/>
                            <w:szCs w:val="16"/>
                            <w:i/>
                            <w:iCs/>
                            <w:rFonts w:ascii="Book Antiqua" w:hAnsi="Book Antiqua" w:eastAsia="Times New Roman" w:cs="Book Antiqua"/>
                            <w:color w:val="auto"/>
                            <w:lang w:val="tr-TR" w:bidi="ar-SA"/>
                          </w:rPr>
                          <w:t>“Şüphesiz Allah sana Allah’tan olan bir kelimeyi tasdik edici, efendi, nefsine hakim ve salihlerden bir nebi olan Yahya’yı müjdeliyo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bana ihtiyarlık gelip çatmışken eşim de kısırken benim nasıl oğlum olabilir?”</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İşte böyledir, Allah dilediğini yap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 bana bir alamet ver!”</w:t>
                        </w:r>
                        <w:r>
                          <w:rPr>
                            <w:kern w:val="2"/>
                            <w:sz w:val="16"/>
                            <w:szCs w:val="16"/>
                            <w:rFonts w:ascii="Book Antiqua" w:hAnsi="Book Antiqua" w:eastAsia="Times New Roman" w:cs="Book Antiqua"/>
                            <w:color w:val="auto"/>
                            <w:lang w:val="tr-TR" w:bidi="ar-SA"/>
                          </w:rPr>
                          <w:t xml:space="preserve"> dedi. </w:t>
                        </w:r>
                        <w:r>
                          <w:rPr>
                            <w:kern w:val="2"/>
                            <w:sz w:val="16"/>
                            <w:szCs w:val="16"/>
                            <w:i/>
                            <w:iCs/>
                            <w:rFonts w:ascii="Book Antiqua" w:hAnsi="Book Antiqua" w:eastAsia="Times New Roman" w:cs="Book Antiqua"/>
                            <w:color w:val="auto"/>
                            <w:lang w:val="tr-TR" w:bidi="ar-SA"/>
                          </w:rPr>
                          <w:t>“Senin ala-metin insanlarla işaretleşmen dışında üç gün konuş-mamandır. Rabbini çokça zikret ve sabah akşam tesbih et!”</w:t>
                        </w:r>
                        <w:r>
                          <w:rPr>
                            <w:kern w:val="2"/>
                            <w:sz w:val="16"/>
                            <w:szCs w:val="16"/>
                            <w:rFonts w:ascii="Book Antiqua" w:hAnsi="Book Antiqua" w:eastAsia="Times New Roman" w:cs="Book Antiqua"/>
                            <w:color w:val="auto"/>
                            <w:lang w:val="tr-TR" w:bidi="ar-SA"/>
                          </w:rPr>
                          <w:t xml:space="preserve"> buy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Hani Melekler demişlerdi ki: </w:t>
                        </w:r>
                        <w:r>
                          <w:rPr>
                            <w:kern w:val="2"/>
                            <w:sz w:val="16"/>
                            <w:szCs w:val="16"/>
                            <w:i/>
                            <w:iCs/>
                            <w:rFonts w:ascii="Book Antiqua" w:hAnsi="Book Antiqua" w:eastAsia="Times New Roman" w:cs="Book Antiqua"/>
                            <w:color w:val="auto"/>
                            <w:lang w:val="tr-TR" w:bidi="ar-SA"/>
                          </w:rPr>
                          <w:t>“Ey Meryem! Şüphesiz Allah seni seçti, seni tertemiz kıldı. Seni alemlerin kadınlarına üstün kıl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Meryem Rabbine gönülden itaat et! Secde et ve rüku edenlerle beraber rüku et.”</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İşte bunlar gayb haberlerindendir ki biz onu sana vahyediyoruz. Meryem’e hangisi kefil olacak diye ka-lemlerini atarlarken sen yanlarında değildin, çekişirler-ken de sen yanlarında değild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Hani melekler demişlerdi ki: </w:t>
                        </w:r>
                        <w:r>
                          <w:rPr>
                            <w:kern w:val="2"/>
                            <w:sz w:val="16"/>
                            <w:szCs w:val="16"/>
                            <w:i/>
                            <w:iCs/>
                            <w:rFonts w:ascii="Book Antiqua" w:hAnsi="Book Antiqua" w:eastAsia="Times New Roman" w:cs="Book Antiqua"/>
                            <w:color w:val="auto"/>
                            <w:lang w:val="tr-TR" w:bidi="ar-SA"/>
                          </w:rPr>
                          <w:t>“Ey Meryem! Allah seni kendinden bir kelime ile müjdeliyor. İsmi Meryem oğlu İsa Mesih’tir, dünyada da ahirette de şanı yücedir ve yakın kılınanlardand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Zekeriyya Meryem’in yanında, mihrapta Allah’ın Meryem’e verdiği ikramları görünce Rabbine dua etti. Dedi ki: </w:t>
                        </w:r>
                        <w:r>
                          <w:rPr>
                            <w:kern w:val="2"/>
                            <w:sz w:val="14"/>
                            <w:szCs w:val="14"/>
                            <w:i/>
                            <w:iCs/>
                            <w:rFonts w:ascii="Book Antiqua" w:hAnsi="Book Antiqua" w:eastAsia="Times New Roman" w:cs="Book Antiqua"/>
                            <w:color w:val="auto"/>
                            <w:lang w:val="tr-TR" w:bidi="ar-SA"/>
                          </w:rPr>
                          <w:t>“Rabbim, bana katından Meryem gibi tertemiz, salih bir nesil bağışla! Muhakkak ki sen ihlaslı kullarının dualarını hakkıyla işiten ve icabet edens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Zekeriyya, mihrapta durup namaz kılarken melekler ona seslendi: </w:t>
                        </w:r>
                        <w:r>
                          <w:rPr>
                            <w:kern w:val="2"/>
                            <w:sz w:val="14"/>
                            <w:szCs w:val="14"/>
                            <w:i/>
                            <w:iCs/>
                            <w:rFonts w:ascii="Book Antiqua" w:hAnsi="Book Antiqua" w:eastAsia="Times New Roman" w:cs="Book Antiqua"/>
                            <w:color w:val="auto"/>
                            <w:lang w:val="tr-TR" w:bidi="ar-SA"/>
                          </w:rPr>
                          <w:t>“Şüphesiz Allah sana Allah’ın ‘ol’ kelimesi ile babasız olarak meydana gelen İsa’yı ve Allah katından gelen kitapları tasdik edici, kavmine efendilik eden ve sözüne başvurulan, ilim ve takvada ileri ve şerefli bir kişi, nefsine hakim olup haramlardan uzak duran ve Allah’ın emirlerini yerine getiren, insanların haklarını veren salih kullarından bir nebi olan Yahya’yı müjdeliyor!”</w:t>
                        </w:r>
                        <w:r>
                          <w:rPr>
                            <w:kern w:val="2"/>
                            <w:sz w:val="14"/>
                            <w:szCs w:val="14"/>
                            <w:rFonts w:ascii="Book Antiqua" w:hAnsi="Book Antiqua" w:eastAsia="Times New Roman" w:cs="Book Antiqua"/>
                            <w:color w:val="auto"/>
                            <w:lang w:val="tr-TR" w:bidi="ar-SA"/>
                          </w:rPr>
                          <w:t xml:space="preserve"> Yahya (a.s.) hiç evlenmemiştir. Kafası kesilerek şehid edilmiş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Zekeriyya sevincin verdiği heyecanla bunun keyfiyetini merak ederek dedi ki: </w:t>
                        </w:r>
                        <w:r>
                          <w:rPr>
                            <w:kern w:val="2"/>
                            <w:sz w:val="14"/>
                            <w:szCs w:val="14"/>
                            <w:i/>
                            <w:iCs/>
                            <w:rFonts w:ascii="Book Antiqua" w:hAnsi="Book Antiqua" w:eastAsia="Times New Roman" w:cs="Book Antiqua"/>
                            <w:color w:val="auto"/>
                            <w:lang w:val="tr-TR" w:bidi="ar-SA"/>
                          </w:rPr>
                          <w:t>“Rabbim, bana ihtiyarlık gelip çatmışken eşim de çocuk doğuramayacak yaştayken benim nasıl oğlum olabilir?”</w:t>
                        </w:r>
                        <w:r>
                          <w:rPr>
                            <w:kern w:val="2"/>
                            <w:sz w:val="14"/>
                            <w:szCs w:val="14"/>
                            <w:rFonts w:ascii="Book Antiqua" w:hAnsi="Book Antiqua" w:eastAsia="Times New Roman" w:cs="Book Antiqua"/>
                            <w:color w:val="auto"/>
                            <w:lang w:val="tr-TR" w:bidi="ar-SA"/>
                          </w:rPr>
                          <w:t xml:space="preserve"> Allah buyurdu ki: </w:t>
                        </w:r>
                        <w:r>
                          <w:rPr>
                            <w:kern w:val="2"/>
                            <w:sz w:val="14"/>
                            <w:szCs w:val="14"/>
                            <w:i/>
                            <w:iCs/>
                            <w:rFonts w:ascii="Book Antiqua" w:hAnsi="Book Antiqua" w:eastAsia="Times New Roman" w:cs="Book Antiqua"/>
                            <w:color w:val="auto"/>
                            <w:lang w:val="tr-TR" w:bidi="ar-SA"/>
                          </w:rPr>
                          <w:t>“İşte böyledir, Allah size bu şekilde de çocuk vermeye kadirdir. Çünkü Allah dilediğini yapar! Hiçbir şey O’na ağır gel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Zekeriyya sevinç ve heyecanla: </w:t>
                        </w:r>
                        <w:r>
                          <w:rPr>
                            <w:kern w:val="2"/>
                            <w:sz w:val="14"/>
                            <w:szCs w:val="14"/>
                            <w:i/>
                            <w:iCs/>
                            <w:rFonts w:ascii="Book Antiqua" w:hAnsi="Book Antiqua" w:eastAsia="Times New Roman" w:cs="Book Antiqua"/>
                            <w:color w:val="auto"/>
                            <w:lang w:val="tr-TR" w:bidi="ar-SA"/>
                          </w:rPr>
                          <w:t>“Rabbim bana çocuğumun ne zaman olacağına dair bir alamet ver! Benim bunu öğrenmem mümkün değil.”</w:t>
                        </w:r>
                        <w:r>
                          <w:rPr>
                            <w:kern w:val="2"/>
                            <w:sz w:val="14"/>
                            <w:szCs w:val="14"/>
                            <w:rFonts w:ascii="Book Antiqua" w:hAnsi="Book Antiqua" w:eastAsia="Times New Roman" w:cs="Book Antiqua"/>
                            <w:color w:val="auto"/>
                            <w:lang w:val="tr-TR" w:bidi="ar-SA"/>
                          </w:rPr>
                          <w:t xml:space="preserve"> dedi. Allah onun bu isteğini kabul etti ve sakinleşmesi için ona: </w:t>
                        </w:r>
                        <w:r>
                          <w:rPr>
                            <w:kern w:val="2"/>
                            <w:sz w:val="14"/>
                            <w:szCs w:val="14"/>
                            <w:i/>
                            <w:iCs/>
                            <w:rFonts w:ascii="Book Antiqua" w:hAnsi="Book Antiqua" w:eastAsia="Times New Roman" w:cs="Book Antiqua"/>
                            <w:color w:val="auto"/>
                            <w:lang w:val="tr-TR" w:bidi="ar-SA"/>
                          </w:rPr>
                          <w:t>“Senin alametin insanlarla el, göz, dudak, kaş, baş vb. uzuvlarla</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işaretleşmen dışında üç gün konuşamamandır. Ancak zikir ve tesbih amacıyla konuşabilirsin. Bunun için Rabbini çokça zikret ve sabah akşam tesbih et!”</w:t>
                        </w:r>
                        <w:r>
                          <w:rPr>
                            <w:kern w:val="2"/>
                            <w:sz w:val="14"/>
                            <w:szCs w:val="14"/>
                            <w:rFonts w:ascii="Book Antiqua" w:hAnsi="Book Antiqua" w:eastAsia="Times New Roman" w:cs="Book Antiqua"/>
                            <w:color w:val="auto"/>
                            <w:lang w:val="tr-TR" w:bidi="ar-SA"/>
                          </w:rPr>
                          <w:t xml:space="preserve"> buyurdu.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Hani Melekler bir zamanlar demişlerdi ki: </w:t>
                        </w:r>
                        <w:r>
                          <w:rPr>
                            <w:kern w:val="2"/>
                            <w:sz w:val="14"/>
                            <w:szCs w:val="14"/>
                            <w:i/>
                            <w:iCs/>
                            <w:rFonts w:ascii="Book Antiqua" w:hAnsi="Book Antiqua" w:eastAsia="Times New Roman" w:cs="Book Antiqua"/>
                            <w:color w:val="auto"/>
                            <w:lang w:val="tr-TR" w:bidi="ar-SA"/>
                          </w:rPr>
                          <w:t>“Ey Meryem! Şüphesiz Allah seni insanlar arasından babasız dünyaya gelecek İsa’yı doğurman için seçti, seni günahlardan, hayız, nifas gibi pisliklerden tertemiz kıldı, arındırdı. Seni yaşadığın dönemdeki kadınların en üstünü kıldı.”</w:t>
                        </w:r>
                        <w:r>
                          <w:rPr>
                            <w:kern w:val="2"/>
                            <w:sz w:val="14"/>
                            <w:szCs w:val="14"/>
                            <w:rFonts w:ascii="Book Antiqua" w:hAnsi="Book Antiqua" w:eastAsia="Times New Roman" w:cs="Book Antiqua"/>
                            <w:color w:val="auto"/>
                            <w:lang w:val="tr-TR" w:bidi="ar-SA"/>
                          </w:rPr>
                          <w:t xml:space="preserve"> Meryem rasul değildir. Çünkü rasuller erkeklerden olur. Fakat Allah’ın ona vahyetmesini delil alan bazı alimler Meryem’in nebi olduğunu söylemiştir. Bazı alimler de bunun ilham olduğunu iddia ederek veli olduğunu söylemiş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Meryem Rabbine gönülden, samimi olarak itaat et, huşu içerisinde boyun eğ, yalnız O’ndan yardım iste, O’na tevekkül et, O’na sığın, O’na güven, namazda uzunca kıyamda dur! Secde et ve seni seçip üstün kıldığı için Rabbine şükrederek onun önünde huşu ile rüku eden mü’minlerle beraber rüku et.”</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Ey Muhammed! İşte bu anlatılanlar senin ve kavminin bilmediği ancak Allah’ın bildirmesiyle Yahudi ve Hristiyan alimlerinin bildiği gayb haberlerindendir ki biz onu sana vahyederek gerçek bir şekilde bildiriyoruz ki senin Allah’ın rasulü olduğunu inkar edenlerin aleyhine bir delil olsun. Çünkü onlar senin okur yazar olmadığını, Allah bildirmedikçe bunları bilemeyeceğini çok iyi biliyorlardı. Meryem’e Beyt-i Makdis’te bulunanların hangisi kefil olacak diye kur’a çekmek amacıyla kalem şeklindeki oklarını Ürdün nehrine atarlarken sen onların yanlarında değildin, bu hususta birbirleriyle çekişirlerken de sen yanlarında değildin. Buna rağmen senin Allah’ın rasulü olduğunu inkar etmelerinin mantığı nedir? Yunus ve Muhammed de (s.a.v.) kur’a ile amel etmiş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Vahiy:</w:t>
                        </w:r>
                        <w:r>
                          <w:rPr>
                            <w:kern w:val="2"/>
                            <w:sz w:val="14"/>
                            <w:szCs w:val="14"/>
                            <w:rFonts w:ascii="Book Antiqua" w:hAnsi="Book Antiqua" w:eastAsia="Times New Roman" w:cs="Book Antiqua"/>
                            <w:color w:val="auto"/>
                            <w:lang w:val="tr-TR" w:bidi="ar-SA"/>
                          </w:rPr>
                          <w:t xml:space="preserve"> Allah’ın mesajının gizli bir şekilde bildirilmesidir. Açıkça bildirme olursa buna tebliğ denir. Kur’an’da vahiy kelimesi şu anlamlarda kullanılır: 1- Allah’ın Cibril vasıtasıyla nebi ve rasullere haber iletmesi, onlarla konuşması. 2- İlham. 3- İç güdü. 4- İşaret etmek. 5- Emretmek. 6- Gizlice bildirmek 7- Vesvese verme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Hani melekler demişlerdi ki: </w:t>
                        </w:r>
                        <w:r>
                          <w:rPr>
                            <w:kern w:val="2"/>
                            <w:sz w:val="14"/>
                            <w:szCs w:val="14"/>
                            <w:i/>
                            <w:iCs/>
                            <w:rFonts w:ascii="Book Antiqua" w:hAnsi="Book Antiqua" w:eastAsia="Times New Roman" w:cs="Book Antiqua"/>
                            <w:color w:val="auto"/>
                            <w:lang w:val="tr-TR" w:bidi="ar-SA"/>
                          </w:rPr>
                          <w:t>“Ey Meryem! Allah seni ‘ol’ kelimesi ile babasız meydana gelen bir çocuk ile müjdeliyor. İsmi Meryem oğlu İsa Mesih’tir, dünyada da ahirette de şanı yücedir, tüm mü’minler onu sevmektedir ve Cennette Allah’a yakın kılınan kullardan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5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5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9525"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وَيُكَلِّمُ النَّاسَ فِي الْمَهْدِ وَكَهْلًا وَمِنْ الصَّالِحِ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الَتْ رَبِّ أَنَّى يَكُونُ لِي وَلَدٌ وَلَمْ يَمْسَسْنِي بَشَرٌ قَالَ كَذَلِكِ اللَّهُ يَخْلُقُ مَا يَشَاءُ إِذَا قَضَى أَمْرًا فَإِنَّمَا يَقُولُ لَهُ كُنْ فَيَكُ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يُعَلِّمُهُ الْكِتَابَ وَالْحِكْمَةَ وَالتَّوْرَاةَ وَالْإِنجِيلَ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رَسُولًا إِلَى بَنِي إِسْرَائِيلَ أَنِّي قَدْ جِئْتُكُمْ بِآيَةٍ مِنْ رَبِّكُمْ أَنِّي أَخْلُقُ لَكُمْ مِنْ الطِّينِ كَهَيْئَةِ الطَّيْرِ فَأَنفُخُ فِيهِ فَيَكُونُ طَيْرًا بِإِذْنِ اللَّهِ وَأُبْرِئُ الْأَكْمَهَ وَالْأَبْرَصَ وَأُحْيِ الْمَوْتَى بِإِذْنِ اللَّهِ وَأُنَبِّئُكُمْ بِمَا تَأْكُلُونَ وَمَا تَدَّخِرُونَ فِي بُيُوتِكُمْ إِنَّ فِي ذَلِكَ لَآيَةً لَكُمْ إِنْ كُنْتُمْ مُؤْمِن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مُصَدِّقًا لِمَا بَيْنَ يَدَيَّ مِنْ التَّوْرَاةِ وَلِأُحِلَّ لَكُمْ بَعْضَ الَّذِي حُرِّمَ عَلَيْكُمْ وَجِئْتُكُمْ بِآيَةٍ مِنْ رَبِّكُمْ فَاتَّقُوا اللَّهَ وَأَطِيعُونِي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إِنَّ اللَّهَ رَبِّي وَرَبُّكُمْ فَاعْبُدُوهُ هَذَا صِرَاطٌ مُسْتَقِيمٌ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فَلَمَّا أَحَسَّ عِيسَى مِنْهُمْ الْكُفْرَ قَالَ مَنْ أَنْصَارِي إِلَى اللَّهِ قَالَ الْحَوَارِيُّونَ نَحْنُ أَنْصَارُ اللَّهِ آمَنَّا بِاللَّهِ وَاشْهَدْ بِأَنَّا مُسْلِمُونَ </w:t>
                              </w:r>
                              <w:r>
                                <w:rPr>
                                  <w:kern w:val="2"/>
                                  <w:sz w:val="28"/>
                                  <w:szCs w:val="28"/>
                                  <w:b/>
                                  <w:b/>
                                  <w:bCs/>
                                  <w:rFonts w:ascii="Times New Roman" w:hAnsi="Times New Roman" w:eastAsia="Times New Roman" w:cs="Traditional Arabic"/>
                                  <w:color w:val="000080"/>
                                  <w:lang w:val="tr-TR" w:bidi="ar-SA"/>
                                </w:rPr>
                                <w:t>(5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şikteyken de yetişkinken de insanlarla konuşacaktır; salih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bana bir beşer dokunmamışken nasıl çocuğum olabilir?”</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İşte böyledir. Allah dilediğini yaratır. Bir işe hükmettiği zaman ona sadece “Ol” der; o da hemen oluve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Ona kitap ile hikmeti, Tevrat’ı ve İncil’i öğretecek-t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oğrusu ben İsrailoğullarına bir rasul olmak üzere Rabbinizden bir ayet ile geldim. Muhakkak ben size çamurdan kuş şeklinde bir şey yapıp ona üflerim, o da Allah’ın izni ile hemen bir kuş oluverir. Allah’ın izniyle doğuştan kör olanı, alacalıyı iyileştirir ve ölüleri diriltirim. Ayrıca evlerinizde yediğiniz ve biriktirdiğiniz şeyleri size haber veririm. Eğer mü’min kimselerseniz muhakkak bunda sizin için bir ayet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den önceki Tevrat’ı doğrulayıcı olarak ve size haram kılınan bazı şeyleri helal kılmak için... Size Rabbinizden bir ayet getirdim. Artık Allah’tan korkun da bana itaat ed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uhakkak ki Allah benim de Rabbim, sizin de Rabbinizdir. O halde O’na ibadet edin. Dosdoğru yol işte budu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İsa, onlardan küfrü sezince: </w:t>
                              </w:r>
                              <w:r>
                                <w:rPr>
                                  <w:kern w:val="2"/>
                                  <w:sz w:val="16"/>
                                  <w:szCs w:val="16"/>
                                  <w:i/>
                                  <w:iCs/>
                                  <w:rFonts w:ascii="Book Antiqua" w:hAnsi="Book Antiqua" w:eastAsia="Times New Roman" w:cs="Book Antiqua"/>
                                  <w:color w:val="auto"/>
                                  <w:lang w:val="tr-TR" w:bidi="ar-SA"/>
                                </w:rPr>
                                <w:t>“Allah’a yardımcılarım kimlerdir?”</w:t>
                              </w:r>
                              <w:r>
                                <w:rPr>
                                  <w:kern w:val="2"/>
                                  <w:sz w:val="16"/>
                                  <w:szCs w:val="16"/>
                                  <w:rFonts w:ascii="Book Antiqua" w:hAnsi="Book Antiqua" w:eastAsia="Times New Roman" w:cs="Book Antiqua"/>
                                  <w:color w:val="auto"/>
                                  <w:lang w:val="tr-TR" w:bidi="ar-SA"/>
                                </w:rPr>
                                <w:t xml:space="preserve"> dedi. Havariler dediler ki: </w:t>
                              </w:r>
                              <w:r>
                                <w:rPr>
                                  <w:kern w:val="2"/>
                                  <w:sz w:val="16"/>
                                  <w:szCs w:val="16"/>
                                  <w:i/>
                                  <w:iCs/>
                                  <w:rFonts w:ascii="Book Antiqua" w:hAnsi="Book Antiqua" w:eastAsia="Times New Roman" w:cs="Book Antiqua"/>
                                  <w:color w:val="auto"/>
                                  <w:lang w:val="tr-TR" w:bidi="ar-SA"/>
                                </w:rPr>
                                <w:t>“Allah’ın yardımcıları biziz. Allah’a iman ettik. Sen de şahit ol ki şüphesiz biz müslümanlarız.”</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Meryem! İsa senin zina etmediğini, tertemiz olduğunu, kendisinin de Allah’ın oğlu değil, kulu ve rasulu olduğunu ispat etmek için Allah’ın mucizesi sonucu beşikteyken de yetişkinken de Allah’tan aldığı vahiyle insanlarla konuşacaktır; o aynı zamanda Allah’ın salih kullarındandır.”</w:t>
                              </w:r>
                              <w:r>
                                <w:rPr>
                                  <w:kern w:val="2"/>
                                  <w:sz w:val="14"/>
                                  <w:szCs w:val="14"/>
                                  <w:rFonts w:ascii="Book Antiqua" w:hAnsi="Book Antiqua" w:eastAsia="Times New Roman" w:cs="Book Antiqua"/>
                                  <w:color w:val="auto"/>
                                  <w:lang w:val="tr-TR" w:bidi="ar-SA"/>
                                </w:rPr>
                                <w:t xml:space="preserve"> İsa’nın yetişkinken de konuşacağını İmam Taberi İsa’nın hayatta olup, tekrar dünyaya geleceği şeklinde yorumlamışt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Meryem hayretle dedi ki: </w:t>
                              </w:r>
                              <w:r>
                                <w:rPr>
                                  <w:kern w:val="2"/>
                                  <w:sz w:val="14"/>
                                  <w:szCs w:val="14"/>
                                  <w:i/>
                                  <w:iCs/>
                                  <w:rFonts w:ascii="Book Antiqua" w:hAnsi="Book Antiqua" w:eastAsia="Times New Roman" w:cs="Book Antiqua"/>
                                  <w:color w:val="auto"/>
                                  <w:lang w:val="tr-TR" w:bidi="ar-SA"/>
                                </w:rPr>
                                <w:t>“Rabbim, bana bir beşer dokunmamışken, evli değilken nasıl çocuğum olabilir?”</w:t>
                              </w:r>
                              <w:r>
                                <w:rPr>
                                  <w:kern w:val="2"/>
                                  <w:sz w:val="14"/>
                                  <w:szCs w:val="14"/>
                                  <w:rFonts w:ascii="Book Antiqua" w:hAnsi="Book Antiqua" w:eastAsia="Times New Roman" w:cs="Book Antiqua"/>
                                  <w:color w:val="auto"/>
                                  <w:lang w:val="tr-TR" w:bidi="ar-SA"/>
                                </w:rPr>
                                <w:t xml:space="preserve"> Allah buyurdu ki: </w:t>
                              </w:r>
                              <w:r>
                                <w:rPr>
                                  <w:kern w:val="2"/>
                                  <w:sz w:val="14"/>
                                  <w:szCs w:val="14"/>
                                  <w:i/>
                                  <w:iCs/>
                                  <w:rFonts w:ascii="Book Antiqua" w:hAnsi="Book Antiqua" w:eastAsia="Times New Roman" w:cs="Book Antiqua"/>
                                  <w:color w:val="auto"/>
                                  <w:lang w:val="tr-TR" w:bidi="ar-SA"/>
                                </w:rPr>
                                <w:t>“İşte böyledir. Allah senden babasız çocuk meydana getirecektir. Allah dilediğini dilediği şekilde yaratır. Bir işe hükmettiği zaman ona sadece “Ol” der; o da hemen oluverir. Allah’ın bir şeyin olmasını dilemesi o şeyin olması için yeter ve o şey o anda oluverir. Hiçbir şey O’na ağır gelmez. O’nun herşeye gücü yet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Allah, İsa’ya okuyup yazmayı, kendisine vahyedeceği hikmetli sünnetleri, sözde ve amelde doğruyu bulma yeteneğini, Musa’ya indirdiği Tevrat’ı ve kendisine indireceği İncil’i öğretecektir. İsa’nın şeriatı Tevrat’ı tamamen neshetmemiştir. Sadece İsrailoğullarının çok soru sormalarından ve günah işlemelerinden dolayı, Tevrat’ta haram kılınan bazı şeyleri İncil’le helal kılmışt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İsa, İsrailoğullarına şöyle dedi: </w:t>
                              </w:r>
                              <w:r>
                                <w:rPr>
                                  <w:kern w:val="2"/>
                                  <w:sz w:val="14"/>
                                  <w:szCs w:val="14"/>
                                  <w:i/>
                                  <w:iCs/>
                                  <w:rFonts w:ascii="Book Antiqua" w:hAnsi="Book Antiqua" w:eastAsia="Times New Roman" w:cs="Book Antiqua"/>
                                  <w:color w:val="auto"/>
                                  <w:lang w:val="tr-TR" w:bidi="ar-SA"/>
                                </w:rPr>
                                <w:t>“Doğrusu ben İsrailoğullarına bir rasul olmak üzere Rabbinizden bir ayet, apaçık belge, delil, mucize ile geldim. Muhakkak ben size çamurdan kuş şeklinde bir şey yapıp ona üflerim, o da Allah’ın izni ile hemen bir kuş oluverir. Allah’ın izniyle doktorların tedavi etmekten aciz kaldığı doğuştan kör olanı, alacalıyı iyileştirir ve ölüleri diriltirim. Ayrıca evlerinizde yediğiniz ve biriktirdiğiniz şeyleri görmediğim halde size haber veririm. Eğer mü’min kimselerseniz muhakkak bunda sizin için Allah’ın varlığına ve birliğine, benim Allah’ın rasulü olduğuma delalet eden bir ayet vardır...”</w:t>
                              </w:r>
                              <w:r>
                                <w:rPr>
                                  <w:kern w:val="2"/>
                                  <w:sz w:val="14"/>
                                  <w:szCs w:val="14"/>
                                  <w:rFonts w:ascii="Book Antiqua" w:hAnsi="Book Antiqua" w:eastAsia="Times New Roman" w:cs="Book Antiqua"/>
                                  <w:color w:val="auto"/>
                                  <w:lang w:val="tr-TR" w:bidi="ar-SA"/>
                                </w:rPr>
                                <w:t xml:space="preserve"> İsa döneminde en yaygın meslek tıptı. Bu yüzden Allah tıbbın gerçekleştiremiyeceği anadan doğma körleri, alaca hastalığını iyleştirme mucizesini gösterdi. Mucizeler bir anda olur ve sonra kaybolur, devamlılık arzetmez. Aksi taktirde insanlar buna alışır ve artık bu olaylar harikulade olma özelliğini yitirirler. Üflemeyle ruh arasında bir ilişki var mıdır? Bunu bilemeyiz. Ruh maddi bir şey değildir. Onun mahiyetini ancak Allah bilir. Allah’tan başka hiçkimse, rasuller dahi bunu bil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İsa, İsrailoğullarına şöyle dedi: </w:t>
                              </w:r>
                              <w:r>
                                <w:rPr>
                                  <w:kern w:val="2"/>
                                  <w:sz w:val="14"/>
                                  <w:szCs w:val="14"/>
                                  <w:i/>
                                  <w:iCs/>
                                  <w:rFonts w:ascii="Book Antiqua" w:hAnsi="Book Antiqua" w:eastAsia="Times New Roman" w:cs="Book Antiqua"/>
                                  <w:color w:val="auto"/>
                                  <w:lang w:val="tr-TR" w:bidi="ar-SA"/>
                                </w:rPr>
                                <w:t xml:space="preserve">“Benden önce Musa’ya indirilen Tevrat’ı doğrulayıcı olarak ve size haram kılınan iç yağlarını, bazı kuş ve balık çeşitlerini, tırnaklı hayvanların eti gibi bazı şeyleri veya bazı ilim adamlarının yanlış içtihadları sonucu haram kıldıkları şeyleri size helal kılmak, cumartesi günü çalışma yasağını kaldırmak için geldim. Size Rabbinizden bir çok mucize ve İncil getirdim. Artık </w:t>
                              </w:r>
                              <w:r>
                                <w:rPr>
                                  <w:kern w:val="2"/>
                                  <w:sz w:val="14"/>
                                  <w:i/>
                                  <w:iCs/>
                                  <w:szCs w:val="18"/>
                                  <w:rFonts w:ascii="Book Antiqua" w:hAnsi="Book Antiqua" w:eastAsia="Times New Roman" w:cs="Book Antiqua"/>
                                  <w:color w:val="auto"/>
                                  <w:lang w:val="tr-TR" w:bidi="ar-SA"/>
                                </w:rPr>
                                <w:t xml:space="preserve">Allah’a karşı sorumluluğunun bilincinde olup, O’nun emrettiği şeyleri yerine getirin, yasakladığı şeylerden kaçınmak suretiyle Allah’ın azabından sakının </w:t>
                              </w:r>
                              <w:r>
                                <w:rPr>
                                  <w:kern w:val="2"/>
                                  <w:sz w:val="14"/>
                                  <w:i/>
                                  <w:iCs/>
                                  <w:szCs w:val="14"/>
                                  <w:rFonts w:ascii="Book Antiqua" w:hAnsi="Book Antiqua" w:eastAsia="Times New Roman" w:cs="Book Antiqua"/>
                                  <w:color w:val="auto"/>
                                  <w:lang w:val="tr-TR" w:bidi="ar-SA"/>
                                </w:rPr>
                                <w:t>da bana itaat edin.”</w:t>
                              </w:r>
                              <w:r>
                                <w:rPr>
                                  <w:kern w:val="2"/>
                                  <w:sz w:val="14"/>
                                  <w:szCs w:val="14"/>
                                  <w:rFonts w:ascii="Book Antiqua" w:hAnsi="Book Antiqua" w:eastAsia="Times New Roman" w:cs="Book Antiqua"/>
                                  <w:color w:val="auto"/>
                                  <w:lang w:val="tr-TR" w:bidi="ar-SA"/>
                                </w:rPr>
                                <w:t xml:space="preserve"> Tevrat’ta hayatı düzenleyici kanunlar vardı. İncil’de ise daha çok ahlak ve ruh terbiyesi ile ilgili hükümler vardı. Dolayısıyla Yahudiler olsun Hristiyanlar olsun tüm İsrailoğulları her iki kitapla da amel etmek zorundaydılar. Allah katından gelen şeriatların hepsi insan hayatının her alanını düzenleyici bir özelliğe sahip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İsa, İsrailoğullarına şöyle dedi: </w:t>
                              </w:r>
                              <w:r>
                                <w:rPr>
                                  <w:kern w:val="2"/>
                                  <w:sz w:val="14"/>
                                  <w:szCs w:val="14"/>
                                  <w:i/>
                                  <w:iCs/>
                                  <w:rFonts w:ascii="Book Antiqua" w:hAnsi="Book Antiqua" w:eastAsia="Times New Roman" w:cs="Book Antiqua"/>
                                  <w:color w:val="auto"/>
                                  <w:lang w:val="tr-TR" w:bidi="ar-SA"/>
                                </w:rPr>
                                <w:t>“Muhakkak ki ben ne Allah’ım ne de Allah’ın oğluyum. Ben de Allah’ın sizler gibi yaratmış olduğu kullardan biriyim. Allah benim de Rabbim, sizin de Rabbinizdir. O halde yalnızca O’na ibadet edin. O’ndan başka ibadet edilenleri reddedin. O’na hiçbir şeyi şirk koşmayın. Kendisinde eğrilik bulunmayan dosdoğru yol işte budur! Bunun dışındaki yol sapı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İsa, İsrailoğullarının çoğunun bu daveti kabul etmeyip inkar edeceklerini ve kendisini öldürmek isteyeceklerini anlayınca: </w:t>
                              </w:r>
                              <w:r>
                                <w:rPr>
                                  <w:kern w:val="2"/>
                                  <w:sz w:val="14"/>
                                  <w:szCs w:val="14"/>
                                  <w:i/>
                                  <w:iCs/>
                                  <w:rFonts w:ascii="Book Antiqua" w:hAnsi="Book Antiqua" w:eastAsia="Times New Roman" w:cs="Book Antiqua"/>
                                  <w:color w:val="auto"/>
                                  <w:lang w:val="tr-TR" w:bidi="ar-SA"/>
                                </w:rPr>
                                <w:t>“Allah’a giden yolda yardımcılarım kimlerdir?”</w:t>
                              </w:r>
                              <w:r>
                                <w:rPr>
                                  <w:kern w:val="2"/>
                                  <w:sz w:val="14"/>
                                  <w:szCs w:val="14"/>
                                  <w:rFonts w:ascii="Book Antiqua" w:hAnsi="Book Antiqua" w:eastAsia="Times New Roman" w:cs="Book Antiqua"/>
                                  <w:color w:val="auto"/>
                                  <w:lang w:val="tr-TR" w:bidi="ar-SA"/>
                                </w:rPr>
                                <w:t xml:space="preserve"> dedi. İsa’nın seçkin ashabı olan Havariler dediler ki: </w:t>
                              </w:r>
                              <w:r>
                                <w:rPr>
                                  <w:kern w:val="2"/>
                                  <w:sz w:val="14"/>
                                  <w:szCs w:val="14"/>
                                  <w:i/>
                                  <w:iCs/>
                                  <w:rFonts w:ascii="Book Antiqua" w:hAnsi="Book Antiqua" w:eastAsia="Times New Roman" w:cs="Book Antiqua"/>
                                  <w:color w:val="auto"/>
                                  <w:lang w:val="tr-TR" w:bidi="ar-SA"/>
                                </w:rPr>
                                <w:t>“Allah’ın rasulünün ve dininin yardımcıları biziz. Allah’a iman ettik. Sen de şahit ol ki şüphesiz biz Allah’ın emir ve yasaklarına zahiren ve batınen teslim olan müslümanları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وَيُكَلِّمُ النَّاسَ فِي الْمَهْدِ وَكَهْلًا وَمِنْ الصَّالِحِ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الَتْ رَبِّ أَنَّى يَكُونُ لِي وَلَدٌ وَلَمْ يَمْسَسْنِي بَشَرٌ قَالَ كَذَلِكِ اللَّهُ يَخْلُقُ مَا يَشَاءُ إِذَا قَضَى أَمْرًا فَإِنَّمَا يَقُولُ لَهُ كُنْ فَيَكُ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يُعَلِّمُهُ الْكِتَابَ وَالْحِكْمَةَ وَالتَّوْرَاةَ وَالْإِنجِيلَ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رَسُولًا إِلَى بَنِي إِسْرَائِيلَ أَنِّي قَدْ جِئْتُكُمْ بِآيَةٍ مِنْ رَبِّكُمْ أَنِّي أَخْلُقُ لَكُمْ مِنْ الطِّينِ كَهَيْئَةِ الطَّيْرِ فَأَنفُخُ فِيهِ فَيَكُونُ طَيْرًا بِإِذْنِ اللَّهِ وَأُبْرِئُ الْأَكْمَهَ وَالْأَبْرَصَ وَأُحْيِ الْمَوْتَى بِإِذْنِ اللَّهِ وَأُنَبِّئُكُمْ بِمَا تَأْكُلُونَ وَمَا تَدَّخِرُونَ فِي بُيُوتِكُمْ إِنَّ فِي ذَلِكَ لَآيَةً لَكُمْ إِنْ كُنْتُمْ مُؤْمِن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مُصَدِّقًا لِمَا بَيْنَ يَدَيَّ مِنْ التَّوْرَاةِ وَلِأُحِلَّ لَكُمْ بَعْضَ الَّذِي حُرِّمَ عَلَيْكُمْ وَجِئْتُكُمْ بِآيَةٍ مِنْ رَبِّكُمْ فَاتَّقُوا اللَّهَ وَأَطِيعُونِي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إِنَّ اللَّهَ رَبِّي وَرَبُّكُمْ فَاعْبُدُوهُ هَذَا صِرَاطٌ مُسْتَقِيمٌ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فَلَمَّا أَحَسَّ عِيسَى مِنْهُمْ الْكُفْرَ قَالَ مَنْ أَنْصَارِي إِلَى اللَّهِ قَالَ الْحَوَارِيُّونَ نَحْنُ أَنْصَارُ اللَّهِ آمَنَّا بِاللَّهِ وَاشْهَدْ بِأَنَّا مُسْلِمُونَ </w:t>
                        </w:r>
                        <w:r>
                          <w:rPr>
                            <w:kern w:val="2"/>
                            <w:sz w:val="28"/>
                            <w:szCs w:val="28"/>
                            <w:b/>
                            <w:b/>
                            <w:bCs/>
                            <w:rFonts w:ascii="Times New Roman" w:hAnsi="Times New Roman" w:eastAsia="Times New Roman" w:cs="Traditional Arabic"/>
                            <w:color w:val="000080"/>
                            <w:lang w:val="tr-TR" w:bidi="ar-SA"/>
                          </w:rPr>
                          <w:t>(5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şikteyken de yetişkinken de insanlarla konuşacaktır; salih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bana bir beşer dokunmamışken nasıl çocuğum olabilir?”</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İşte böyledir. Allah dilediğini yaratır. Bir işe hükmettiği zaman ona sadece “Ol” der; o da hemen oluve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Ona kitap ile hikmeti, Tevrat’ı ve İncil’i öğretecek-t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oğrusu ben İsrailoğullarına bir rasul olmak üzere Rabbinizden bir ayet ile geldim. Muhakkak ben size çamurdan kuş şeklinde bir şey yapıp ona üflerim, o da Allah’ın izni ile hemen bir kuş oluverir. Allah’ın izniyle doğuştan kör olanı, alacalıyı iyileştirir ve ölüleri diriltirim. Ayrıca evlerinizde yediğiniz ve biriktirdiğiniz şeyleri size haber veririm. Eğer mü’min kimselerseniz muhakkak bunda sizin için bir ayet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den önceki Tevrat’ı doğrulayıcı olarak ve size haram kılınan bazı şeyleri helal kılmak için... Size Rabbinizden bir ayet getirdim. Artık Allah’tan korkun da bana itaat ed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uhakkak ki Allah benim de Rabbim, sizin de Rabbinizdir. O halde O’na ibadet edin. Dosdoğru yol işte budu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İsa, onlardan küfrü sezince: </w:t>
                        </w:r>
                        <w:r>
                          <w:rPr>
                            <w:kern w:val="2"/>
                            <w:sz w:val="16"/>
                            <w:szCs w:val="16"/>
                            <w:i/>
                            <w:iCs/>
                            <w:rFonts w:ascii="Book Antiqua" w:hAnsi="Book Antiqua" w:eastAsia="Times New Roman" w:cs="Book Antiqua"/>
                            <w:color w:val="auto"/>
                            <w:lang w:val="tr-TR" w:bidi="ar-SA"/>
                          </w:rPr>
                          <w:t>“Allah’a yardımcılarım kimlerdir?”</w:t>
                        </w:r>
                        <w:r>
                          <w:rPr>
                            <w:kern w:val="2"/>
                            <w:sz w:val="16"/>
                            <w:szCs w:val="16"/>
                            <w:rFonts w:ascii="Book Antiqua" w:hAnsi="Book Antiqua" w:eastAsia="Times New Roman" w:cs="Book Antiqua"/>
                            <w:color w:val="auto"/>
                            <w:lang w:val="tr-TR" w:bidi="ar-SA"/>
                          </w:rPr>
                          <w:t xml:space="preserve"> dedi. Havariler dediler ki: </w:t>
                        </w:r>
                        <w:r>
                          <w:rPr>
                            <w:kern w:val="2"/>
                            <w:sz w:val="16"/>
                            <w:szCs w:val="16"/>
                            <w:i/>
                            <w:iCs/>
                            <w:rFonts w:ascii="Book Antiqua" w:hAnsi="Book Antiqua" w:eastAsia="Times New Roman" w:cs="Book Antiqua"/>
                            <w:color w:val="auto"/>
                            <w:lang w:val="tr-TR" w:bidi="ar-SA"/>
                          </w:rPr>
                          <w:t>“Allah’ın yardımcıları biziz. Allah’a iman ettik. Sen de şahit ol ki şüphesiz biz müslümanlarız.”</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Meryem! İsa senin zina etmediğini, tertemiz olduğunu, kendisinin de Allah’ın oğlu değil, kulu ve rasulu olduğunu ispat etmek için Allah’ın mucizesi sonucu beşikteyken de yetişkinken de Allah’tan aldığı vahiyle insanlarla konuşacaktır; o aynı zamanda Allah’ın salih kullarındandır.”</w:t>
                        </w:r>
                        <w:r>
                          <w:rPr>
                            <w:kern w:val="2"/>
                            <w:sz w:val="14"/>
                            <w:szCs w:val="14"/>
                            <w:rFonts w:ascii="Book Antiqua" w:hAnsi="Book Antiqua" w:eastAsia="Times New Roman" w:cs="Book Antiqua"/>
                            <w:color w:val="auto"/>
                            <w:lang w:val="tr-TR" w:bidi="ar-SA"/>
                          </w:rPr>
                          <w:t xml:space="preserve"> İsa’nın yetişkinken de konuşacağını İmam Taberi İsa’nın hayatta olup, tekrar dünyaya geleceği şeklinde yorumlamışt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Meryem hayretle dedi ki: </w:t>
                        </w:r>
                        <w:r>
                          <w:rPr>
                            <w:kern w:val="2"/>
                            <w:sz w:val="14"/>
                            <w:szCs w:val="14"/>
                            <w:i/>
                            <w:iCs/>
                            <w:rFonts w:ascii="Book Antiqua" w:hAnsi="Book Antiqua" w:eastAsia="Times New Roman" w:cs="Book Antiqua"/>
                            <w:color w:val="auto"/>
                            <w:lang w:val="tr-TR" w:bidi="ar-SA"/>
                          </w:rPr>
                          <w:t>“Rabbim, bana bir beşer dokunmamışken, evli değilken nasıl çocuğum olabilir?”</w:t>
                        </w:r>
                        <w:r>
                          <w:rPr>
                            <w:kern w:val="2"/>
                            <w:sz w:val="14"/>
                            <w:szCs w:val="14"/>
                            <w:rFonts w:ascii="Book Antiqua" w:hAnsi="Book Antiqua" w:eastAsia="Times New Roman" w:cs="Book Antiqua"/>
                            <w:color w:val="auto"/>
                            <w:lang w:val="tr-TR" w:bidi="ar-SA"/>
                          </w:rPr>
                          <w:t xml:space="preserve"> Allah buyurdu ki: </w:t>
                        </w:r>
                        <w:r>
                          <w:rPr>
                            <w:kern w:val="2"/>
                            <w:sz w:val="14"/>
                            <w:szCs w:val="14"/>
                            <w:i/>
                            <w:iCs/>
                            <w:rFonts w:ascii="Book Antiqua" w:hAnsi="Book Antiqua" w:eastAsia="Times New Roman" w:cs="Book Antiqua"/>
                            <w:color w:val="auto"/>
                            <w:lang w:val="tr-TR" w:bidi="ar-SA"/>
                          </w:rPr>
                          <w:t>“İşte böyledir. Allah senden babasız çocuk meydana getirecektir. Allah dilediğini dilediği şekilde yaratır. Bir işe hükmettiği zaman ona sadece “Ol” der; o da hemen oluverir. Allah’ın bir şeyin olmasını dilemesi o şeyin olması için yeter ve o şey o anda oluverir. Hiçbir şey O’na ağır gelmez. O’nun herşeye gücü yet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Allah, İsa’ya okuyup yazmayı, kendisine vahyedeceği hikmetli sünnetleri, sözde ve amelde doğruyu bulma yeteneğini, Musa’ya indirdiği Tevrat’ı ve kendisine indireceği İncil’i öğretecektir. İsa’nın şeriatı Tevrat’ı tamamen neshetmemiştir. Sadece İsrailoğullarının çok soru sormalarından ve günah işlemelerinden dolayı, Tevrat’ta haram kılınan bazı şeyleri İncil’le helal kılmışt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İsa, İsrailoğullarına şöyle dedi: </w:t>
                        </w:r>
                        <w:r>
                          <w:rPr>
                            <w:kern w:val="2"/>
                            <w:sz w:val="14"/>
                            <w:szCs w:val="14"/>
                            <w:i/>
                            <w:iCs/>
                            <w:rFonts w:ascii="Book Antiqua" w:hAnsi="Book Antiqua" w:eastAsia="Times New Roman" w:cs="Book Antiqua"/>
                            <w:color w:val="auto"/>
                            <w:lang w:val="tr-TR" w:bidi="ar-SA"/>
                          </w:rPr>
                          <w:t>“Doğrusu ben İsrailoğullarına bir rasul olmak üzere Rabbinizden bir ayet, apaçık belge, delil, mucize ile geldim. Muhakkak ben size çamurdan kuş şeklinde bir şey yapıp ona üflerim, o da Allah’ın izni ile hemen bir kuş oluverir. Allah’ın izniyle doktorların tedavi etmekten aciz kaldığı doğuştan kör olanı, alacalıyı iyileştirir ve ölüleri diriltirim. Ayrıca evlerinizde yediğiniz ve biriktirdiğiniz şeyleri görmediğim halde size haber veririm. Eğer mü’min kimselerseniz muhakkak bunda sizin için Allah’ın varlığına ve birliğine, benim Allah’ın rasulü olduğuma delalet eden bir ayet vardır...”</w:t>
                        </w:r>
                        <w:r>
                          <w:rPr>
                            <w:kern w:val="2"/>
                            <w:sz w:val="14"/>
                            <w:szCs w:val="14"/>
                            <w:rFonts w:ascii="Book Antiqua" w:hAnsi="Book Antiqua" w:eastAsia="Times New Roman" w:cs="Book Antiqua"/>
                            <w:color w:val="auto"/>
                            <w:lang w:val="tr-TR" w:bidi="ar-SA"/>
                          </w:rPr>
                          <w:t xml:space="preserve"> İsa döneminde en yaygın meslek tıptı. Bu yüzden Allah tıbbın gerçekleştiremiyeceği anadan doğma körleri, alaca hastalığını iyleştirme mucizesini gösterdi. Mucizeler bir anda olur ve sonra kaybolur, devamlılık arzetmez. Aksi taktirde insanlar buna alışır ve artık bu olaylar harikulade olma özelliğini yitirirler. Üflemeyle ruh arasında bir ilişki var mıdır? Bunu bilemeyiz. Ruh maddi bir şey değildir. Onun mahiyetini ancak Allah bilir. Allah’tan başka hiçkimse, rasuller dahi bunu bil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İsa, İsrailoğullarına şöyle dedi: </w:t>
                        </w:r>
                        <w:r>
                          <w:rPr>
                            <w:kern w:val="2"/>
                            <w:sz w:val="14"/>
                            <w:szCs w:val="14"/>
                            <w:i/>
                            <w:iCs/>
                            <w:rFonts w:ascii="Book Antiqua" w:hAnsi="Book Antiqua" w:eastAsia="Times New Roman" w:cs="Book Antiqua"/>
                            <w:color w:val="auto"/>
                            <w:lang w:val="tr-TR" w:bidi="ar-SA"/>
                          </w:rPr>
                          <w:t xml:space="preserve">“Benden önce Musa’ya indirilen Tevrat’ı doğrulayıcı olarak ve size haram kılınan iç yağlarını, bazı kuş ve balık çeşitlerini, tırnaklı hayvanların eti gibi bazı şeyleri veya bazı ilim adamlarının yanlış içtihadları sonucu haram kıldıkları şeyleri size helal kılmak, cumartesi günü çalışma yasağını kaldırmak için geldim. Size Rabbinizden bir çok mucize ve İncil getirdim. Artık </w:t>
                        </w:r>
                        <w:r>
                          <w:rPr>
                            <w:kern w:val="2"/>
                            <w:sz w:val="14"/>
                            <w:i/>
                            <w:iCs/>
                            <w:szCs w:val="18"/>
                            <w:rFonts w:ascii="Book Antiqua" w:hAnsi="Book Antiqua" w:eastAsia="Times New Roman" w:cs="Book Antiqua"/>
                            <w:color w:val="auto"/>
                            <w:lang w:val="tr-TR" w:bidi="ar-SA"/>
                          </w:rPr>
                          <w:t xml:space="preserve">Allah’a karşı sorumluluğunun bilincinde olup, O’nun emrettiği şeyleri yerine getirin, yasakladığı şeylerden kaçınmak suretiyle Allah’ın azabından sakının </w:t>
                        </w:r>
                        <w:r>
                          <w:rPr>
                            <w:kern w:val="2"/>
                            <w:sz w:val="14"/>
                            <w:i/>
                            <w:iCs/>
                            <w:szCs w:val="14"/>
                            <w:rFonts w:ascii="Book Antiqua" w:hAnsi="Book Antiqua" w:eastAsia="Times New Roman" w:cs="Book Antiqua"/>
                            <w:color w:val="auto"/>
                            <w:lang w:val="tr-TR" w:bidi="ar-SA"/>
                          </w:rPr>
                          <w:t>da bana itaat edin.”</w:t>
                        </w:r>
                        <w:r>
                          <w:rPr>
                            <w:kern w:val="2"/>
                            <w:sz w:val="14"/>
                            <w:szCs w:val="14"/>
                            <w:rFonts w:ascii="Book Antiqua" w:hAnsi="Book Antiqua" w:eastAsia="Times New Roman" w:cs="Book Antiqua"/>
                            <w:color w:val="auto"/>
                            <w:lang w:val="tr-TR" w:bidi="ar-SA"/>
                          </w:rPr>
                          <w:t xml:space="preserve"> Tevrat’ta hayatı düzenleyici kanunlar vardı. İncil’de ise daha çok ahlak ve ruh terbiyesi ile ilgili hükümler vardı. Dolayısıyla Yahudiler olsun Hristiyanlar olsun tüm İsrailoğulları her iki kitapla da amel etmek zorundaydılar. Allah katından gelen şeriatların hepsi insan hayatının her alanını düzenleyici bir özelliğe sahip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İsa, İsrailoğullarına şöyle dedi: </w:t>
                        </w:r>
                        <w:r>
                          <w:rPr>
                            <w:kern w:val="2"/>
                            <w:sz w:val="14"/>
                            <w:szCs w:val="14"/>
                            <w:i/>
                            <w:iCs/>
                            <w:rFonts w:ascii="Book Antiqua" w:hAnsi="Book Antiqua" w:eastAsia="Times New Roman" w:cs="Book Antiqua"/>
                            <w:color w:val="auto"/>
                            <w:lang w:val="tr-TR" w:bidi="ar-SA"/>
                          </w:rPr>
                          <w:t>“Muhakkak ki ben ne Allah’ım ne de Allah’ın oğluyum. Ben de Allah’ın sizler gibi yaratmış olduğu kullardan biriyim. Allah benim de Rabbim, sizin de Rabbinizdir. O halde yalnızca O’na ibadet edin. O’ndan başka ibadet edilenleri reddedin. O’na hiçbir şeyi şirk koşmayın. Kendisinde eğrilik bulunmayan dosdoğru yol işte budur! Bunun dışındaki yol sapı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İsa, İsrailoğullarının çoğunun bu daveti kabul etmeyip inkar edeceklerini ve kendisini öldürmek isteyeceklerini anlayınca: </w:t>
                        </w:r>
                        <w:r>
                          <w:rPr>
                            <w:kern w:val="2"/>
                            <w:sz w:val="14"/>
                            <w:szCs w:val="14"/>
                            <w:i/>
                            <w:iCs/>
                            <w:rFonts w:ascii="Book Antiqua" w:hAnsi="Book Antiqua" w:eastAsia="Times New Roman" w:cs="Book Antiqua"/>
                            <w:color w:val="auto"/>
                            <w:lang w:val="tr-TR" w:bidi="ar-SA"/>
                          </w:rPr>
                          <w:t>“Allah’a giden yolda yardımcılarım kimlerdir?”</w:t>
                        </w:r>
                        <w:r>
                          <w:rPr>
                            <w:kern w:val="2"/>
                            <w:sz w:val="14"/>
                            <w:szCs w:val="14"/>
                            <w:rFonts w:ascii="Book Antiqua" w:hAnsi="Book Antiqua" w:eastAsia="Times New Roman" w:cs="Book Antiqua"/>
                            <w:color w:val="auto"/>
                            <w:lang w:val="tr-TR" w:bidi="ar-SA"/>
                          </w:rPr>
                          <w:t xml:space="preserve"> dedi. İsa’nın seçkin ashabı olan Havariler dediler ki: </w:t>
                        </w:r>
                        <w:r>
                          <w:rPr>
                            <w:kern w:val="2"/>
                            <w:sz w:val="14"/>
                            <w:szCs w:val="14"/>
                            <w:i/>
                            <w:iCs/>
                            <w:rFonts w:ascii="Book Antiqua" w:hAnsi="Book Antiqua" w:eastAsia="Times New Roman" w:cs="Book Antiqua"/>
                            <w:color w:val="auto"/>
                            <w:lang w:val="tr-TR" w:bidi="ar-SA"/>
                          </w:rPr>
                          <w:t>“Allah’ın rasulünün ve dininin yardımcıları biziz. Allah’a iman ettik. Sen de şahit ol ki şüphesiz biz Allah’ın emir ve yasaklarına zahiren ve batınen teslim olan müslümanları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7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رَبَّنَا آمَنَّا بِمَا أَنْزَلْتَ وَاتَّبَعْنَا الرَّسُولَ فَاكْتُبْنَا مَعَ الشَّاهِدِينَ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وَمَكَرُوا وَمَكَرَ اللَّهُ وَاللَّهُ خَيْرُ الْمَاكِرِي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إِذْ قَالَ اللَّهُ يَاعِيسَى إِنِّي مُتَوَفِّيكَ وَرَافِعُكَ إِلَيَّ وَمُطَهِّرُكَ مِنْ الَّذِينَ كَفَرُوا وَجَاعِلُ الَّذِينَ اتَّبَعُوكَ فَوْقَ الَّذِينَ كَفَرُوا إِلَى يَوْمِ الْقِيَامَةِ ثُمَّ إِلَيَّ مَرْجِعُكُمْ فَأَحْكُمُ بَيْنَكُمْ فِيمَا كُنْتُمْ فِيهِ تَخْتَلِفُونَ </w:t>
                              </w:r>
                              <w:r>
                                <w:rPr>
                                  <w:kern w:val="2"/>
                                  <w:sz w:val="28"/>
                                  <w:szCs w:val="28"/>
                                  <w:b/>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فَأَمَّا الَّذِينَ كَفَرُوا فَأُعَذِّبُهُمْ </w:t>
                              </w:r>
                              <w:r>
                                <w:rPr>
                                  <w:kern w:val="2"/>
                                  <w:sz w:val="26"/>
                                  <w:szCs w:val="26"/>
                                  <w:rFonts w:ascii="Times New Roman" w:hAnsi="Times New Roman" w:eastAsia="Times New Roman" w:cs="Traditional Arabic"/>
                                  <w:color w:val="auto"/>
                                  <w:lang w:val="tr-TR" w:bidi="ar-SA"/>
                                </w:rPr>
                                <w:t>عَذَابًا شَدِيدًا فِي الدُّنْيَا وَالْآخِرَةِ وَمَا لَهُمْ مِنْ نَاصِ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أَمَّا الَّذِينَ آمَنُوا وَعَمِلُوا الصَّالِحَاتِ فَيُوَفِّيهِمْ أُجُورَهُمْ وَاللَّهُ لَا يُحِبُّ الظَّالِمِي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ذَلِكَ نَتْلُوهُ عَليْكَ مِنْ الْآيَاتِ وَالذِّكْرِ الْحَكِيمِ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إِنَّ مَثَلَ عِيسَى عِنْدَ اللَّهِ كَمَثَلِ آدَمَ خَلَقَهُ مِنْ تُرَابٍ ثُمَّ قَالَ لَهُ كُنْ فَيَكُونُ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الْحَقُّ مِنْ رَبِّكَ فَلَا تَكُنْ مِنْ الْمُمْتَرِي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فَمَنْ حَاجَّكَ فِيهِ مِنْ بَعْدِ مَا جَاءَكَ مِنْ الْعِلْمِ فَقُلْ تَعَالَوْا نَدْعُ أَبْنَاءَنَا وَأَبْنَاءَكُمْ وَنِسَاءَنَا وَنِسَاءَكُمْ وَأَنْفُسَنَا وَأَنْفُسَكُمْ ثُمَّ نَبْتَهِلْ فَنَجْعَلْ لَعْنَةَ اللَّهِ عَلَى الْكَاذِبِينَ </w:t>
                              </w:r>
                              <w:r>
                                <w:rPr>
                                  <w:kern w:val="2"/>
                                  <w:sz w:val="28"/>
                                  <w:szCs w:val="28"/>
                                  <w:b/>
                                  <w:b/>
                                  <w:bCs/>
                                  <w:rFonts w:ascii="Times New Roman" w:hAnsi="Times New Roman" w:eastAsia="Times New Roman" w:cs="Traditional Arabic"/>
                                  <w:color w:val="000080"/>
                                  <w:lang w:val="tr-TR" w:bidi="ar-SA"/>
                                </w:rPr>
                                <w:t>(6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indirdiğine iman ettik ve Rasul’e tabi olduk, artık bizi şahit olanlarla beraber y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Düzen kurdular, Allah da bir düzen kurdu. Şüphe-siz Allah düzen kuranların en hayırlıs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Hani Allah şöyle buyurmuştu: </w:t>
                              </w:r>
                              <w:r>
                                <w:rPr>
                                  <w:kern w:val="2"/>
                                  <w:sz w:val="16"/>
                                  <w:szCs w:val="16"/>
                                  <w:i/>
                                  <w:iCs/>
                                  <w:rFonts w:ascii="Book Antiqua" w:hAnsi="Book Antiqua" w:eastAsia="Times New Roman" w:cs="Book Antiqua"/>
                                  <w:color w:val="auto"/>
                                  <w:lang w:val="tr-TR" w:bidi="ar-SA"/>
                                </w:rPr>
                                <w:t>“Ey İsa! Muhakkak ki ben seni vefat ettireceğim. Seni kendime yükselteceğim ve seni kafirlerden temizleyeceğim. Sana tabi olanları da kıyamet gününe kadar kafirlerin üstünde tutacağım. Sonra dönüşünüz ancak banadır. İşte o zaman, ihtilafa düştüğünüz şeylerde aranızda hükmedeceğ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Küfürlerinde bilinçli olarak ısrar eden kimseler var ya, onlara dünyada da ahirette de çok şiddetli bir azap ile azabedeceğim. Doğrusu onların hiç bir yardımcıları yo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İman edip de salih ameller işleyenlere gelince, on-lara ecirlerini tastamam verecektir. Şüphesiz ki Allah, zalimler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İşte bu okuduğumuz hikmetli zikirden ve ayet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Şüphesiz Allah katında İsa’nın durumu Adem’in durumu gibidir. Onu topraktan yarattı; sonra ona </w:t>
                              </w:r>
                              <w:r>
                                <w:rPr>
                                  <w:kern w:val="2"/>
                                  <w:sz w:val="16"/>
                                  <w:szCs w:val="16"/>
                                  <w:i/>
                                  <w:iCs/>
                                  <w:rFonts w:ascii="Book Antiqua" w:hAnsi="Book Antiqua" w:eastAsia="Times New Roman" w:cs="Book Antiqua"/>
                                  <w:color w:val="auto"/>
                                  <w:lang w:val="tr-TR" w:bidi="ar-SA"/>
                                </w:rPr>
                                <w:t>“Ol!”</w:t>
                              </w:r>
                              <w:r>
                                <w:rPr>
                                  <w:kern w:val="2"/>
                                  <w:sz w:val="16"/>
                                  <w:szCs w:val="16"/>
                                  <w:rFonts w:ascii="Book Antiqua" w:hAnsi="Book Antiqua" w:eastAsia="Times New Roman" w:cs="Book Antiqua"/>
                                  <w:color w:val="auto"/>
                                  <w:lang w:val="tr-TR" w:bidi="ar-SA"/>
                                </w:rPr>
                                <w:t xml:space="preserve"> dedi, o da hemen oluv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Hak Rabbindendir. O halde kuşkuya kapılanlardan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Artık sana gelen ilimden sonra kim seninle onun hakkında tartışırsa de ki: </w:t>
                              </w:r>
                              <w:r>
                                <w:rPr>
                                  <w:kern w:val="2"/>
                                  <w:sz w:val="16"/>
                                  <w:szCs w:val="16"/>
                                  <w:i/>
                                  <w:iCs/>
                                  <w:rFonts w:ascii="Book Antiqua" w:hAnsi="Book Antiqua" w:eastAsia="Times New Roman" w:cs="Book Antiqua"/>
                                  <w:color w:val="auto"/>
                                  <w:lang w:val="tr-TR" w:bidi="ar-SA"/>
                                </w:rPr>
                                <w:t>“Gelin çağıralım oğullarımızı ve oğullarınızı, kadınlarımızı ve kadınlarınızı; bizleri ve sizleri sonra dua edelim de Allah’ın lanetini yalancıların üzerine kılalım!”</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Havariler sözlerine şöyle devam ettiler: </w:t>
                              </w:r>
                              <w:r>
                                <w:rPr>
                                  <w:kern w:val="2"/>
                                  <w:sz w:val="14"/>
                                  <w:szCs w:val="14"/>
                                  <w:i/>
                                  <w:iCs/>
                                  <w:rFonts w:ascii="Book Antiqua" w:hAnsi="Book Antiqua" w:eastAsia="Times New Roman" w:cs="Book Antiqua"/>
                                  <w:color w:val="auto"/>
                                  <w:lang w:val="tr-TR" w:bidi="ar-SA"/>
                                </w:rPr>
                                <w:t>“Rabbimiz, Kitabında indirip açıkça bildirdiğin hükümlere tüm kalbimizle iman ettik ve Rasul’e tabi olduk, hayatımızı İsa’nın getirdiği Tevrat ve İncil’e göre düzenleyeceğiz, İsa’nın tavsiyelerine uyacağız. Artık bizi rasullerin getirdiklerine şahitlik eden ve hayatını buna göre düzenleyen mü’minlerle beraber yaz, bizi onlardan kıl!”</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İsrailoğullarının büyük bir kısmı İsa’yı öldürmek için hile yaptılar, sinsice tuzak kurdular. Allah da onların plan ve hazırlıklarını boşa çıkarttı. Onlardan birini İsa’ya benzetti. İsa’yı da katına yükselterek kafirlerden korudu. Kafirleri ise cezalandırdı, onları derece derece azaba yaklaştırdı. Onlar için ahirette şiddetli bir azap vardır. Şüphesiz Allah hile yapanlara karşılık verenlerin en hayırlısıdır. Allah’ın mekir sıfatı kendine ait bir sıfattır, kullarınkine benzemez. Bu sıfat O’nun şanına layıktır ve hayırlıdır. Onun mahiyetini ancak Allah bil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Hani Allah şöyle buyurmuştu: </w:t>
                              </w:r>
                              <w:r>
                                <w:rPr>
                                  <w:kern w:val="2"/>
                                  <w:sz w:val="14"/>
                                  <w:szCs w:val="14"/>
                                  <w:i/>
                                  <w:iCs/>
                                  <w:rFonts w:ascii="Book Antiqua" w:hAnsi="Book Antiqua" w:eastAsia="Times New Roman" w:cs="Book Antiqua"/>
                                  <w:color w:val="auto"/>
                                  <w:lang w:val="tr-TR" w:bidi="ar-SA"/>
                                </w:rPr>
                                <w:t>“Ey İsa! Muhakkak ki ben seni kafirlerin tuzağından kurtaracağım ruhunla ve cesedinle seni katıma yükselteceğim. Kafirlerin sana ve annene attıkları pisliklerden seni temizleyeceğim. Sana iman edip getirdiklerine tabi olan mü’minleri de akide doğruluğu, edep, ahlak, hüccet, delil kuvveti ve kıymeti bakımından kıyamet gününe kadar rasullüğünü yalanlayan ve getirdiklerini inkar eden kafirlerin üstünde tutacağım. Ey kafirler! Ne kadar yaşarsanız yaşayın sonra dönüşünüz ancak banadır. İşte o zaman, dünyada ihtilafa düştüğünüz, çekiştiğiniz şeylerde aranızda hükmedeceğim. Kimin haklı kimin haksız olduğu ortaya çıkacaktır.”</w:t>
                              </w:r>
                              <w:r>
                                <w:rPr>
                                  <w:kern w:val="2"/>
                                  <w:sz w:val="14"/>
                                  <w:szCs w:val="14"/>
                                  <w:rFonts w:ascii="Book Antiqua" w:hAnsi="Book Antiqua" w:eastAsia="Times New Roman" w:cs="Book Antiqua"/>
                                  <w:color w:val="auto"/>
                                  <w:lang w:val="tr-TR" w:bidi="ar-SA"/>
                                </w:rPr>
                                <w:t xml:space="preserve"> Allah’ın İsa’yı nasıl ve ne şekilde vefat ettirdiği ve katına yüksellttiği konusunda ihtilaf vardır. Bu ihtilafın sebebi “teveffa” ve “yükseltmek” kelimelerinin bir kaç manaya gelmesidir. Bazı alimlere göre İsa hayattadır, hiç ölmemiştir, dünyaya geldikten sonra ölecektir. Bazılarına göre ölmüştür, dünyaya geldikten sonra bir daha ölecektir. Bazılarına göre uykudadır. Bazılarına göre İsa semadadır. Bazılarına göre derece ve kıymet bakımından yükseltilmiştir. Fakat kesin olan şu ki İsrailoğulları İsa’yı öldüremediler. Buhari ve Müslim’de geçtiği üzere İsa, kıyamete yakın bir zamanda Muhammed’in dinine tabi olmak üzere tekrar yeryüzüne gelecek ve Deccal’i öldürecek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Küfürlerinde bilinçli olarak ısrar eden kimseler var ya, onlara dünyada öldürülmek, asılmak, esir edilmek ve cizye vermek zorunda bırakılmak suretiyle, ahirette de Cehennem’de çok şiddetli bir azap ile azabedeceğim. Doğrusu onları azaptan koruyacak hiç bir yardımcıları da yokt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Allah’ın istediği şekilde iman edip de bu imana uygun salih ameller işleyenlere gelince, onlara ecirlerini tastamam verecektir. Onları Cennetlere koyacaktır. Şüphesiz ki Allah, zalimleri sevmez. Herkese yaptıklarının karşılığını eksikliğe ugratılmaksızın ve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İşte Cibril vasıtasıyla sana okuduğumuz bu kıssalar, hikmetli bir zikir olan Kur’an’ın ayetlerind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Şüphesiz Allah katında İsa’nın durumu Adem’in durumu gibidir. Her ikisi de babasız yaratılmışlardır. Allah Adem’i topraktan yarattı; sonra ona </w:t>
                              </w:r>
                              <w:r>
                                <w:rPr>
                                  <w:kern w:val="2"/>
                                  <w:sz w:val="14"/>
                                  <w:szCs w:val="14"/>
                                  <w:i/>
                                  <w:iCs/>
                                  <w:rFonts w:ascii="Book Antiqua" w:hAnsi="Book Antiqua" w:eastAsia="Times New Roman" w:cs="Book Antiqua"/>
                                  <w:color w:val="auto"/>
                                  <w:lang w:val="tr-TR" w:bidi="ar-SA"/>
                                </w:rPr>
                                <w:t>“Ol!”</w:t>
                              </w:r>
                              <w:r>
                                <w:rPr>
                                  <w:kern w:val="2"/>
                                  <w:sz w:val="14"/>
                                  <w:szCs w:val="14"/>
                                  <w:rFonts w:ascii="Book Antiqua" w:hAnsi="Book Antiqua" w:eastAsia="Times New Roman" w:cs="Book Antiqua"/>
                                  <w:color w:val="auto"/>
                                  <w:lang w:val="tr-TR" w:bidi="ar-SA"/>
                                </w:rPr>
                                <w:t xml:space="preserve"> dedi, o da hemen oluverdi. Allah Cibril vasıtasıyla Meryem’e ilka etti. ‘Ol!’ dedi. O da hemen oluverd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Ey Muhammed ümmeti! Hak Rabbinizden size gelendir. Bunlara iman edin! O halde Yahudi ve Hristiyanların anlattıklarıyla şüpheye kapılanlardan olmayın! Onlar yalan ve iftir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Ey Muhammed! Artık sana İsa’nın Allah’ın kulu ve rasulü olduğuna dair ilim geldikten sonra kim seninle İsa hakkında tartışırsa de ki: </w:t>
                              </w:r>
                              <w:r>
                                <w:rPr>
                                  <w:kern w:val="2"/>
                                  <w:sz w:val="14"/>
                                  <w:szCs w:val="14"/>
                                  <w:i/>
                                  <w:iCs/>
                                  <w:rFonts w:ascii="Book Antiqua" w:hAnsi="Book Antiqua" w:eastAsia="Times New Roman" w:cs="Book Antiqua"/>
                                  <w:color w:val="auto"/>
                                  <w:lang w:val="tr-TR" w:bidi="ar-SA"/>
                                </w:rPr>
                                <w:t>“Gelin çağıralım oğullarımızı ve oğullarınızı, kadınlarımızı ve kadınlarınızı; bizleri ve sizleri sonra dua edelim de Allah’ın lanetini yalancıların üzerine kılalım!”</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Rivayete göre Rasulullah (s.a.v.) Hasan, Hüseyin, Fatıma ve Ali’yi (r.a.) alarak Necranlıların ileri gelenlerinden Seyyid, Akib ve İbn Haris’i lanetleşmeye davet etmiştir. Fakat onlar korkularından bu davete icabet etmemişlerdi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رَبَّنَا آمَنَّا بِمَا أَنْزَلْتَ وَاتَّبَعْنَا الرَّسُولَ فَاكْتُبْنَا مَعَ الشَّاهِدِينَ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وَمَكَرُوا وَمَكَرَ اللَّهُ وَاللَّهُ خَيْرُ الْمَاكِرِي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إِذْ قَالَ اللَّهُ يَاعِيسَى إِنِّي مُتَوَفِّيكَ وَرَافِعُكَ إِلَيَّ وَمُطَهِّرُكَ مِنْ الَّذِينَ كَفَرُوا وَجَاعِلُ الَّذِينَ اتَّبَعُوكَ فَوْقَ الَّذِينَ كَفَرُوا إِلَى يَوْمِ الْقِيَامَةِ ثُمَّ إِلَيَّ مَرْجِعُكُمْ فَأَحْكُمُ بَيْنَكُمْ فِيمَا كُنْتُمْ فِيهِ تَخْتَلِفُونَ </w:t>
                        </w:r>
                        <w:r>
                          <w:rPr>
                            <w:kern w:val="2"/>
                            <w:sz w:val="28"/>
                            <w:szCs w:val="28"/>
                            <w:b/>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فَأَمَّا الَّذِينَ كَفَرُوا فَأُعَذِّبُهُمْ </w:t>
                        </w:r>
                        <w:r>
                          <w:rPr>
                            <w:kern w:val="2"/>
                            <w:sz w:val="26"/>
                            <w:szCs w:val="26"/>
                            <w:rFonts w:ascii="Times New Roman" w:hAnsi="Times New Roman" w:eastAsia="Times New Roman" w:cs="Traditional Arabic"/>
                            <w:color w:val="auto"/>
                            <w:lang w:val="tr-TR" w:bidi="ar-SA"/>
                          </w:rPr>
                          <w:t>عَذَابًا شَدِيدًا فِي الدُّنْيَا وَالْآخِرَةِ وَمَا لَهُمْ مِنْ نَاصِ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أَمَّا الَّذِينَ آمَنُوا وَعَمِلُوا الصَّالِحَاتِ فَيُوَفِّيهِمْ أُجُورَهُمْ وَاللَّهُ لَا يُحِبُّ الظَّالِمِي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ذَلِكَ نَتْلُوهُ عَليْكَ مِنْ الْآيَاتِ وَالذِّكْرِ الْحَكِيمِ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إِنَّ مَثَلَ عِيسَى عِنْدَ اللَّهِ كَمَثَلِ آدَمَ خَلَقَهُ مِنْ تُرَابٍ ثُمَّ قَالَ لَهُ كُنْ فَيَكُونُ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الْحَقُّ مِنْ رَبِّكَ فَلَا تَكُنْ مِنْ الْمُمْتَرِي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فَمَنْ حَاجَّكَ فِيهِ مِنْ بَعْدِ مَا جَاءَكَ مِنْ الْعِلْمِ فَقُلْ تَعَالَوْا نَدْعُ أَبْنَاءَنَا وَأَبْنَاءَكُمْ وَنِسَاءَنَا وَنِسَاءَكُمْ وَأَنْفُسَنَا وَأَنْفُسَكُمْ ثُمَّ نَبْتَهِلْ فَنَجْعَلْ لَعْنَةَ اللَّهِ عَلَى الْكَاذِبِينَ </w:t>
                        </w:r>
                        <w:r>
                          <w:rPr>
                            <w:kern w:val="2"/>
                            <w:sz w:val="28"/>
                            <w:szCs w:val="28"/>
                            <w:b/>
                            <w:b/>
                            <w:bCs/>
                            <w:rFonts w:ascii="Times New Roman" w:hAnsi="Times New Roman" w:eastAsia="Times New Roman" w:cs="Traditional Arabic"/>
                            <w:color w:val="000080"/>
                            <w:lang w:val="tr-TR" w:bidi="ar-SA"/>
                          </w:rPr>
                          <w:t>(6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indirdiğine iman ettik ve Rasul’e tabi olduk, artık bizi şahit olanlarla beraber y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Düzen kurdular, Allah da bir düzen kurdu. Şüphe-siz Allah düzen kuranların en hayırlıs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Hani Allah şöyle buyurmuştu: </w:t>
                        </w:r>
                        <w:r>
                          <w:rPr>
                            <w:kern w:val="2"/>
                            <w:sz w:val="16"/>
                            <w:szCs w:val="16"/>
                            <w:i/>
                            <w:iCs/>
                            <w:rFonts w:ascii="Book Antiqua" w:hAnsi="Book Antiqua" w:eastAsia="Times New Roman" w:cs="Book Antiqua"/>
                            <w:color w:val="auto"/>
                            <w:lang w:val="tr-TR" w:bidi="ar-SA"/>
                          </w:rPr>
                          <w:t>“Ey İsa! Muhakkak ki ben seni vefat ettireceğim. Seni kendime yükselteceğim ve seni kafirlerden temizleyeceğim. Sana tabi olanları da kıyamet gününe kadar kafirlerin üstünde tutacağım. Sonra dönüşünüz ancak banadır. İşte o zaman, ihtilafa düştüğünüz şeylerde aranızda hükmedeceğ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Küfürlerinde bilinçli olarak ısrar eden kimseler var ya, onlara dünyada da ahirette de çok şiddetli bir azap ile azabedeceğim. Doğrusu onların hiç bir yardımcıları yo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İman edip de salih ameller işleyenlere gelince, on-lara ecirlerini tastamam verecektir. Şüphesiz ki Allah, zalimler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İşte bu okuduğumuz hikmetli zikirden ve ayet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Şüphesiz Allah katında İsa’nın durumu Adem’in durumu gibidir. Onu topraktan yarattı; sonra ona </w:t>
                        </w:r>
                        <w:r>
                          <w:rPr>
                            <w:kern w:val="2"/>
                            <w:sz w:val="16"/>
                            <w:szCs w:val="16"/>
                            <w:i/>
                            <w:iCs/>
                            <w:rFonts w:ascii="Book Antiqua" w:hAnsi="Book Antiqua" w:eastAsia="Times New Roman" w:cs="Book Antiqua"/>
                            <w:color w:val="auto"/>
                            <w:lang w:val="tr-TR" w:bidi="ar-SA"/>
                          </w:rPr>
                          <w:t>“Ol!”</w:t>
                        </w:r>
                        <w:r>
                          <w:rPr>
                            <w:kern w:val="2"/>
                            <w:sz w:val="16"/>
                            <w:szCs w:val="16"/>
                            <w:rFonts w:ascii="Book Antiqua" w:hAnsi="Book Antiqua" w:eastAsia="Times New Roman" w:cs="Book Antiqua"/>
                            <w:color w:val="auto"/>
                            <w:lang w:val="tr-TR" w:bidi="ar-SA"/>
                          </w:rPr>
                          <w:t xml:space="preserve"> dedi, o da hemen oluv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Hak Rabbindendir. O halde kuşkuya kapılanlardan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Artık sana gelen ilimden sonra kim seninle onun hakkında tartışırsa de ki: </w:t>
                        </w:r>
                        <w:r>
                          <w:rPr>
                            <w:kern w:val="2"/>
                            <w:sz w:val="16"/>
                            <w:szCs w:val="16"/>
                            <w:i/>
                            <w:iCs/>
                            <w:rFonts w:ascii="Book Antiqua" w:hAnsi="Book Antiqua" w:eastAsia="Times New Roman" w:cs="Book Antiqua"/>
                            <w:color w:val="auto"/>
                            <w:lang w:val="tr-TR" w:bidi="ar-SA"/>
                          </w:rPr>
                          <w:t>“Gelin çağıralım oğullarımızı ve oğullarınızı, kadınlarımızı ve kadınlarınızı; bizleri ve sizleri sonra dua edelim de Allah’ın lanetini yalancıların üzerine kılalım!”</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Havariler sözlerine şöyle devam ettiler: </w:t>
                        </w:r>
                        <w:r>
                          <w:rPr>
                            <w:kern w:val="2"/>
                            <w:sz w:val="14"/>
                            <w:szCs w:val="14"/>
                            <w:i/>
                            <w:iCs/>
                            <w:rFonts w:ascii="Book Antiqua" w:hAnsi="Book Antiqua" w:eastAsia="Times New Roman" w:cs="Book Antiqua"/>
                            <w:color w:val="auto"/>
                            <w:lang w:val="tr-TR" w:bidi="ar-SA"/>
                          </w:rPr>
                          <w:t>“Rabbimiz, Kitabında indirip açıkça bildirdiğin hükümlere tüm kalbimizle iman ettik ve Rasul’e tabi olduk, hayatımızı İsa’nın getirdiği Tevrat ve İncil’e göre düzenleyeceğiz, İsa’nın tavsiyelerine uyacağız. Artık bizi rasullerin getirdiklerine şahitlik eden ve hayatını buna göre düzenleyen mü’minlerle beraber yaz, bizi onlardan kıl!”</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İsrailoğullarının büyük bir kısmı İsa’yı öldürmek için hile yaptılar, sinsice tuzak kurdular. Allah da onların plan ve hazırlıklarını boşa çıkarttı. Onlardan birini İsa’ya benzetti. İsa’yı da katına yükselterek kafirlerden korudu. Kafirleri ise cezalandırdı, onları derece derece azaba yaklaştırdı. Onlar için ahirette şiddetli bir azap vardır. Şüphesiz Allah hile yapanlara karşılık verenlerin en hayırlısıdır. Allah’ın mekir sıfatı kendine ait bir sıfattır, kullarınkine benzemez. Bu sıfat O’nun şanına layıktır ve hayırlıdır. Onun mahiyetini ancak Allah bil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Hani Allah şöyle buyurmuştu: </w:t>
                        </w:r>
                        <w:r>
                          <w:rPr>
                            <w:kern w:val="2"/>
                            <w:sz w:val="14"/>
                            <w:szCs w:val="14"/>
                            <w:i/>
                            <w:iCs/>
                            <w:rFonts w:ascii="Book Antiqua" w:hAnsi="Book Antiqua" w:eastAsia="Times New Roman" w:cs="Book Antiqua"/>
                            <w:color w:val="auto"/>
                            <w:lang w:val="tr-TR" w:bidi="ar-SA"/>
                          </w:rPr>
                          <w:t>“Ey İsa! Muhakkak ki ben seni kafirlerin tuzağından kurtaracağım ruhunla ve cesedinle seni katıma yükselteceğim. Kafirlerin sana ve annene attıkları pisliklerden seni temizleyeceğim. Sana iman edip getirdiklerine tabi olan mü’minleri de akide doğruluğu, edep, ahlak, hüccet, delil kuvveti ve kıymeti bakımından kıyamet gününe kadar rasullüğünü yalanlayan ve getirdiklerini inkar eden kafirlerin üstünde tutacağım. Ey kafirler! Ne kadar yaşarsanız yaşayın sonra dönüşünüz ancak banadır. İşte o zaman, dünyada ihtilafa düştüğünüz, çekiştiğiniz şeylerde aranızda hükmedeceğim. Kimin haklı kimin haksız olduğu ortaya çıkacaktır.”</w:t>
                        </w:r>
                        <w:r>
                          <w:rPr>
                            <w:kern w:val="2"/>
                            <w:sz w:val="14"/>
                            <w:szCs w:val="14"/>
                            <w:rFonts w:ascii="Book Antiqua" w:hAnsi="Book Antiqua" w:eastAsia="Times New Roman" w:cs="Book Antiqua"/>
                            <w:color w:val="auto"/>
                            <w:lang w:val="tr-TR" w:bidi="ar-SA"/>
                          </w:rPr>
                          <w:t xml:space="preserve"> Allah’ın İsa’yı nasıl ve ne şekilde vefat ettirdiği ve katına yüksellttiği konusunda ihtilaf vardır. Bu ihtilafın sebebi “teveffa” ve “yükseltmek” kelimelerinin bir kaç manaya gelmesidir. Bazı alimlere göre İsa hayattadır, hiç ölmemiştir, dünyaya geldikten sonra ölecektir. Bazılarına göre ölmüştür, dünyaya geldikten sonra bir daha ölecektir. Bazılarına göre uykudadır. Bazılarına göre İsa semadadır. Bazılarına göre derece ve kıymet bakımından yükseltilmiştir. Fakat kesin olan şu ki İsrailoğulları İsa’yı öldüremediler. Buhari ve Müslim’de geçtiği üzere İsa, kıyamete yakın bir zamanda Muhammed’in dinine tabi olmak üzere tekrar yeryüzüne gelecek ve Deccal’i öldürecek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Küfürlerinde bilinçli olarak ısrar eden kimseler var ya, onlara dünyada öldürülmek, asılmak, esir edilmek ve cizye vermek zorunda bırakılmak suretiyle, ahirette de Cehennem’de çok şiddetli bir azap ile azabedeceğim. Doğrusu onları azaptan koruyacak hiç bir yardımcıları da yokt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Allah’ın istediği şekilde iman edip de bu imana uygun salih ameller işleyenlere gelince, onlara ecirlerini tastamam verecektir. Onları Cennetlere koyacaktır. Şüphesiz ki Allah, zalimleri sevmez. Herkese yaptıklarının karşılığını eksikliğe ugratılmaksızın ve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İşte Cibril vasıtasıyla sana okuduğumuz bu kıssalar, hikmetli bir zikir olan Kur’an’ın ayetlerind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Şüphesiz Allah katında İsa’nın durumu Adem’in durumu gibidir. Her ikisi de babasız yaratılmışlardır. Allah Adem’i topraktan yarattı; sonra ona </w:t>
                        </w:r>
                        <w:r>
                          <w:rPr>
                            <w:kern w:val="2"/>
                            <w:sz w:val="14"/>
                            <w:szCs w:val="14"/>
                            <w:i/>
                            <w:iCs/>
                            <w:rFonts w:ascii="Book Antiqua" w:hAnsi="Book Antiqua" w:eastAsia="Times New Roman" w:cs="Book Antiqua"/>
                            <w:color w:val="auto"/>
                            <w:lang w:val="tr-TR" w:bidi="ar-SA"/>
                          </w:rPr>
                          <w:t>“Ol!”</w:t>
                        </w:r>
                        <w:r>
                          <w:rPr>
                            <w:kern w:val="2"/>
                            <w:sz w:val="14"/>
                            <w:szCs w:val="14"/>
                            <w:rFonts w:ascii="Book Antiqua" w:hAnsi="Book Antiqua" w:eastAsia="Times New Roman" w:cs="Book Antiqua"/>
                            <w:color w:val="auto"/>
                            <w:lang w:val="tr-TR" w:bidi="ar-SA"/>
                          </w:rPr>
                          <w:t xml:space="preserve"> dedi, o da hemen oluverdi. Allah Cibril vasıtasıyla Meryem’e ilka etti. ‘Ol!’ dedi. O da hemen oluverd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Ey Muhammed ümmeti! Hak Rabbinizden size gelendir. Bunlara iman edin! O halde Yahudi ve Hristiyanların anlattıklarıyla şüpheye kapılanlardan olmayın! Onlar yalan ve iftir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Ey Muhammed! Artık sana İsa’nın Allah’ın kulu ve rasulü olduğuna dair ilim geldikten sonra kim seninle İsa hakkında tartışırsa de ki: </w:t>
                        </w:r>
                        <w:r>
                          <w:rPr>
                            <w:kern w:val="2"/>
                            <w:sz w:val="14"/>
                            <w:szCs w:val="14"/>
                            <w:i/>
                            <w:iCs/>
                            <w:rFonts w:ascii="Book Antiqua" w:hAnsi="Book Antiqua" w:eastAsia="Times New Roman" w:cs="Book Antiqua"/>
                            <w:color w:val="auto"/>
                            <w:lang w:val="tr-TR" w:bidi="ar-SA"/>
                          </w:rPr>
                          <w:t>“Gelin çağıralım oğullarımızı ve oğullarınızı, kadınlarımızı ve kadınlarınızı; bizleri ve sizleri sonra dua edelim de Allah’ın lanetini yalancıların üzerine kılalım!”</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Rivayete göre Rasulullah (s.a.v.) Hasan, Hüseyin, Fatıma ve Ali’yi (r.a.) alarak Necranlıların ileri gelenlerinden Seyyid, Akib ve İbn Haris’i lanetleşmeye davet etmiştir. Fakat onlar korkularından bu davete icabet etmemişlerdi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5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5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نَّ هَذَا لَهُوَ الْقَصَصُ الْحَقُّ وَمَا مِنْ إِلَهٍ إِلَّا اللَّهُ وَإِنَّ اللَّهَ لَهُوَ الْعَزِيزُ الْحَكِيمُ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فَإِنْ تَوَلَّوْا فَإِنَّ اللَّهَ عَلِيمٌ بِالْمُفْسِدِي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قُلْ يَاأَهْلَ الْكِتَابِ تَعَالَوْا إِلَى كَلِمَةٍ سَوَاءٍ بَيْنَنَا وَبَيْنَكُمْ أَلَّا نَعْبُدَ إِلَّا اللَّهَ وَلَا نُشْرِكَ بِهِ شَيْئًا وَلَا يَتَّخِذَ بَعْضُنَا بَعْضًا أَرْبَابًا مِنْ دُونِ اللَّهِ فَإِنْ تَوَلَّوْا فَقُولُوا اشْهَدُوا بِأَنَّا مُسْلِمُ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يَاأَهْلَ الْكِتَابِ لِمَ تُحَاجُّونَ فِي إِبْرَاهِيمَ وَمَا أُنْزِلَتْ التَّوْرَاةُ وَالْإِنجِيلُ إِلَّا مِنْ بَعْدِهِ أَفَلَا تَعْقِلُو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هَاأَنْتُمْ هَؤُلَاءِ حَاجَجْتُمْ فِيمَا لَكُمْ بِهِ عِلْمٌ فَلِمَ تُحَاجُّونَ فِيمَا لَيْسَ لَكُمْ بِهِ عِلْمٌ وَاللَّهُ يَعْلَمُ وَأَنْتُمْ لَا تَعْلَمُ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مَا كَانَ إِبْرَاهِيمُ يَهُودِيًّا وَلَا نَصْرَانِيًّا وَلَكِنْ كَانَ حَنِيفًا مُسْلِمًا وَمَا كَانَ مِنْ الْمُشْرِكِي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إِنَّ أَوْلَى النَّاسِ بِإِبْرَاهِيمَ لَلَّذِينَ اتَّبَعُوهُ وَهَذَا النَّبِيُّ وَالَّذِينَ آمَنُوا وَاللَّهُ وَلِيُّ الْمُؤْمِنِي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وَدَّتْ طَائِفَةٌ مِنْ أَهْلِ الْكِتَابِ لَوْ يُضِلُّونَكُمْ وَمَا يُضِلُّونَ إِلَّا أَنْفُسَهُمْ وَمَا يَشْعُرُ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يَاأَهْلَ الْكِتَابِ لِمَ تَكْفُرُونَ بِآيَاتِ اللَّهِ وَأَنْتُمْ تَشْهَدُونَ </w:t>
                              </w:r>
                              <w:r>
                                <w:rPr>
                                  <w:kern w:val="2"/>
                                  <w:sz w:val="28"/>
                                  <w:szCs w:val="28"/>
                                  <w:b/>
                                  <w:b/>
                                  <w:bCs/>
                                  <w:rFonts w:ascii="Times New Roman" w:hAnsi="Times New Roman" w:eastAsia="Times New Roman" w:cs="Traditional Arabic"/>
                                  <w:color w:val="000080"/>
                                  <w:lang w:val="tr-TR" w:bidi="ar-SA"/>
                                </w:rPr>
                                <w:t>(7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İşte bu, o hak olarak anlatılandır. Allah’tan başka ilah yoktur. Muhakkak ki Allah, elbette O Aziz’dir, Ha-k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Artık yüz çevirirlerse Allah elbette o fesatçıları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kitap ehli! Bizimle sizin aranızda ortak bir kelimeye gelin! Allah’tan başkasına ibadet etmeyelim, hiç bir şeyi O’na ortak koşmayalım, bir kısmımız bir kısmınızı Allah’tan başka rabler edinmesin! Yüz çevirirlerse: ‘Şahit olun ki şüphesiz biz müslümanlarız.’ dey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Ey kitap ehli! Niçin İbrahim hakkında tartışıyorsu-nuz? Oysa Tevrat ta, İncil de ancak ondan sonra indiril-miştir; hala akletmiyor musun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İşte siz böylesiniz! Hadi bildiğiniz konuda tartıştı-nız; hiçbir bilginiz olmayan bir şey hakkında niçin tar-tışıyorsunuz? Oysa Allah bilir; siz ise bilme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İbrahim yahudi olmadı, hristiyan da değildi. Fakat hanif bir müslümandı; müşriklerden değil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Elbette ki insanların İbrahim’e en yakın olanları, ona uyanlar ve bu nebi ile iman edenlerdir. Allah ise mü’minlerin vel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Kitap ehlinden bir grup sizi saptırmak istedi. Oysa ancak kendilerini saptırırlar da farkına var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Ey kitap ehli! Siz şahitlik ettiğiniz halde Allah’ın ayetlerini niçin inkar ediyorsunuz?      </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Ey Muhammed! İşte bu, o hak olarak anlatılan kıssalardır. Bunun dışında anlatılanlar batıldır. Allah’tan başka ibadete layık ilah yoktur. Muhakkak ki Allah, galip ve güçlü olan, herşeyi yenen, hiçbir şeye yenilmeyen, hüküm ve hikmet sahibi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Artık bu hakikatlerden yüz çevirirlerse şüphesiz ki Allah, elbette, o fesatçıları hakkıyla bilen ve onlara gereken cezayı ver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kitap ehli olan Yahudi ve Hristiyanlar! Bizimle sizin aranızda ortak bir kelimeye, La ilahe illallah’a gelin! Allah’tan başkasına ibadet etmeyelim, hiç bir şeyi O’na şirk koşmayalım, O’ndan başka ibadet edilen sahte ilahları, tağutları reddedelim, bir kısmımız bir kısmınızı Allah’tan başka rabler edinmesin! İsa, Uzeyir ve melekler Allah’ın kullarıdır, rab değildir. Allah’ın helal kıldığnı helal, haram kıldığını haram kabul edelim. Din adamlarının heva ve heveslerine dayalı olarak çıkardıkları hükümleri reddedelim. Eğer bunları kabul etmekten yüz çevirirlerse: ‘Şahit olun ki şüphesiz biz Allah’ın hükümlerine boyun eğen müslümanlarız.’ deyin.”</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Rasullerin davetinin temeli olan La ilahe illallah sözünün kişiye faydalı olması için, manasını bilmenin ve bu manaya göre amel etmenin gerekli olduğunu bildiren bu ayeti, Rasulullah arapça bilmeyen krallara gönderdiği mektuba yazdırmıştır. Çünkü bu ayette La ilahe illallah’ın manası ve bu manaya göre amel etmenin, bu manayı bozacak hareketlerden kaçınmanın gereği bildirilmiştir. Arap müşriklerinin çoğu La ilahe illallah’ın manasını bildikleri için Rasulullah onlara sadece bu kelimeyi söylemelerini istemiştir. Onlar bu kelimeyi söylemekle ne gibi bir sorumluluğun altına imza atacaklarını bildikleri için çoğu bundan yüz çevirmiş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kitap ehli olan Yahudi ve Hristiyanlar! Niçin İbrahim hakkında delilsiz bir şekilde tartışıyorsunuz? Oysa Tevrat ta, İncil de ancak ondan yüzlerce yıl sonra indirilmiştir; İbrahim nasıl Yahudi veya Hristiyan olabilir? Hala akletmiyor musunu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İşte siz böylesiniz! Hadi yarım yamalak bildiğiniz Musa, İsa ve Muhammed hakkında veya helal haram kılınan şeyler hakkında birbirinizle veya başkalarıyla tartıştınız kabul edelim. Zira elinizde bir kısmı tahrif edilse de bir kısmı tahrif edilmemiş Tevrat ve İncil var. Fakat hiçbir bilginiz olmayan ve sizden yüzlerce yıl önce yaşayan İbrahim hakkında niçin tartışıyorsunuz? Bir kısmınız onun Yahudi, bir kısmınız da Hristiyan olduğunu iddia ediyor. Oysa Allah herşeyi bilir; siz ise Allah bildirmedikçe ve izin vermedikçe hiçbir şeyi bilmezsiniz. Size düşen, Allah’ın son rasulü Muhammed’e ve getirdiklerine kayıtsız şartsız, zahiren ve batınen teslim olm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İbrahim yahudi olmadı, hristiyan da değildi. Fakat bütün nebi ve rasuller gibi batıl dinleri reddederek Allah’a yönelen, Allah’ın emirlerine kayıtsız şartsız, zahiren ve batınen teslim olan bir müslümandı; Allah’a şirk koşan kimselerden asla değild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Elbette ki insanların İbrahim’e en yakın, en layık, en çok hak sahibi olanları, kendi zamanında onun dini ve sünneti üzere olup ona uyanlar ve Muhammed ile ona iman eden mü’minlerdir. Şüphesiz ki Allah mü’minlerin velisi, dostu ve destekleyicis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iman edenler! Kitap ehlinden bir grup size olan kinlerinden dolayı sizi dininizden saptırarak küfre düşürmek istedi. Oysa ancak kendilerini saptırırlar da farkına varmazlar. Allah’ın lanetini ve gazabını hak ederler. Çünkü gerçek manada iman eden kimseleri Allah korur. Bu yüzden onların dış görünüşlerindeki yumuşak ve iyi davranmalarına, güzel sözlerine ve dostluklarına aldanmay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Ey kitap ehli olan Yahudi ve Hristiyanlar! Siz kitaplarınızda bulunan Allah’ın ayetlerinin doğruluğuna ve geleceği bildirilen rasule şahitlik ettiğiniz halde Muhammed’in getirdiği Allah’ın ayetlerini niçin bile bile inkar ediyorsunuz? Kitaplarınızdaki hakikatleri dillerinizle kabul ettiğiniz halde amellerinizle reddediyorsunuz.</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نَّ هَذَا لَهُوَ الْقَصَصُ الْحَقُّ وَمَا مِنْ إِلَهٍ إِلَّا اللَّهُ وَإِنَّ اللَّهَ لَهُوَ الْعَزِيزُ الْحَكِيمُ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فَإِنْ تَوَلَّوْا فَإِنَّ اللَّهَ عَلِيمٌ بِالْمُفْسِدِي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قُلْ يَاأَهْلَ الْكِتَابِ تَعَالَوْا إِلَى كَلِمَةٍ سَوَاءٍ بَيْنَنَا وَبَيْنَكُمْ أَلَّا نَعْبُدَ إِلَّا اللَّهَ وَلَا نُشْرِكَ بِهِ شَيْئًا وَلَا يَتَّخِذَ بَعْضُنَا بَعْضًا أَرْبَابًا مِنْ دُونِ اللَّهِ فَإِنْ تَوَلَّوْا فَقُولُوا اشْهَدُوا بِأَنَّا مُسْلِمُ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يَاأَهْلَ الْكِتَابِ لِمَ تُحَاجُّونَ فِي إِبْرَاهِيمَ وَمَا أُنْزِلَتْ التَّوْرَاةُ وَالْإِنجِيلُ إِلَّا مِنْ بَعْدِهِ أَفَلَا تَعْقِلُو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هَاأَنْتُمْ هَؤُلَاءِ حَاجَجْتُمْ فِيمَا لَكُمْ بِهِ عِلْمٌ فَلِمَ تُحَاجُّونَ فِيمَا لَيْسَ لَكُمْ بِهِ عِلْمٌ وَاللَّهُ يَعْلَمُ وَأَنْتُمْ لَا تَعْلَمُ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مَا كَانَ إِبْرَاهِيمُ يَهُودِيًّا وَلَا نَصْرَانِيًّا وَلَكِنْ كَانَ حَنِيفًا مُسْلِمًا وَمَا كَانَ مِنْ الْمُشْرِكِي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إِنَّ أَوْلَى النَّاسِ بِإِبْرَاهِيمَ لَلَّذِينَ اتَّبَعُوهُ وَهَذَا النَّبِيُّ وَالَّذِينَ آمَنُوا وَاللَّهُ وَلِيُّ الْمُؤْمِنِي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وَدَّتْ طَائِفَةٌ مِنْ أَهْلِ الْكِتَابِ لَوْ يُضِلُّونَكُمْ وَمَا يُضِلُّونَ إِلَّا أَنْفُسَهُمْ وَمَا يَشْعُرُ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يَاأَهْلَ الْكِتَابِ لِمَ تَكْفُرُونَ بِآيَاتِ اللَّهِ وَأَنْتُمْ تَشْهَدُونَ </w:t>
                        </w:r>
                        <w:r>
                          <w:rPr>
                            <w:kern w:val="2"/>
                            <w:sz w:val="28"/>
                            <w:szCs w:val="28"/>
                            <w:b/>
                            <w:b/>
                            <w:bCs/>
                            <w:rFonts w:ascii="Times New Roman" w:hAnsi="Times New Roman" w:eastAsia="Times New Roman" w:cs="Traditional Arabic"/>
                            <w:color w:val="000080"/>
                            <w:lang w:val="tr-TR" w:bidi="ar-SA"/>
                          </w:rPr>
                          <w:t>(7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İşte bu, o hak olarak anlatılandır. Allah’tan başka ilah yoktur. Muhakkak ki Allah, elbette O Aziz’dir, Ha-k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Artık yüz çevirirlerse Allah elbette o fesatçıları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kitap ehli! Bizimle sizin aranızda ortak bir kelimeye gelin! Allah’tan başkasına ibadet etmeyelim, hiç bir şeyi O’na ortak koşmayalım, bir kısmımız bir kısmınızı Allah’tan başka rabler edinmesin! Yüz çevirirlerse: ‘Şahit olun ki şüphesiz biz müslümanlarız.’ dey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Ey kitap ehli! Niçin İbrahim hakkında tartışıyorsu-nuz? Oysa Tevrat ta, İncil de ancak ondan sonra indiril-miştir; hala akletmiyor musun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İşte siz böylesiniz! Hadi bildiğiniz konuda tartıştı-nız; hiçbir bilginiz olmayan bir şey hakkında niçin tar-tışıyorsunuz? Oysa Allah bilir; siz ise bilme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İbrahim yahudi olmadı, hristiyan da değildi. Fakat hanif bir müslümandı; müşriklerden değil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Elbette ki insanların İbrahim’e en yakın olanları, ona uyanlar ve bu nebi ile iman edenlerdir. Allah ise mü’minlerin vel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Kitap ehlinden bir grup sizi saptırmak istedi. Oysa ancak kendilerini saptırırlar da farkına var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Ey kitap ehli! Siz şahitlik ettiğiniz halde Allah’ın ayetlerini niçin inkar ediyorsunuz?      </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Ey Muhammed! İşte bu, o hak olarak anlatılan kıssalardır. Bunun dışında anlatılanlar batıldır. Allah’tan başka ibadete layık ilah yoktur. Muhakkak ki Allah, galip ve güçlü olan, herşeyi yenen, hiçbir şeye yenilmeyen, hüküm ve hikmet sahibi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Artık bu hakikatlerden yüz çevirirlerse şüphesiz ki Allah, elbette, o fesatçıları hakkıyla bilen ve onlara gereken cezayı ver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kitap ehli olan Yahudi ve Hristiyanlar! Bizimle sizin aranızda ortak bir kelimeye, La ilahe illallah’a gelin! Allah’tan başkasına ibadet etmeyelim, hiç bir şeyi O’na şirk koşmayalım, O’ndan başka ibadet edilen sahte ilahları, tağutları reddedelim, bir kısmımız bir kısmınızı Allah’tan başka rabler edinmesin! İsa, Uzeyir ve melekler Allah’ın kullarıdır, rab değildir. Allah’ın helal kıldığnı helal, haram kıldığını haram kabul edelim. Din adamlarının heva ve heveslerine dayalı olarak çıkardıkları hükümleri reddedelim. Eğer bunları kabul etmekten yüz çevirirlerse: ‘Şahit olun ki şüphesiz biz Allah’ın hükümlerine boyun eğen müslümanlarız.’ deyin.”</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Rasullerin davetinin temeli olan La ilahe illallah sözünün kişiye faydalı olması için, manasını bilmenin ve bu manaya göre amel etmenin gerekli olduğunu bildiren bu ayeti, Rasulullah arapça bilmeyen krallara gönderdiği mektuba yazdırmıştır. Çünkü bu ayette La ilahe illallah’ın manası ve bu manaya göre amel etmenin, bu manayı bozacak hareketlerden kaçınmanın gereği bildirilmiştir. Arap müşriklerinin çoğu La ilahe illallah’ın manasını bildikleri için Rasulullah onlara sadece bu kelimeyi söylemelerini istemiştir. Onlar bu kelimeyi söylemekle ne gibi bir sorumluluğun altına imza atacaklarını bildikleri için çoğu bundan yüz çevirmiş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kitap ehli olan Yahudi ve Hristiyanlar! Niçin İbrahim hakkında delilsiz bir şekilde tartışıyorsunuz? Oysa Tevrat ta, İncil de ancak ondan yüzlerce yıl sonra indirilmiştir; İbrahim nasıl Yahudi veya Hristiyan olabilir? Hala akletmiyor musunu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İşte siz böylesiniz! Hadi yarım yamalak bildiğiniz Musa, İsa ve Muhammed hakkında veya helal haram kılınan şeyler hakkında birbirinizle veya başkalarıyla tartıştınız kabul edelim. Zira elinizde bir kısmı tahrif edilse de bir kısmı tahrif edilmemiş Tevrat ve İncil var. Fakat hiçbir bilginiz olmayan ve sizden yüzlerce yıl önce yaşayan İbrahim hakkında niçin tartışıyorsunuz? Bir kısmınız onun Yahudi, bir kısmınız da Hristiyan olduğunu iddia ediyor. Oysa Allah herşeyi bilir; siz ise Allah bildirmedikçe ve izin vermedikçe hiçbir şeyi bilmezsiniz. Size düşen, Allah’ın son rasulü Muhammed’e ve getirdiklerine kayıtsız şartsız, zahiren ve batınen teslim olm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İbrahim yahudi olmadı, hristiyan da değildi. Fakat bütün nebi ve rasuller gibi batıl dinleri reddederek Allah’a yönelen, Allah’ın emirlerine kayıtsız şartsız, zahiren ve batınen teslim olan bir müslümandı; Allah’a şirk koşan kimselerden asla değild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Elbette ki insanların İbrahim’e en yakın, en layık, en çok hak sahibi olanları, kendi zamanında onun dini ve sünneti üzere olup ona uyanlar ve Muhammed ile ona iman eden mü’minlerdir. Şüphesiz ki Allah mü’minlerin velisi, dostu ve destekleyicis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iman edenler! Kitap ehlinden bir grup size olan kinlerinden dolayı sizi dininizden saptırarak küfre düşürmek istedi. Oysa ancak kendilerini saptırırlar da farkına varmazlar. Allah’ın lanetini ve gazabını hak ederler. Çünkü gerçek manada iman eden kimseleri Allah korur. Bu yüzden onların dış görünüşlerindeki yumuşak ve iyi davranmalarına, güzel sözlerine ve dostluklarına aldanmay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Ey kitap ehli olan Yahudi ve Hristiyanlar! Siz kitaplarınızda bulunan Allah’ın ayetlerinin doğruluğuna ve geleceği bildirilen rasule şahitlik ettiğiniz halde Muhammed’in getirdiği Allah’ın ayetlerini niçin bile bile inkar ediyorsunuz? Kitaplarınızdaki hakikatleri dillerinizle kabul ettiğiniz halde amellerinizle reddediyorsunuz.</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يَاأَهْلَ الْكِتَابِ لِمَ تَلْبِسُونَ الْحَقَّ بِالْبَاطِلِ وَتَكْتُمُونَ الْحَقَّ وَأَنْتُمْ تَعْلَمُونَ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وَقَالَتْ طَائِفَةٌ مِنْ أَهْلِ الْكِتَابِ آمِنُوا بِالَّذِي أُنْزِلَ عَلَى الَّذِينَ آمَنُوا وَجْهَ النَّهَارِ وَاكْفُرُوا آخِرَهُ لَعَلَّهُمْ يَرْجِعُ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لَا تُؤْمِنُوا إِلَّا لِمَنْ تَبِعَ دِينَكُمْ قُلْ إِنَّ الْهُدَى هُدَى اللَّهِ أَنْ يُؤْتَى أَحَدٌ مِثْلَ مَا أُوتِيتُمْ أَوْ يُحَاجُّوكُمْ عِنْدَ رَبِّكُمْ قُلْ إِنَّ الْفَضْلَ بِيَدِ اللَّهِ يُؤْتِيهِ مَنْ يَشَاءُ وَاللَّهُ وَاسِعٌ عَلِيمٌ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يَخْتَصُّ بِرَحْمَتِهِ مَنْ يَشَاءُ وَاللَّهُ ذُو الْفَضْلِ الْعَظِيمِ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وَمِنْ أَهْلِ الْكِتَابِ مَنْ إِنْ تَأْمَنْهُ بِقِنطَارٍ يُؤَدِّهِ إِلَيْكَ وَمِنْهُمْ مَنْ إِنْ تَأْمَنْهُ بِدِينَارٍ لَا يُؤَدِّهِ إِلَيْكَ إِلَّا مَا دُمْتَ عَلَيْهِ قَائِمًا ذَلِكَ بِأَنَّهُمْ قَالُوا لَيْسَ عَلَيْنَا فِي الْأُمِّيِّينَ سَبِيلٌ وَيَقُولُونَ عَلَى اللَّهِ الْكَذِبَ وَهُمْ يَعْلَمُ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بَلَى مَنْ أَوْفَى بِعَهْدِهِ وَاتَّقَى فَإِنَّ اللَّهَ يُحِبُّ الْمُتَّقِي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إِنَّ الَّذِينَ يَشْتَرُونَ بِعَهْدِ اللَّهِ وَأَيْمَانِهِمْ ثَمَنًا قَلِيلًا أُوْلَئِكَ لَا خَلَاقَ لَهُمْ فِي الْآخِرَةِ وَلَا يُكَلِّمُهُمْ اللَّهُ وَلَا يَنْظُرُ إِلَيْهِمْ يَوْمَ الْقِيَامَةِ وَلَا يُزَكِّيهِمْ وَلَهُمْ عَذَابٌ أَلِيمٌ </w:t>
                              </w:r>
                              <w:r>
                                <w:rPr>
                                  <w:kern w:val="2"/>
                                  <w:sz w:val="28"/>
                                  <w:szCs w:val="28"/>
                                  <w:b/>
                                  <w:b/>
                                  <w:bCs/>
                                  <w:rFonts w:ascii="Times New Roman" w:hAnsi="Times New Roman" w:eastAsia="Times New Roman" w:cs="Traditional Arabic"/>
                                  <w:color w:val="000080"/>
                                  <w:lang w:val="tr-TR" w:bidi="ar-SA"/>
                                </w:rPr>
                                <w:t>(7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Ey kitap ehli! Niçin hakkı batılla karıştırıyor ve bile bile hakkı gizli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Kitap ehlinden bir grup dedi ki: </w:t>
                              </w:r>
                              <w:r>
                                <w:rPr>
                                  <w:kern w:val="2"/>
                                  <w:sz w:val="16"/>
                                  <w:szCs w:val="16"/>
                                  <w:i/>
                                  <w:iCs/>
                                  <w:rFonts w:ascii="Book Antiqua" w:hAnsi="Book Antiqua" w:eastAsia="Times New Roman" w:cs="Book Antiqua"/>
                                  <w:color w:val="auto"/>
                                  <w:lang w:val="tr-TR" w:bidi="ar-SA"/>
                                </w:rPr>
                                <w:t>“İman eden kimselere indirilene günün başında iman edin, sonunda da inkar edin; belki dön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in dininize uyanlardan başkasına inanmayın.”</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Şüphesiz hidayet Allah’ın hidayetidir.” “Size verilenin benzeri bir kimseye veriliyor ya da Rabbiniz katında size karşı deliller getirirler diye.”</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Şüphesiz lütuf Allah’ın elindedir, onu dilediğine verir. Şüphesiz Allah Vasi’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Rahmetini dilediğine has kılar. Doğrusu Allah çok büyük lütuf sahib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Kitap ehlinden öyle kimseler vardır ki ona yüklerle mal emanet etsen onu sana tamamen öder. Onlardan öylesi de vardır ki ona bir dinar emanet etsen, o kimse üzerinde ısrarla durmadıkça onu sana ödemez. Bu on-ların: </w:t>
                              </w:r>
                              <w:r>
                                <w:rPr>
                                  <w:kern w:val="2"/>
                                  <w:sz w:val="16"/>
                                  <w:szCs w:val="16"/>
                                  <w:i/>
                                  <w:iCs/>
                                  <w:rFonts w:ascii="Book Antiqua" w:hAnsi="Book Antiqua" w:eastAsia="Times New Roman" w:cs="Book Antiqua"/>
                                  <w:color w:val="auto"/>
                                  <w:lang w:val="tr-TR" w:bidi="ar-SA"/>
                                </w:rPr>
                                <w:t>“Ümmiler hakkında aleyhimize bir yol yoktur.”</w:t>
                              </w:r>
                              <w:r>
                                <w:rPr>
                                  <w:kern w:val="2"/>
                                  <w:sz w:val="16"/>
                                  <w:szCs w:val="16"/>
                                  <w:rFonts w:ascii="Book Antiqua" w:hAnsi="Book Antiqua" w:eastAsia="Times New Roman" w:cs="Book Antiqua"/>
                                  <w:color w:val="auto"/>
                                  <w:lang w:val="tr-TR" w:bidi="ar-SA"/>
                                </w:rPr>
                                <w:t xml:space="preserve"> demeleri sebebiyledir. Bildikleri halde Allah’a karşı ya-lan söyl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Hayır! Her kim ahdini yerine getirir ve sakınırsa, muhakkak Allah muttakileri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Doğrusu Allah’ın ahdine ve yeminlerine karşı az bir değer satın alanlar, işte onlar var ya; ahirette onlar için hiç bir nasip yoktur. Allah kıyamet günü onlarla konuşmayacak, onlara bakmayacak ve onları temize çı-karmayacaktır. Onlar için çok acıklı bir azap vardı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kitap ehli olan Yahudi ve Hristiyanlar! Niçin Allah’ın indirdiği hakkı sapık bir şekilde te’vil ederek ve te’vil edemediklerinizi de gizleyerek, dilinizle Muhammed’e inandığınızı söyleyip, kalplerinizle onu inkar ederek hakkı batılla karıştırıyor ve Muhammed’in sıfatları kitaplarınızda mevcut olduğu halde bile bile hakkı gizliyorsunu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Kitap ehlinden Ka’b b. El-Eşref, Malik b. Sayf, Abdullah b. Sayf, Adiy b. Zeyd, Haris b. Avf vs. bir grup dedi ki: </w:t>
                              </w:r>
                              <w:r>
                                <w:rPr>
                                  <w:kern w:val="2"/>
                                  <w:sz w:val="14"/>
                                  <w:szCs w:val="14"/>
                                  <w:i/>
                                  <w:iCs/>
                                  <w:rFonts w:ascii="Book Antiqua" w:hAnsi="Book Antiqua" w:eastAsia="Times New Roman" w:cs="Book Antiqua"/>
                                  <w:color w:val="auto"/>
                                  <w:lang w:val="tr-TR" w:bidi="ar-SA"/>
                                </w:rPr>
                                <w:t>“İman eden kimselere indirilen Kur’an’a gündüzün erken saatlerinde dillerinizle iman edin, geç saatlerinde de’Biz Tevrat’a baktık, orada geleceği bildirilen rasul bu değilmiş!” diyerek inkar edin; belki müslümanlar sizden etkilenirler de dinlerinden şüphe edip dönerler.”</w:t>
                              </w:r>
                              <w:r>
                                <w:rPr>
                                  <w:kern w:val="2"/>
                                  <w:sz w:val="14"/>
                                  <w:szCs w:val="14"/>
                                  <w:rFonts w:ascii="Book Antiqua" w:hAnsi="Book Antiqua" w:eastAsia="Times New Roman" w:cs="Book Antiqua"/>
                                  <w:color w:val="auto"/>
                                  <w:lang w:val="tr-TR" w:bidi="ar-SA"/>
                                </w:rPr>
                                <w:t xml:space="preserve"> Rasulullah’ın gizli olan bu hileyi bilmesi mucizedir. Allah bunu mü’minlere bildirerek müslümanlar arasında yapacağı tahribatı ve etkiyi yok etmiştir. Ayrıca kitap ehli için de bir yıkım olmuştur. Allah’ın açığa çıkaracağını düşünerek bir daha böyle bir şey yapmaya yeltenememiş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Müslümanları dinlerinde şüpheye düşürmek isteyen bu münafık topluluk avam halka: </w:t>
                              </w:r>
                              <w:r>
                                <w:rPr>
                                  <w:kern w:val="2"/>
                                  <w:sz w:val="14"/>
                                  <w:szCs w:val="14"/>
                                  <w:i/>
                                  <w:iCs/>
                                  <w:rFonts w:ascii="Book Antiqua" w:hAnsi="Book Antiqua" w:eastAsia="Times New Roman" w:cs="Book Antiqua"/>
                                  <w:color w:val="auto"/>
                                  <w:lang w:val="tr-TR" w:bidi="ar-SA"/>
                                </w:rPr>
                                <w:t>“Sizin dininize uyanlardan başkasına da asla inanmayın, güvenmeyin. Onlara sırlarınızı vermeyin.”</w:t>
                              </w:r>
                              <w:r>
                                <w:rPr>
                                  <w:kern w:val="2"/>
                                  <w:sz w:val="14"/>
                                  <w:szCs w:val="14"/>
                                  <w:rFonts w:ascii="Book Antiqua" w:hAnsi="Book Antiqua" w:eastAsia="Times New Roman" w:cs="Book Antiqua"/>
                                  <w:color w:val="auto"/>
                                  <w:lang w:val="tr-TR" w:bidi="ar-SA"/>
                                </w:rPr>
                                <w:t xml:space="preserve"> dediler. Ey Muhammed! De ki: </w:t>
                              </w:r>
                              <w:r>
                                <w:rPr>
                                  <w:kern w:val="2"/>
                                  <w:sz w:val="14"/>
                                  <w:szCs w:val="14"/>
                                  <w:i/>
                                  <w:iCs/>
                                  <w:rFonts w:ascii="Book Antiqua" w:hAnsi="Book Antiqua" w:eastAsia="Times New Roman" w:cs="Book Antiqua"/>
                                  <w:color w:val="auto"/>
                                  <w:lang w:val="tr-TR" w:bidi="ar-SA"/>
                                </w:rPr>
                                <w:t xml:space="preserve">“Ey Mü’minler! Dikkat edin! Mü’minlerden başkasına güvenmeyin, onu dost edinmeyin. Şüphesiz doğru yol Allah’ın gösterdiği yol olan İslam’dır. Ey Kitap ehli! İslam’a girin. Irkçılık yapmayın.” </w:t>
                              </w:r>
                              <w:r>
                                <w:rPr>
                                  <w:kern w:val="2"/>
                                  <w:sz w:val="14"/>
                                  <w:szCs w:val="14"/>
                                  <w:rFonts w:ascii="Book Antiqua" w:hAnsi="Book Antiqua" w:eastAsia="Times New Roman" w:cs="Book Antiqua"/>
                                  <w:color w:val="auto"/>
                                  <w:lang w:val="tr-TR" w:bidi="ar-SA"/>
                                </w:rPr>
                                <w:t xml:space="preserve">Münafık topluluk avam halka şöyle dedi: </w:t>
                              </w:r>
                              <w:r>
                                <w:rPr>
                                  <w:kern w:val="2"/>
                                  <w:sz w:val="14"/>
                                  <w:szCs w:val="14"/>
                                  <w:i/>
                                  <w:iCs/>
                                  <w:rFonts w:ascii="Book Antiqua" w:hAnsi="Book Antiqua" w:eastAsia="Times New Roman" w:cs="Book Antiqua"/>
                                  <w:color w:val="auto"/>
                                  <w:lang w:val="tr-TR" w:bidi="ar-SA"/>
                                </w:rPr>
                                <w:t>“Size gönderilen rasulün ve indirilen kitabın bir benzerinin Muhammed’e de indirileceğine inanmayın. O, bir yalancıdır. Şayet rasul ise bize gönderilmemiştir. Sizler, Rabbiniz huzurunda aleyhinize delil getirilerek mağlup edileceğinize de inanmayın! Kitabınızda bulunan Muhammed’in niteliklerini, herkese anlatmayın. Yoksa bunu duyan müşrikler müslüman olurlar, aleyhinize delil getirirler!”</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Size verilen kitabın benzeri Muhammed’e veriliyor ya da Rabbiniz katında müslümanlar kitaplarınızda Muhammed’in geleceğine dair bilgileri size karşı delil getirirler diye mi hakkı gizliyor, iman etmiyorsunuz?</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Şüphesiz lütuf ve bağış Allah’ın elindedir, onu kullarından dilediğine verir. Kimse O’na hesap soramaz. Şüphesiz Allah fazilet ve keremi çok geniş olan, ilmi herşeyi kuşatan, nimetini ve gazabını hakedenleri çok iyi bilen ve karşılığını verendir. Bu yüzden ey Mü’minler! Üzülmeyin, bilin ki sizin dininzden üstün bir din yoktur. Allah hiçbir ümmete vermediği üstünlüğü size vermiştir.”</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Allah nübüvvet, islam ve iman gibi nimetlerini kullarından dilediğine tahsis eder. Doğrusu Allah çok büyük lütuf ve kerem sahib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Kitap ehlinden Abdullah b. Selam gibi öyle kimseler vardır ki ona tonlarca mal emanet etsen ihanet etmeden onu sana zamanında eksiksiz bir şekilde tamamen öder. Onlardan öylesi de vardır ki ona çok az bir mal emanet etsen, o kimse tepesi üzerinde ısrarla durup sıkıştırmadıkça onu sana ödemez. Bu onların: </w:t>
                              </w:r>
                              <w:r>
                                <w:rPr>
                                  <w:kern w:val="2"/>
                                  <w:sz w:val="14"/>
                                  <w:szCs w:val="14"/>
                                  <w:i/>
                                  <w:iCs/>
                                  <w:rFonts w:ascii="Book Antiqua" w:hAnsi="Book Antiqua" w:eastAsia="Times New Roman" w:cs="Book Antiqua"/>
                                  <w:color w:val="auto"/>
                                  <w:lang w:val="tr-TR" w:bidi="ar-SA"/>
                                </w:rPr>
                                <w:t>“Bizim dinimizden olmayan kimselere karşı bir sorumluluğumuz yoktur. Onların malları, kanları ve ırzları bize helaldir”</w:t>
                              </w:r>
                              <w:r>
                                <w:rPr>
                                  <w:kern w:val="2"/>
                                  <w:sz w:val="14"/>
                                  <w:szCs w:val="14"/>
                                  <w:rFonts w:ascii="Book Antiqua" w:hAnsi="Book Antiqua" w:eastAsia="Times New Roman" w:cs="Book Antiqua"/>
                                  <w:color w:val="auto"/>
                                  <w:lang w:val="tr-TR" w:bidi="ar-SA"/>
                                </w:rPr>
                                <w:t xml:space="preserve"> demeleri sebebiyledir. Onlar bunun yanlış olduklarını bildikleri halde Allah’a karşı yalan söylerler.</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Hayır! Durum onların iddia ettiği gibi değildir. Aksine her kim Allah’ın rasulüne ve getirdiklerine uyacaklarına dair verdiği ahdi ve insanlarla yaptıkları anlaşmalardan dolayı meydana gelen ahdini yerine getirir ve </w:t>
                              </w:r>
                              <w:r>
                                <w:rPr>
                                  <w:kern w:val="2"/>
                                  <w:sz w:val="14"/>
                                  <w:szCs w:val="18"/>
                                  <w:rFonts w:ascii="Book Antiqua" w:hAnsi="Book Antiqua" w:eastAsia="Times New Roman" w:cs="Book Antiqua"/>
                                  <w:color w:val="auto"/>
                                  <w:lang w:val="tr-TR" w:bidi="ar-SA"/>
                                </w:rPr>
                                <w:t xml:space="preserve">Allah’a karşı sorumluluğunun bilincinde olup, O’nun emrettiği şeyleri yerine getirir, yasakladığı şeylerden kaçınmak suretiyle Allah’ın azabından </w:t>
                              </w:r>
                              <w:r>
                                <w:rPr>
                                  <w:kern w:val="2"/>
                                  <w:sz w:val="14"/>
                                  <w:szCs w:val="14"/>
                                  <w:rFonts w:ascii="Book Antiqua" w:hAnsi="Book Antiqua" w:eastAsia="Times New Roman" w:cs="Book Antiqua"/>
                                  <w:color w:val="auto"/>
                                  <w:lang w:val="tr-TR" w:bidi="ar-SA"/>
                                </w:rPr>
                                <w:t>sakınırsa, muhakkak Allah muttakileri sever. Onları Cennetlere yerleştirir.</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Doğrusu kendilerine gönderilen kitapta, Muhammed ve O’nun getirdiklerine iman edeceklerine dair Allah’a verdikleri sözü ve yalan yere yaptıkları yeminlerini, dünya malından az bir değere değişenler var ya; işte onların ahirette Cennet nimetlerinden hiç bir nasipleri yoktur. Allah kıyamet günü onlarla iyi bir şekilde konuşmayacak, onlara rahmet nazarıyla bakmayacak, onları bağışlamayacak ve onları küfür, şirk ve günah pisliklerinden temize çıkarmayacaktır. Onlar için çok acıklı ve ebedi bir azap vardı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يَاأَهْلَ الْكِتَابِ لِمَ تَلْبِسُونَ الْحَقَّ بِالْبَاطِلِ وَتَكْتُمُونَ الْحَقَّ وَأَنْتُمْ تَعْلَمُونَ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وَقَالَتْ طَائِفَةٌ مِنْ أَهْلِ الْكِتَابِ آمِنُوا بِالَّذِي أُنْزِلَ عَلَى الَّذِينَ آمَنُوا وَجْهَ النَّهَارِ وَاكْفُرُوا آخِرَهُ لَعَلَّهُمْ يَرْجِعُ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لَا تُؤْمِنُوا إِلَّا لِمَنْ تَبِعَ دِينَكُمْ قُلْ إِنَّ الْهُدَى هُدَى اللَّهِ أَنْ يُؤْتَى أَحَدٌ مِثْلَ مَا أُوتِيتُمْ أَوْ يُحَاجُّوكُمْ عِنْدَ رَبِّكُمْ قُلْ إِنَّ الْفَضْلَ بِيَدِ اللَّهِ يُؤْتِيهِ مَنْ يَشَاءُ وَاللَّهُ وَاسِعٌ عَلِيمٌ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يَخْتَصُّ بِرَحْمَتِهِ مَنْ يَشَاءُ وَاللَّهُ ذُو الْفَضْلِ الْعَظِيمِ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وَمِنْ أَهْلِ الْكِتَابِ مَنْ إِنْ تَأْمَنْهُ بِقِنطَارٍ يُؤَدِّهِ إِلَيْكَ وَمِنْهُمْ مَنْ إِنْ تَأْمَنْهُ بِدِينَارٍ لَا يُؤَدِّهِ إِلَيْكَ إِلَّا مَا دُمْتَ عَلَيْهِ قَائِمًا ذَلِكَ بِأَنَّهُمْ قَالُوا لَيْسَ عَلَيْنَا فِي الْأُمِّيِّينَ سَبِيلٌ وَيَقُولُونَ عَلَى اللَّهِ الْكَذِبَ وَهُمْ يَعْلَمُ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بَلَى مَنْ أَوْفَى بِعَهْدِهِ وَاتَّقَى فَإِنَّ اللَّهَ يُحِبُّ الْمُتَّقِي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إِنَّ الَّذِينَ يَشْتَرُونَ بِعَهْدِ اللَّهِ وَأَيْمَانِهِمْ ثَمَنًا قَلِيلًا أُوْلَئِكَ لَا خَلَاقَ لَهُمْ فِي الْآخِرَةِ وَلَا يُكَلِّمُهُمْ اللَّهُ وَلَا يَنْظُرُ إِلَيْهِمْ يَوْمَ الْقِيَامَةِ وَلَا يُزَكِّيهِمْ وَلَهُمْ عَذَابٌ أَلِيمٌ </w:t>
                        </w:r>
                        <w:r>
                          <w:rPr>
                            <w:kern w:val="2"/>
                            <w:sz w:val="28"/>
                            <w:szCs w:val="28"/>
                            <w:b/>
                            <w:b/>
                            <w:bCs/>
                            <w:rFonts w:ascii="Times New Roman" w:hAnsi="Times New Roman" w:eastAsia="Times New Roman" w:cs="Traditional Arabic"/>
                            <w:color w:val="000080"/>
                            <w:lang w:val="tr-TR" w:bidi="ar-SA"/>
                          </w:rPr>
                          <w:t>(7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Ey kitap ehli! Niçin hakkı batılla karıştırıyor ve bile bile hakkı gizli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Kitap ehlinden bir grup dedi ki: </w:t>
                        </w:r>
                        <w:r>
                          <w:rPr>
                            <w:kern w:val="2"/>
                            <w:sz w:val="16"/>
                            <w:szCs w:val="16"/>
                            <w:i/>
                            <w:iCs/>
                            <w:rFonts w:ascii="Book Antiqua" w:hAnsi="Book Antiqua" w:eastAsia="Times New Roman" w:cs="Book Antiqua"/>
                            <w:color w:val="auto"/>
                            <w:lang w:val="tr-TR" w:bidi="ar-SA"/>
                          </w:rPr>
                          <w:t>“İman eden kimselere indirilene günün başında iman edin, sonunda da inkar edin; belki dön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in dininize uyanlardan başkasına inanmayın.”</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Şüphesiz hidayet Allah’ın hidayetidir.” “Size verilenin benzeri bir kimseye veriliyor ya da Rabbiniz katında size karşı deliller getirirler diye.”</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Şüphesiz lütuf Allah’ın elindedir, onu dilediğine verir. Şüphesiz Allah Vasi’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Rahmetini dilediğine has kılar. Doğrusu Allah çok büyük lütuf sahib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Kitap ehlinden öyle kimseler vardır ki ona yüklerle mal emanet etsen onu sana tamamen öder. Onlardan öylesi de vardır ki ona bir dinar emanet etsen, o kimse üzerinde ısrarla durmadıkça onu sana ödemez. Bu on-ların: </w:t>
                        </w:r>
                        <w:r>
                          <w:rPr>
                            <w:kern w:val="2"/>
                            <w:sz w:val="16"/>
                            <w:szCs w:val="16"/>
                            <w:i/>
                            <w:iCs/>
                            <w:rFonts w:ascii="Book Antiqua" w:hAnsi="Book Antiqua" w:eastAsia="Times New Roman" w:cs="Book Antiqua"/>
                            <w:color w:val="auto"/>
                            <w:lang w:val="tr-TR" w:bidi="ar-SA"/>
                          </w:rPr>
                          <w:t>“Ümmiler hakkında aleyhimize bir yol yoktur.”</w:t>
                        </w:r>
                        <w:r>
                          <w:rPr>
                            <w:kern w:val="2"/>
                            <w:sz w:val="16"/>
                            <w:szCs w:val="16"/>
                            <w:rFonts w:ascii="Book Antiqua" w:hAnsi="Book Antiqua" w:eastAsia="Times New Roman" w:cs="Book Antiqua"/>
                            <w:color w:val="auto"/>
                            <w:lang w:val="tr-TR" w:bidi="ar-SA"/>
                          </w:rPr>
                          <w:t xml:space="preserve"> demeleri sebebiyledir. Bildikleri halde Allah’a karşı ya-lan söyl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Hayır! Her kim ahdini yerine getirir ve sakınırsa, muhakkak Allah muttakileri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Doğrusu Allah’ın ahdine ve yeminlerine karşı az bir değer satın alanlar, işte onlar var ya; ahirette onlar için hiç bir nasip yoktur. Allah kıyamet günü onlarla konuşmayacak, onlara bakmayacak ve onları temize çı-karmayacaktır. Onlar için çok acıklı bir azap vardı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kitap ehli olan Yahudi ve Hristiyanlar! Niçin Allah’ın indirdiği hakkı sapık bir şekilde te’vil ederek ve te’vil edemediklerinizi de gizleyerek, dilinizle Muhammed’e inandığınızı söyleyip, kalplerinizle onu inkar ederek hakkı batılla karıştırıyor ve Muhammed’in sıfatları kitaplarınızda mevcut olduğu halde bile bile hakkı gizliyorsunu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Kitap ehlinden Ka’b b. El-Eşref, Malik b. Sayf, Abdullah b. Sayf, Adiy b. Zeyd, Haris b. Avf vs. bir grup dedi ki: </w:t>
                        </w:r>
                        <w:r>
                          <w:rPr>
                            <w:kern w:val="2"/>
                            <w:sz w:val="14"/>
                            <w:szCs w:val="14"/>
                            <w:i/>
                            <w:iCs/>
                            <w:rFonts w:ascii="Book Antiqua" w:hAnsi="Book Antiqua" w:eastAsia="Times New Roman" w:cs="Book Antiqua"/>
                            <w:color w:val="auto"/>
                            <w:lang w:val="tr-TR" w:bidi="ar-SA"/>
                          </w:rPr>
                          <w:t>“İman eden kimselere indirilen Kur’an’a gündüzün erken saatlerinde dillerinizle iman edin, geç saatlerinde de’Biz Tevrat’a baktık, orada geleceği bildirilen rasul bu değilmiş!” diyerek inkar edin; belki müslümanlar sizden etkilenirler de dinlerinden şüphe edip dönerler.”</w:t>
                        </w:r>
                        <w:r>
                          <w:rPr>
                            <w:kern w:val="2"/>
                            <w:sz w:val="14"/>
                            <w:szCs w:val="14"/>
                            <w:rFonts w:ascii="Book Antiqua" w:hAnsi="Book Antiqua" w:eastAsia="Times New Roman" w:cs="Book Antiqua"/>
                            <w:color w:val="auto"/>
                            <w:lang w:val="tr-TR" w:bidi="ar-SA"/>
                          </w:rPr>
                          <w:t xml:space="preserve"> Rasulullah’ın gizli olan bu hileyi bilmesi mucizedir. Allah bunu mü’minlere bildirerek müslümanlar arasında yapacağı tahribatı ve etkiyi yok etmiştir. Ayrıca kitap ehli için de bir yıkım olmuştur. Allah’ın açığa çıkaracağını düşünerek bir daha böyle bir şey yapmaya yeltenememiş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Müslümanları dinlerinde şüpheye düşürmek isteyen bu münafık topluluk avam halka: </w:t>
                        </w:r>
                        <w:r>
                          <w:rPr>
                            <w:kern w:val="2"/>
                            <w:sz w:val="14"/>
                            <w:szCs w:val="14"/>
                            <w:i/>
                            <w:iCs/>
                            <w:rFonts w:ascii="Book Antiqua" w:hAnsi="Book Antiqua" w:eastAsia="Times New Roman" w:cs="Book Antiqua"/>
                            <w:color w:val="auto"/>
                            <w:lang w:val="tr-TR" w:bidi="ar-SA"/>
                          </w:rPr>
                          <w:t>“Sizin dininize uyanlardan başkasına da asla inanmayın, güvenmeyin. Onlara sırlarınızı vermeyin.”</w:t>
                        </w:r>
                        <w:r>
                          <w:rPr>
                            <w:kern w:val="2"/>
                            <w:sz w:val="14"/>
                            <w:szCs w:val="14"/>
                            <w:rFonts w:ascii="Book Antiqua" w:hAnsi="Book Antiqua" w:eastAsia="Times New Roman" w:cs="Book Antiqua"/>
                            <w:color w:val="auto"/>
                            <w:lang w:val="tr-TR" w:bidi="ar-SA"/>
                          </w:rPr>
                          <w:t xml:space="preserve"> dediler. Ey Muhammed! De ki: </w:t>
                        </w:r>
                        <w:r>
                          <w:rPr>
                            <w:kern w:val="2"/>
                            <w:sz w:val="14"/>
                            <w:szCs w:val="14"/>
                            <w:i/>
                            <w:iCs/>
                            <w:rFonts w:ascii="Book Antiqua" w:hAnsi="Book Antiqua" w:eastAsia="Times New Roman" w:cs="Book Antiqua"/>
                            <w:color w:val="auto"/>
                            <w:lang w:val="tr-TR" w:bidi="ar-SA"/>
                          </w:rPr>
                          <w:t xml:space="preserve">“Ey Mü’minler! Dikkat edin! Mü’minlerden başkasına güvenmeyin, onu dost edinmeyin. Şüphesiz doğru yol Allah’ın gösterdiği yol olan İslam’dır. Ey Kitap ehli! İslam’a girin. Irkçılık yapmayın.” </w:t>
                        </w:r>
                        <w:r>
                          <w:rPr>
                            <w:kern w:val="2"/>
                            <w:sz w:val="14"/>
                            <w:szCs w:val="14"/>
                            <w:rFonts w:ascii="Book Antiqua" w:hAnsi="Book Antiqua" w:eastAsia="Times New Roman" w:cs="Book Antiqua"/>
                            <w:color w:val="auto"/>
                            <w:lang w:val="tr-TR" w:bidi="ar-SA"/>
                          </w:rPr>
                          <w:t xml:space="preserve">Münafık topluluk avam halka şöyle dedi: </w:t>
                        </w:r>
                        <w:r>
                          <w:rPr>
                            <w:kern w:val="2"/>
                            <w:sz w:val="14"/>
                            <w:szCs w:val="14"/>
                            <w:i/>
                            <w:iCs/>
                            <w:rFonts w:ascii="Book Antiqua" w:hAnsi="Book Antiqua" w:eastAsia="Times New Roman" w:cs="Book Antiqua"/>
                            <w:color w:val="auto"/>
                            <w:lang w:val="tr-TR" w:bidi="ar-SA"/>
                          </w:rPr>
                          <w:t>“Size gönderilen rasulün ve indirilen kitabın bir benzerinin Muhammed’e de indirileceğine inanmayın. O, bir yalancıdır. Şayet rasul ise bize gönderilmemiştir. Sizler, Rabbiniz huzurunda aleyhinize delil getirilerek mağlup edileceğinize de inanmayın! Kitabınızda bulunan Muhammed’in niteliklerini, herkese anlatmayın. Yoksa bunu duyan müşrikler müslüman olurlar, aleyhinize delil getirirler!”</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Size verilen kitabın benzeri Muhammed’e veriliyor ya da Rabbiniz katında müslümanlar kitaplarınızda Muhammed’in geleceğine dair bilgileri size karşı delil getirirler diye mi hakkı gizliyor, iman etmiyorsunuz?</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Şüphesiz lütuf ve bağış Allah’ın elindedir, onu kullarından dilediğine verir. Kimse O’na hesap soramaz. Şüphesiz Allah fazilet ve keremi çok geniş olan, ilmi herşeyi kuşatan, nimetini ve gazabını hakedenleri çok iyi bilen ve karşılığını verendir. Bu yüzden ey Mü’minler! Üzülmeyin, bilin ki sizin dininzden üstün bir din yoktur. Allah hiçbir ümmete vermediği üstünlüğü size vermiştir.”</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Allah nübüvvet, islam ve iman gibi nimetlerini kullarından dilediğine tahsis eder. Doğrusu Allah çok büyük lütuf ve kerem sahib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Kitap ehlinden Abdullah b. Selam gibi öyle kimseler vardır ki ona tonlarca mal emanet etsen ihanet etmeden onu sana zamanında eksiksiz bir şekilde tamamen öder. Onlardan öylesi de vardır ki ona çok az bir mal emanet etsen, o kimse tepesi üzerinde ısrarla durup sıkıştırmadıkça onu sana ödemez. Bu onların: </w:t>
                        </w:r>
                        <w:r>
                          <w:rPr>
                            <w:kern w:val="2"/>
                            <w:sz w:val="14"/>
                            <w:szCs w:val="14"/>
                            <w:i/>
                            <w:iCs/>
                            <w:rFonts w:ascii="Book Antiqua" w:hAnsi="Book Antiqua" w:eastAsia="Times New Roman" w:cs="Book Antiqua"/>
                            <w:color w:val="auto"/>
                            <w:lang w:val="tr-TR" w:bidi="ar-SA"/>
                          </w:rPr>
                          <w:t>“Bizim dinimizden olmayan kimselere karşı bir sorumluluğumuz yoktur. Onların malları, kanları ve ırzları bize helaldir”</w:t>
                        </w:r>
                        <w:r>
                          <w:rPr>
                            <w:kern w:val="2"/>
                            <w:sz w:val="14"/>
                            <w:szCs w:val="14"/>
                            <w:rFonts w:ascii="Book Antiqua" w:hAnsi="Book Antiqua" w:eastAsia="Times New Roman" w:cs="Book Antiqua"/>
                            <w:color w:val="auto"/>
                            <w:lang w:val="tr-TR" w:bidi="ar-SA"/>
                          </w:rPr>
                          <w:t xml:space="preserve"> demeleri sebebiyledir. Onlar bunun yanlış olduklarını bildikleri halde Allah’a karşı yalan söylerler.</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Hayır! Durum onların iddia ettiği gibi değildir. Aksine her kim Allah’ın rasulüne ve getirdiklerine uyacaklarına dair verdiği ahdi ve insanlarla yaptıkları anlaşmalardan dolayı meydana gelen ahdini yerine getirir ve </w:t>
                        </w:r>
                        <w:r>
                          <w:rPr>
                            <w:kern w:val="2"/>
                            <w:sz w:val="14"/>
                            <w:szCs w:val="18"/>
                            <w:rFonts w:ascii="Book Antiqua" w:hAnsi="Book Antiqua" w:eastAsia="Times New Roman" w:cs="Book Antiqua"/>
                            <w:color w:val="auto"/>
                            <w:lang w:val="tr-TR" w:bidi="ar-SA"/>
                          </w:rPr>
                          <w:t xml:space="preserve">Allah’a karşı sorumluluğunun bilincinde olup, O’nun emrettiği şeyleri yerine getirir, yasakladığı şeylerden kaçınmak suretiyle Allah’ın azabından </w:t>
                        </w:r>
                        <w:r>
                          <w:rPr>
                            <w:kern w:val="2"/>
                            <w:sz w:val="14"/>
                            <w:szCs w:val="14"/>
                            <w:rFonts w:ascii="Book Antiqua" w:hAnsi="Book Antiqua" w:eastAsia="Times New Roman" w:cs="Book Antiqua"/>
                            <w:color w:val="auto"/>
                            <w:lang w:val="tr-TR" w:bidi="ar-SA"/>
                          </w:rPr>
                          <w:t>sakınırsa, muhakkak Allah muttakileri sever. Onları Cennetlere yerleştirir.</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Doğrusu kendilerine gönderilen kitapta, Muhammed ve O’nun getirdiklerine iman edeceklerine dair Allah’a verdikleri sözü ve yalan yere yaptıkları yeminlerini, dünya malından az bir değere değişenler var ya; işte onların ahirette Cennet nimetlerinden hiç bir nasipleri yoktur. Allah kıyamet günü onlarla iyi bir şekilde konuşmayacak, onlara rahmet nazarıyla bakmayacak, onları bağışlamayacak ve onları küfür, şirk ve günah pisliklerinden temize çıkarmayacaktır. Onlar için çok acıklı ve ebedi bir azap vardı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6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6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kern w:val="2"/>
                                  <w:sz w:val="28"/>
                                  <w:szCs w:val="28"/>
                                  <w:b/>
                                  <w:b/>
                                  <w:bCs/>
                                  <w:rFonts w:ascii="Times New Roman" w:hAnsi="Times New Roman" w:eastAsia="Times New Roman" w:cs="Traditional Arabic"/>
                                  <w:color w:val="000080"/>
                                  <w:lang w:val="tr-TR" w:bidi="ar-SA"/>
                                </w:rPr>
                                <w:t>(78)</w:t>
                              </w:r>
                              <w:r>
                                <w:rPr>
                                  <w:kern w:val="2"/>
                                  <w:sz w:val="28"/>
                                  <w:szCs w:val="28"/>
                                  <w:rFonts w:ascii="Times New Roman" w:hAnsi="Times New Roman" w:eastAsia="Times New Roman" w:cs="Traditional Arabic"/>
                                  <w:color w:val="auto"/>
                                  <w:lang w:val="tr-TR" w:bidi="ar-SA"/>
                                </w:rPr>
                                <w:t xml:space="preserve"> مَا كَانَ لِبَشَرٍ أَنْ يُؤْتِيَهُ اللَّهُ الْكِتَابَ وَالْحُكْمَ وَالنُّبُوَّةَ ثُمَّ يَقُولَ لِلنَّاسِ كُونُوا عِبَادًا لِي مِنْ دُونِ اللَّهِ وَلَكِنْ كُونُوا رَبَّانِيِّينَ بِمَا كُنْتُمْ تُعَلِّمُونَ الْكِتَابَ وَبِمَا كُنتُمْ تَدْرُسُونَ </w:t>
                              </w:r>
                              <w:r>
                                <w:rPr>
                                  <w:kern w:val="2"/>
                                  <w:sz w:val="28"/>
                                  <w:szCs w:val="28"/>
                                  <w:b/>
                                  <w:b/>
                                  <w:bCs/>
                                  <w:rFonts w:ascii="Times New Roman" w:hAnsi="Times New Roman" w:eastAsia="Times New Roman" w:cs="Traditional Arabic"/>
                                  <w:color w:val="000080"/>
                                  <w:lang w:val="tr-TR" w:bidi="ar-SA"/>
                                </w:rPr>
                                <w:t>(79)</w:t>
                              </w:r>
                              <w:r>
                                <w:rPr>
                                  <w:kern w:val="2"/>
                                  <w:sz w:val="28"/>
                                  <w:szCs w:val="28"/>
                                  <w:rFonts w:ascii="Times New Roman" w:hAnsi="Times New Roman" w:eastAsia="Times New Roman" w:cs="Traditional Arabic"/>
                                  <w:color w:val="auto"/>
                                  <w:lang w:val="tr-TR" w:bidi="ar-SA"/>
                                </w:rPr>
                                <w:t xml:space="preserve"> وَلَا يَأْمُرَكُمْ أَنْ تَتَّخِذُوا الْمَلَائِكَةَ </w:t>
                              </w:r>
                              <w:r>
                                <w:rPr>
                                  <w:kern w:val="2"/>
                                  <w:sz w:val="26"/>
                                  <w:szCs w:val="26"/>
                                  <w:rFonts w:ascii="Times New Roman" w:hAnsi="Times New Roman" w:eastAsia="Times New Roman" w:cs="Traditional Arabic"/>
                                  <w:color w:val="auto"/>
                                  <w:lang w:val="tr-TR" w:bidi="ar-SA"/>
                                </w:rPr>
                                <w:t>وَالنَّبِيِّينَ أَرْبَابًا أَيَأْمُرُكُمْ بِالْكُفْرِ بَعْدَ إِذْ أَنْتُمْ مُسْ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0)</w:t>
                              </w:r>
                              <w:r>
                                <w:rPr>
                                  <w:kern w:val="2"/>
                                  <w:sz w:val="28"/>
                                  <w:szCs w:val="28"/>
                                  <w:rFonts w:ascii="Times New Roman" w:hAnsi="Times New Roman" w:eastAsia="Times New Roman" w:cs="Traditional Arabic"/>
                                  <w:color w:val="auto"/>
                                  <w:lang w:val="tr-TR" w:bidi="ar-SA"/>
                                </w:rPr>
                                <w:t xml:space="preserve"> 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فَمَنْ تَوَلَّى بَعْدَ ذَلِكَ فَأُوْلَئِكَ هُمْ الْفَاسِقُ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أَفَغَيْرَ دِينِ اللَّهِ يَبْغُونَ وَلَهُ أَسْلَمَ مَنْ فِي السَّمَاوَاتِ وَالْأَرْضِ طَوْعًا وَكَرْهًا وَإِلَيْهِ يُرْجَعُونَ </w:t>
                              </w:r>
                              <w:r>
                                <w:rPr>
                                  <w:kern w:val="2"/>
                                  <w:sz w:val="28"/>
                                  <w:szCs w:val="28"/>
                                  <w:b/>
                                  <w:b/>
                                  <w:bCs/>
                                  <w:rFonts w:ascii="Times New Roman" w:hAnsi="Times New Roman" w:eastAsia="Times New Roman" w:cs="Traditional Arabic"/>
                                  <w:color w:val="000080"/>
                                  <w:lang w:val="tr-TR" w:bidi="ar-SA"/>
                                </w:rPr>
                                <w:t>(8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Muhakkak ki onlardan öyle bir grup vardır ki siz onu kitaptan sanasınız diye dillerini kitap ile eğerler. Halbuki o kitaptan değildir. O, Allah katından olmadığı halde </w:t>
                              </w:r>
                              <w:r>
                                <w:rPr>
                                  <w:kern w:val="2"/>
                                  <w:sz w:val="16"/>
                                  <w:szCs w:val="16"/>
                                  <w:i/>
                                  <w:iCs/>
                                  <w:rFonts w:ascii="Book Antiqua" w:hAnsi="Book Antiqua" w:eastAsia="Times New Roman" w:cs="Book Antiqua"/>
                                  <w:color w:val="auto"/>
                                  <w:lang w:val="tr-TR" w:bidi="ar-SA"/>
                                </w:rPr>
                                <w:t xml:space="preserve">‘Allah katındandır.’ </w:t>
                              </w:r>
                              <w:r>
                                <w:rPr>
                                  <w:kern w:val="2"/>
                                  <w:sz w:val="16"/>
                                  <w:szCs w:val="16"/>
                                  <w:rFonts w:ascii="Book Antiqua" w:hAnsi="Book Antiqua" w:eastAsia="Times New Roman" w:cs="Book Antiqua"/>
                                  <w:color w:val="auto"/>
                                  <w:lang w:val="tr-TR" w:bidi="ar-SA"/>
                                </w:rPr>
                                <w:t>derler. Onlar bile bile Al-lah’a karşı yalan söyl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Hiçbir beşerin, Allah kendisine kitap, hüküm ve nü-büvvet verdikten sonra insanlara: </w:t>
                              </w:r>
                              <w:r>
                                <w:rPr>
                                  <w:kern w:val="2"/>
                                  <w:sz w:val="16"/>
                                  <w:szCs w:val="16"/>
                                  <w:i/>
                                  <w:iCs/>
                                  <w:rFonts w:ascii="Book Antiqua" w:hAnsi="Book Antiqua" w:eastAsia="Times New Roman" w:cs="Book Antiqua"/>
                                  <w:color w:val="auto"/>
                                  <w:lang w:val="tr-TR" w:bidi="ar-SA"/>
                                </w:rPr>
                                <w:t>“Allah’ın yanısıra bana kullar olun!?”</w:t>
                              </w:r>
                              <w:r>
                                <w:rPr>
                                  <w:kern w:val="2"/>
                                  <w:sz w:val="16"/>
                                  <w:szCs w:val="16"/>
                                  <w:rFonts w:ascii="Book Antiqua" w:hAnsi="Book Antiqua" w:eastAsia="Times New Roman" w:cs="Book Antiqua"/>
                                  <w:color w:val="auto"/>
                                  <w:lang w:val="tr-TR" w:bidi="ar-SA"/>
                                </w:rPr>
                                <w:t xml:space="preserve"> demesi olmaz. Ancak </w:t>
                              </w:r>
                              <w:r>
                                <w:rPr>
                                  <w:kern w:val="2"/>
                                  <w:sz w:val="16"/>
                                  <w:szCs w:val="16"/>
                                  <w:i/>
                                  <w:iCs/>
                                  <w:rFonts w:ascii="Book Antiqua" w:hAnsi="Book Antiqua" w:eastAsia="Times New Roman" w:cs="Book Antiqua"/>
                                  <w:color w:val="auto"/>
                                  <w:lang w:val="tr-TR" w:bidi="ar-SA"/>
                                </w:rPr>
                                <w:t>“Öğrettiğiniz ve ders yaptığınız kitaba göre Rabbaniler ol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Ayrıca size melekleri ve nebileri Rabler edinmenizi de emretmez. Siz müslüman olduktan sonra size hiç küfrü emreder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Allah: </w:t>
                              </w:r>
                              <w:r>
                                <w:rPr>
                                  <w:kern w:val="2"/>
                                  <w:sz w:val="16"/>
                                  <w:szCs w:val="16"/>
                                  <w:i/>
                                  <w:iCs/>
                                  <w:rFonts w:ascii="Book Antiqua" w:hAnsi="Book Antiqua" w:eastAsia="Times New Roman" w:cs="Book Antiqua"/>
                                  <w:color w:val="auto"/>
                                  <w:lang w:val="tr-TR" w:bidi="ar-SA"/>
                                </w:rPr>
                                <w:t>“Andolsun ki ben size kitap ile hikmeti verdim. Sonra size beraberinizde bulunanı tasdik edici bir rasul gelirse mutlaka ona iman edeceksiniz ve mutlaka ona yardım edeceksiniz!”</w:t>
                              </w:r>
                              <w:r>
                                <w:rPr>
                                  <w:kern w:val="2"/>
                                  <w:sz w:val="16"/>
                                  <w:szCs w:val="16"/>
                                  <w:rFonts w:ascii="Book Antiqua" w:hAnsi="Book Antiqua" w:eastAsia="Times New Roman" w:cs="Book Antiqua"/>
                                  <w:color w:val="auto"/>
                                  <w:lang w:val="tr-TR" w:bidi="ar-SA"/>
                                </w:rPr>
                                <w:t xml:space="preserve"> diye nebilerin kuvvetli sözü-nü aldığı zaman buyurdu ki: </w:t>
                              </w:r>
                              <w:r>
                                <w:rPr>
                                  <w:kern w:val="2"/>
                                  <w:sz w:val="16"/>
                                  <w:szCs w:val="16"/>
                                  <w:i/>
                                  <w:iCs/>
                                  <w:rFonts w:ascii="Book Antiqua" w:hAnsi="Book Antiqua" w:eastAsia="Times New Roman" w:cs="Book Antiqua"/>
                                  <w:color w:val="auto"/>
                                  <w:lang w:val="tr-TR" w:bidi="ar-SA"/>
                                </w:rPr>
                                <w:t>“Buna dair sözümü alıp kabul ettiniz mi?” “Kabul ettik!”</w:t>
                              </w:r>
                              <w:r>
                                <w:rPr>
                                  <w:kern w:val="2"/>
                                  <w:sz w:val="16"/>
                                  <w:szCs w:val="16"/>
                                  <w:rFonts w:ascii="Book Antiqua" w:hAnsi="Book Antiqua" w:eastAsia="Times New Roman" w:cs="Book Antiqua"/>
                                  <w:color w:val="auto"/>
                                  <w:lang w:val="tr-TR" w:bidi="ar-SA"/>
                                </w:rPr>
                                <w:t xml:space="preserve"> dediler. </w:t>
                              </w:r>
                              <w:r>
                                <w:rPr>
                                  <w:kern w:val="2"/>
                                  <w:sz w:val="16"/>
                                  <w:szCs w:val="16"/>
                                  <w:i/>
                                  <w:iCs/>
                                  <w:rFonts w:ascii="Book Antiqua" w:hAnsi="Book Antiqua" w:eastAsia="Times New Roman" w:cs="Book Antiqua"/>
                                  <w:color w:val="auto"/>
                                  <w:lang w:val="tr-TR" w:bidi="ar-SA"/>
                                </w:rPr>
                                <w:t>“O halde şahitlik edin, ben de sizinle beraber şahitlik edenlerdenim.”</w:t>
                              </w:r>
                              <w:r>
                                <w:rPr>
                                  <w:kern w:val="2"/>
                                  <w:sz w:val="16"/>
                                  <w:szCs w:val="16"/>
                                  <w:rFonts w:ascii="Book Antiqua" w:hAnsi="Book Antiqua" w:eastAsia="Times New Roman" w:cs="Book Antiqua"/>
                                  <w:color w:val="auto"/>
                                  <w:lang w:val="tr-TR" w:bidi="ar-SA"/>
                                </w:rPr>
                                <w:t xml:space="preserve"> buyurdu.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Artık kim bundan sonra yüz çevirirse, işte onlar fa-sık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Allah’ın dininden başkasını mı arıyorlar? Oysa göklerde ve yerde her ne varsa ister istemez O’na teslim olmuştur ve ancak O’na döndürülecekler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Muhakkak ki kitap ehli olan Yahudi ve Hristiyanlardan öyle bir grup vardır ki heva ve heveslerine uyarak siz onu kitaptan sanasınız diye dilleriyle kitabı eğip bükerler, ayetleri tahrif ederler, batıl şekilde tevil ederler. Halbuki o yaptıkları yorum kitabın esasına uygun değildir. O yaptıkları yorumlar, Allah katından olmadığı, bilakis Allah’ın kitabına aykırı olduğu halde: </w:t>
                              </w:r>
                              <w:r>
                                <w:rPr>
                                  <w:kern w:val="2"/>
                                  <w:sz w:val="14"/>
                                  <w:szCs w:val="14"/>
                                  <w:i/>
                                  <w:iCs/>
                                  <w:rFonts w:ascii="Book Antiqua" w:hAnsi="Book Antiqua" w:eastAsia="Times New Roman" w:cs="Book Antiqua"/>
                                  <w:color w:val="auto"/>
                                  <w:lang w:val="tr-TR" w:bidi="ar-SA"/>
                                </w:rPr>
                                <w:t xml:space="preserve">‘Bunlar Allah katındandır. Bunlara uymanız gerekir.’ </w:t>
                              </w:r>
                              <w:r>
                                <w:rPr>
                                  <w:kern w:val="2"/>
                                  <w:sz w:val="14"/>
                                  <w:szCs w:val="14"/>
                                  <w:rFonts w:ascii="Book Antiqua" w:hAnsi="Book Antiqua" w:eastAsia="Times New Roman" w:cs="Book Antiqua"/>
                                  <w:color w:val="auto"/>
                                  <w:lang w:val="tr-TR" w:bidi="ar-SA"/>
                                </w:rPr>
                                <w:t xml:space="preserve">derler. Kendileri saptıkları gibi avam halkı da saptırırlar. Onlar bir takım dünya menfaatlerini elde etmek için bile bile Allah’a karşı yalan söylerler. Onlar için çok acıklı bir azap vardır. Onlara körü körüne uyan cahil halk da mazur değil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Hiçbir insanın, Allah’ın beşer arasından tevhidi anlatması ve sadece Allah’a ibadete davet etmesi için seçtiği, kendisine yol gösterici olarak bir kitap ve o kitabı en güzel şekilde kavrayacak bir anlayış verdiği ve bu şekilde nübüvvetle şereflendirdiği bir kimsenin çıkıp ta insanlara: </w:t>
                              </w:r>
                              <w:r>
                                <w:rPr>
                                  <w:kern w:val="2"/>
                                  <w:sz w:val="14"/>
                                  <w:szCs w:val="14"/>
                                  <w:i/>
                                  <w:iCs/>
                                  <w:rFonts w:ascii="Book Antiqua" w:hAnsi="Book Antiqua" w:eastAsia="Times New Roman" w:cs="Book Antiqua"/>
                                  <w:color w:val="auto"/>
                                  <w:lang w:val="tr-TR" w:bidi="ar-SA"/>
                                </w:rPr>
                                <w:t>“Allah’ın yanısıra bana da ibadet edin!?”</w:t>
                              </w:r>
                              <w:r>
                                <w:rPr>
                                  <w:kern w:val="2"/>
                                  <w:sz w:val="14"/>
                                  <w:szCs w:val="14"/>
                                  <w:rFonts w:ascii="Book Antiqua" w:hAnsi="Book Antiqua" w:eastAsia="Times New Roman" w:cs="Book Antiqua"/>
                                  <w:color w:val="auto"/>
                                  <w:lang w:val="tr-TR" w:bidi="ar-SA"/>
                                </w:rPr>
                                <w:t xml:space="preserve"> demesi mümkün değildir. Böyle bir iddia nebi ve rasullere apaçık bir iftiradır. O insan ancak: </w:t>
                              </w:r>
                              <w:r>
                                <w:rPr>
                                  <w:kern w:val="2"/>
                                  <w:sz w:val="14"/>
                                  <w:szCs w:val="14"/>
                                  <w:i/>
                                  <w:iCs/>
                                  <w:rFonts w:ascii="Book Antiqua" w:hAnsi="Book Antiqua" w:eastAsia="Times New Roman" w:cs="Book Antiqua"/>
                                  <w:color w:val="auto"/>
                                  <w:lang w:val="tr-TR" w:bidi="ar-SA"/>
                                </w:rPr>
                                <w:t>“Allah’tan gelen kitabı öğrendiğiniz, içindeki hükümlerle amel ettiğiniz, insanlara öğrettiğiniz ve ders yaptığınız kitaba göre Rabbe yakın olan, Rabbin sevdiği, insanları yetiştiren, işlerini düzene koyan, onları sevk ve idare eden idareciler, liderler,  Alîm, fakih, hikmet ve takva sahibi, salih ve halis kullar olun!”</w:t>
                              </w:r>
                              <w:r>
                                <w:rPr>
                                  <w:kern w:val="2"/>
                                  <w:sz w:val="14"/>
                                  <w:szCs w:val="14"/>
                                  <w:rFonts w:ascii="Book Antiqua" w:hAnsi="Book Antiqua" w:eastAsia="Times New Roman" w:cs="Book Antiqua"/>
                                  <w:color w:val="auto"/>
                                  <w:lang w:val="tr-TR" w:bidi="ar-SA"/>
                                </w:rPr>
                                <w:t xml:space="preserve"> der. Nebi ve rasuller, Allah’ın seçkin kullarıdır. Yalan söylemezler, günah işlemezler, Allah’ın kendilerine yüklediği görevi yerine getirirler. Rasuller , ancak kitabı ve kitabın hükümlerini insanlara ulaştırmak için bir vasıtadır. Yoksa onlara ibadet etmek suretiyle Allah’a yaklaşmak için bir vasıta değildi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Bu insanlar, ayrıca size Allah’a ait olan hak, sıfat ve yetkileri meleklere ve nebilere verdirerek onları Rabler edinmenizi de emretmez. Siz İslam fıtratı üzere yaratıldıktan, Allah’ın emirlerine zahiren ve batınen kayıtsız şartsız teslim olarak müslüman olduktan sonra size hiç şirki ve küfrü emreder mi? Masum nebi ve rasuller hakkında nasıl böyle bir şey düşünebilir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Tüm insanlar islam fıtratı üzere yaratılmıştır. Bütün nebi ve rasullerin dini İslam’dır. Allah tüm nebi, rasul ve mü’minlerden: </w:t>
                              </w:r>
                              <w:r>
                                <w:rPr>
                                  <w:kern w:val="2"/>
                                  <w:sz w:val="14"/>
                                  <w:szCs w:val="14"/>
                                  <w:i/>
                                  <w:iCs/>
                                  <w:rFonts w:ascii="Book Antiqua" w:hAnsi="Book Antiqua" w:eastAsia="Times New Roman" w:cs="Book Antiqua"/>
                                  <w:color w:val="auto"/>
                                  <w:lang w:val="tr-TR" w:bidi="ar-SA"/>
                                </w:rPr>
                                <w:t xml:space="preserve">“Andolsun ki ben size kitabı ve hikmeti verdim. Bunu insanlara tebliğ edin. Sonra size beraberinizde bulunan kitabı ve sünneti tasdik edici bir rasul geldiğinde  mutlaka ona inanacak ve ona yardım edeceksiniz!” </w:t>
                              </w:r>
                              <w:r>
                                <w:rPr>
                                  <w:kern w:val="2"/>
                                  <w:sz w:val="14"/>
                                  <w:szCs w:val="14"/>
                                  <w:rFonts w:ascii="Book Antiqua" w:hAnsi="Book Antiqua" w:eastAsia="Times New Roman" w:cs="Book Antiqua"/>
                                  <w:color w:val="auto"/>
                                  <w:lang w:val="tr-TR" w:bidi="ar-SA"/>
                                </w:rPr>
                                <w:t>diye yeminle destekleyerek kuvvetli bir söz almış ve:</w:t>
                              </w:r>
                              <w:r>
                                <w:rPr>
                                  <w:kern w:val="2"/>
                                  <w:sz w:val="14"/>
                                  <w:szCs w:val="14"/>
                                  <w:i/>
                                  <w:iCs/>
                                  <w:rFonts w:ascii="Book Antiqua" w:hAnsi="Book Antiqua" w:eastAsia="Times New Roman" w:cs="Book Antiqua"/>
                                  <w:color w:val="auto"/>
                                  <w:lang w:val="tr-TR" w:bidi="ar-SA"/>
                                </w:rPr>
                                <w:t xml:space="preserve"> “Bunları ikrar edip kabul ediyor musunuz?” </w:t>
                              </w:r>
                              <w:r>
                                <w:rPr>
                                  <w:kern w:val="2"/>
                                  <w:sz w:val="14"/>
                                  <w:szCs w:val="14"/>
                                  <w:rFonts w:ascii="Book Antiqua" w:hAnsi="Book Antiqua" w:eastAsia="Times New Roman" w:cs="Book Antiqua"/>
                                  <w:color w:val="auto"/>
                                  <w:lang w:val="tr-TR" w:bidi="ar-SA"/>
                                </w:rPr>
                                <w:t>buyurmuştu. Onlar:</w:t>
                              </w:r>
                              <w:r>
                                <w:rPr>
                                  <w:kern w:val="2"/>
                                  <w:sz w:val="14"/>
                                  <w:szCs w:val="14"/>
                                  <w:i/>
                                  <w:iCs/>
                                  <w:rFonts w:ascii="Book Antiqua" w:hAnsi="Book Antiqua" w:eastAsia="Times New Roman" w:cs="Book Antiqua"/>
                                  <w:color w:val="auto"/>
                                  <w:lang w:val="tr-TR" w:bidi="ar-SA"/>
                                </w:rPr>
                                <w:t xml:space="preserve"> “Evet kabul ediyoruz! Gereğince de amel edeceğiz.”</w:t>
                              </w:r>
                              <w:r>
                                <w:rPr>
                                  <w:kern w:val="2"/>
                                  <w:sz w:val="14"/>
                                  <w:szCs w:val="14"/>
                                  <w:rFonts w:ascii="Book Antiqua" w:hAnsi="Book Antiqua" w:eastAsia="Times New Roman" w:cs="Book Antiqua"/>
                                  <w:color w:val="auto"/>
                                  <w:lang w:val="tr-TR" w:bidi="ar-SA"/>
                                </w:rPr>
                                <w:t xml:space="preserve"> demişlerdi. Allah: </w:t>
                              </w:r>
                              <w:r>
                                <w:rPr>
                                  <w:kern w:val="2"/>
                                  <w:sz w:val="14"/>
                                  <w:szCs w:val="14"/>
                                  <w:i/>
                                  <w:iCs/>
                                  <w:rFonts w:ascii="Book Antiqua" w:hAnsi="Book Antiqua" w:eastAsia="Times New Roman" w:cs="Book Antiqua"/>
                                  <w:color w:val="auto"/>
                                  <w:lang w:val="tr-TR" w:bidi="ar-SA"/>
                                </w:rPr>
                                <w:t>“O halde kabul ettiğinize dair birbirinize şahitlik edin, bilin, açıklayın, ben de sizinle beraber buna şahitlik edenlerdenim.”</w:t>
                              </w:r>
                              <w:r>
                                <w:rPr>
                                  <w:kern w:val="2"/>
                                  <w:sz w:val="14"/>
                                  <w:szCs w:val="14"/>
                                  <w:rFonts w:ascii="Book Antiqua" w:hAnsi="Book Antiqua" w:eastAsia="Times New Roman" w:cs="Book Antiqua"/>
                                  <w:color w:val="auto"/>
                                  <w:lang w:val="tr-TR" w:bidi="ar-SA"/>
                                </w:rPr>
                                <w:t xml:space="preserve"> buyurmuştu.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Artık kim Allah’a verdiği bu sözden sonra Allah’ın emir ve yasaklarına itaatten yüz çevirir, nebilerin bir kısmına inanır, bir kısmını inkar eder, özellikle son rasul Muhammed’in şeriatına tabi olmazsa, işte onlar hak yoldan çıkarak şirke ve küfre giren fasıkların ta kendiler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Nebi ve rasullerin bir kısmına iman edip bir kısmını inkar edenler, Allah’ın en son ve mükemmel dini olan İslam’dan başka bir din, şeriat, hukuk düzeni mi arıyorlar? Oysa bütün nebi ve rasullerin dini birdir. Nebi ve rasuller arasında ayrım yapmak küfürdür. Göklerde ve yerde her ne varsa ister istemez Allah’ın kanunlarına teslim olmuştur , O’nun çizdiği programın dışına çıkamazlar. Herkes, sonunda ancak O’na döndürülecek ve zerre miktarı zulme uğratılmaksızın hesaba çekilecektir. Bu yüzden kendinizi dünyadayken hesaba çekin! Mü’minler Allah’a isteyerek, severek itaat ederler. Kafirler ölüm anında istemeyerek Allah’a teslim olurlar. Fakat bu onlara Kıyamet gününde fayda vermeyecektir. Kafirlerin gölgeleri Allah’a secde eder. Bir çok insan sıkıntı anında, öldürülme korkusunun bulunduğu sırada istemeyerek teslim olur. Kafirlerin varolmaları, yok olmaları, vücud azalarının işlemesi de Allah’ın dilemesi doğrultusundadır.  </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kern w:val="2"/>
                            <w:sz w:val="28"/>
                            <w:szCs w:val="28"/>
                            <w:b/>
                            <w:b/>
                            <w:bCs/>
                            <w:rFonts w:ascii="Times New Roman" w:hAnsi="Times New Roman" w:eastAsia="Times New Roman" w:cs="Traditional Arabic"/>
                            <w:color w:val="000080"/>
                            <w:lang w:val="tr-TR" w:bidi="ar-SA"/>
                          </w:rPr>
                          <w:t>(78)</w:t>
                        </w:r>
                        <w:r>
                          <w:rPr>
                            <w:kern w:val="2"/>
                            <w:sz w:val="28"/>
                            <w:szCs w:val="28"/>
                            <w:rFonts w:ascii="Times New Roman" w:hAnsi="Times New Roman" w:eastAsia="Times New Roman" w:cs="Traditional Arabic"/>
                            <w:color w:val="auto"/>
                            <w:lang w:val="tr-TR" w:bidi="ar-SA"/>
                          </w:rPr>
                          <w:t xml:space="preserve"> مَا كَانَ لِبَشَرٍ أَنْ يُؤْتِيَهُ اللَّهُ الْكِتَابَ وَالْحُكْمَ وَالنُّبُوَّةَ ثُمَّ يَقُولَ لِلنَّاسِ كُونُوا عِبَادًا لِي مِنْ دُونِ اللَّهِ وَلَكِنْ كُونُوا رَبَّانِيِّينَ بِمَا كُنْتُمْ تُعَلِّمُونَ الْكِتَابَ وَبِمَا كُنتُمْ تَدْرُسُونَ </w:t>
                        </w:r>
                        <w:r>
                          <w:rPr>
                            <w:kern w:val="2"/>
                            <w:sz w:val="28"/>
                            <w:szCs w:val="28"/>
                            <w:b/>
                            <w:b/>
                            <w:bCs/>
                            <w:rFonts w:ascii="Times New Roman" w:hAnsi="Times New Roman" w:eastAsia="Times New Roman" w:cs="Traditional Arabic"/>
                            <w:color w:val="000080"/>
                            <w:lang w:val="tr-TR" w:bidi="ar-SA"/>
                          </w:rPr>
                          <w:t>(79)</w:t>
                        </w:r>
                        <w:r>
                          <w:rPr>
                            <w:kern w:val="2"/>
                            <w:sz w:val="28"/>
                            <w:szCs w:val="28"/>
                            <w:rFonts w:ascii="Times New Roman" w:hAnsi="Times New Roman" w:eastAsia="Times New Roman" w:cs="Traditional Arabic"/>
                            <w:color w:val="auto"/>
                            <w:lang w:val="tr-TR" w:bidi="ar-SA"/>
                          </w:rPr>
                          <w:t xml:space="preserve"> وَلَا يَأْمُرَكُمْ أَنْ تَتَّخِذُوا الْمَلَائِكَةَ </w:t>
                        </w:r>
                        <w:r>
                          <w:rPr>
                            <w:kern w:val="2"/>
                            <w:sz w:val="26"/>
                            <w:szCs w:val="26"/>
                            <w:rFonts w:ascii="Times New Roman" w:hAnsi="Times New Roman" w:eastAsia="Times New Roman" w:cs="Traditional Arabic"/>
                            <w:color w:val="auto"/>
                            <w:lang w:val="tr-TR" w:bidi="ar-SA"/>
                          </w:rPr>
                          <w:t>وَالنَّبِيِّينَ أَرْبَابًا أَيَأْمُرُكُمْ بِالْكُفْرِ بَعْدَ إِذْ أَنْتُمْ مُسْ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0)</w:t>
                        </w:r>
                        <w:r>
                          <w:rPr>
                            <w:kern w:val="2"/>
                            <w:sz w:val="28"/>
                            <w:szCs w:val="28"/>
                            <w:rFonts w:ascii="Times New Roman" w:hAnsi="Times New Roman" w:eastAsia="Times New Roman" w:cs="Traditional Arabic"/>
                            <w:color w:val="auto"/>
                            <w:lang w:val="tr-TR" w:bidi="ar-SA"/>
                          </w:rPr>
                          <w:t xml:space="preserve"> 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فَمَنْ تَوَلَّى بَعْدَ ذَلِكَ فَأُوْلَئِكَ هُمْ الْفَاسِقُ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أَفَغَيْرَ دِينِ اللَّهِ يَبْغُونَ وَلَهُ أَسْلَمَ مَنْ فِي السَّمَاوَاتِ وَالْأَرْضِ طَوْعًا وَكَرْهًا وَإِلَيْهِ يُرْجَعُونَ </w:t>
                        </w:r>
                        <w:r>
                          <w:rPr>
                            <w:kern w:val="2"/>
                            <w:sz w:val="28"/>
                            <w:szCs w:val="28"/>
                            <w:b/>
                            <w:b/>
                            <w:bCs/>
                            <w:rFonts w:ascii="Times New Roman" w:hAnsi="Times New Roman" w:eastAsia="Times New Roman" w:cs="Traditional Arabic"/>
                            <w:color w:val="000080"/>
                            <w:lang w:val="tr-TR" w:bidi="ar-SA"/>
                          </w:rPr>
                          <w:t>(8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Muhakkak ki onlardan öyle bir grup vardır ki siz onu kitaptan sanasınız diye dillerini kitap ile eğerler. Halbuki o kitaptan değildir. O, Allah katından olmadığı halde </w:t>
                        </w:r>
                        <w:r>
                          <w:rPr>
                            <w:kern w:val="2"/>
                            <w:sz w:val="16"/>
                            <w:szCs w:val="16"/>
                            <w:i/>
                            <w:iCs/>
                            <w:rFonts w:ascii="Book Antiqua" w:hAnsi="Book Antiqua" w:eastAsia="Times New Roman" w:cs="Book Antiqua"/>
                            <w:color w:val="auto"/>
                            <w:lang w:val="tr-TR" w:bidi="ar-SA"/>
                          </w:rPr>
                          <w:t xml:space="preserve">‘Allah katındandır.’ </w:t>
                        </w:r>
                        <w:r>
                          <w:rPr>
                            <w:kern w:val="2"/>
                            <w:sz w:val="16"/>
                            <w:szCs w:val="16"/>
                            <w:rFonts w:ascii="Book Antiqua" w:hAnsi="Book Antiqua" w:eastAsia="Times New Roman" w:cs="Book Antiqua"/>
                            <w:color w:val="auto"/>
                            <w:lang w:val="tr-TR" w:bidi="ar-SA"/>
                          </w:rPr>
                          <w:t>derler. Onlar bile bile Al-lah’a karşı yalan söyl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Hiçbir beşerin, Allah kendisine kitap, hüküm ve nü-büvvet verdikten sonra insanlara: </w:t>
                        </w:r>
                        <w:r>
                          <w:rPr>
                            <w:kern w:val="2"/>
                            <w:sz w:val="16"/>
                            <w:szCs w:val="16"/>
                            <w:i/>
                            <w:iCs/>
                            <w:rFonts w:ascii="Book Antiqua" w:hAnsi="Book Antiqua" w:eastAsia="Times New Roman" w:cs="Book Antiqua"/>
                            <w:color w:val="auto"/>
                            <w:lang w:val="tr-TR" w:bidi="ar-SA"/>
                          </w:rPr>
                          <w:t>“Allah’ın yanısıra bana kullar olun!?”</w:t>
                        </w:r>
                        <w:r>
                          <w:rPr>
                            <w:kern w:val="2"/>
                            <w:sz w:val="16"/>
                            <w:szCs w:val="16"/>
                            <w:rFonts w:ascii="Book Antiqua" w:hAnsi="Book Antiqua" w:eastAsia="Times New Roman" w:cs="Book Antiqua"/>
                            <w:color w:val="auto"/>
                            <w:lang w:val="tr-TR" w:bidi="ar-SA"/>
                          </w:rPr>
                          <w:t xml:space="preserve"> demesi olmaz. Ancak </w:t>
                        </w:r>
                        <w:r>
                          <w:rPr>
                            <w:kern w:val="2"/>
                            <w:sz w:val="16"/>
                            <w:szCs w:val="16"/>
                            <w:i/>
                            <w:iCs/>
                            <w:rFonts w:ascii="Book Antiqua" w:hAnsi="Book Antiqua" w:eastAsia="Times New Roman" w:cs="Book Antiqua"/>
                            <w:color w:val="auto"/>
                            <w:lang w:val="tr-TR" w:bidi="ar-SA"/>
                          </w:rPr>
                          <w:t>“Öğrettiğiniz ve ders yaptığınız kitaba göre Rabbaniler ol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Ayrıca size melekleri ve nebileri Rabler edinmenizi de emretmez. Siz müslüman olduktan sonra size hiç küfrü emreder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Allah: </w:t>
                        </w:r>
                        <w:r>
                          <w:rPr>
                            <w:kern w:val="2"/>
                            <w:sz w:val="16"/>
                            <w:szCs w:val="16"/>
                            <w:i/>
                            <w:iCs/>
                            <w:rFonts w:ascii="Book Antiqua" w:hAnsi="Book Antiqua" w:eastAsia="Times New Roman" w:cs="Book Antiqua"/>
                            <w:color w:val="auto"/>
                            <w:lang w:val="tr-TR" w:bidi="ar-SA"/>
                          </w:rPr>
                          <w:t>“Andolsun ki ben size kitap ile hikmeti verdim. Sonra size beraberinizde bulunanı tasdik edici bir rasul gelirse mutlaka ona iman edeceksiniz ve mutlaka ona yardım edeceksiniz!”</w:t>
                        </w:r>
                        <w:r>
                          <w:rPr>
                            <w:kern w:val="2"/>
                            <w:sz w:val="16"/>
                            <w:szCs w:val="16"/>
                            <w:rFonts w:ascii="Book Antiqua" w:hAnsi="Book Antiqua" w:eastAsia="Times New Roman" w:cs="Book Antiqua"/>
                            <w:color w:val="auto"/>
                            <w:lang w:val="tr-TR" w:bidi="ar-SA"/>
                          </w:rPr>
                          <w:t xml:space="preserve"> diye nebilerin kuvvetli sözü-nü aldığı zaman buyurdu ki: </w:t>
                        </w:r>
                        <w:r>
                          <w:rPr>
                            <w:kern w:val="2"/>
                            <w:sz w:val="16"/>
                            <w:szCs w:val="16"/>
                            <w:i/>
                            <w:iCs/>
                            <w:rFonts w:ascii="Book Antiqua" w:hAnsi="Book Antiqua" w:eastAsia="Times New Roman" w:cs="Book Antiqua"/>
                            <w:color w:val="auto"/>
                            <w:lang w:val="tr-TR" w:bidi="ar-SA"/>
                          </w:rPr>
                          <w:t>“Buna dair sözümü alıp kabul ettiniz mi?” “Kabul ettik!”</w:t>
                        </w:r>
                        <w:r>
                          <w:rPr>
                            <w:kern w:val="2"/>
                            <w:sz w:val="16"/>
                            <w:szCs w:val="16"/>
                            <w:rFonts w:ascii="Book Antiqua" w:hAnsi="Book Antiqua" w:eastAsia="Times New Roman" w:cs="Book Antiqua"/>
                            <w:color w:val="auto"/>
                            <w:lang w:val="tr-TR" w:bidi="ar-SA"/>
                          </w:rPr>
                          <w:t xml:space="preserve"> dediler. </w:t>
                        </w:r>
                        <w:r>
                          <w:rPr>
                            <w:kern w:val="2"/>
                            <w:sz w:val="16"/>
                            <w:szCs w:val="16"/>
                            <w:i/>
                            <w:iCs/>
                            <w:rFonts w:ascii="Book Antiqua" w:hAnsi="Book Antiqua" w:eastAsia="Times New Roman" w:cs="Book Antiqua"/>
                            <w:color w:val="auto"/>
                            <w:lang w:val="tr-TR" w:bidi="ar-SA"/>
                          </w:rPr>
                          <w:t>“O halde şahitlik edin, ben de sizinle beraber şahitlik edenlerdenim.”</w:t>
                        </w:r>
                        <w:r>
                          <w:rPr>
                            <w:kern w:val="2"/>
                            <w:sz w:val="16"/>
                            <w:szCs w:val="16"/>
                            <w:rFonts w:ascii="Book Antiqua" w:hAnsi="Book Antiqua" w:eastAsia="Times New Roman" w:cs="Book Antiqua"/>
                            <w:color w:val="auto"/>
                            <w:lang w:val="tr-TR" w:bidi="ar-SA"/>
                          </w:rPr>
                          <w:t xml:space="preserve"> buyurdu.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Artık kim bundan sonra yüz çevirirse, işte onlar fa-sık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Allah’ın dininden başkasını mı arıyorlar? Oysa göklerde ve yerde her ne varsa ister istemez O’na teslim olmuştur ve ancak O’na döndürülecekler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Muhakkak ki kitap ehli olan Yahudi ve Hristiyanlardan öyle bir grup vardır ki heva ve heveslerine uyarak siz onu kitaptan sanasınız diye dilleriyle kitabı eğip bükerler, ayetleri tahrif ederler, batıl şekilde tevil ederler. Halbuki o yaptıkları yorum kitabın esasına uygun değildir. O yaptıkları yorumlar, Allah katından olmadığı, bilakis Allah’ın kitabına aykırı olduğu halde: </w:t>
                        </w:r>
                        <w:r>
                          <w:rPr>
                            <w:kern w:val="2"/>
                            <w:sz w:val="14"/>
                            <w:szCs w:val="14"/>
                            <w:i/>
                            <w:iCs/>
                            <w:rFonts w:ascii="Book Antiqua" w:hAnsi="Book Antiqua" w:eastAsia="Times New Roman" w:cs="Book Antiqua"/>
                            <w:color w:val="auto"/>
                            <w:lang w:val="tr-TR" w:bidi="ar-SA"/>
                          </w:rPr>
                          <w:t xml:space="preserve">‘Bunlar Allah katındandır. Bunlara uymanız gerekir.’ </w:t>
                        </w:r>
                        <w:r>
                          <w:rPr>
                            <w:kern w:val="2"/>
                            <w:sz w:val="14"/>
                            <w:szCs w:val="14"/>
                            <w:rFonts w:ascii="Book Antiqua" w:hAnsi="Book Antiqua" w:eastAsia="Times New Roman" w:cs="Book Antiqua"/>
                            <w:color w:val="auto"/>
                            <w:lang w:val="tr-TR" w:bidi="ar-SA"/>
                          </w:rPr>
                          <w:t xml:space="preserve">derler. Kendileri saptıkları gibi avam halkı da saptırırlar. Onlar bir takım dünya menfaatlerini elde etmek için bile bile Allah’a karşı yalan söylerler. Onlar için çok acıklı bir azap vardır. Onlara körü körüne uyan cahil halk da mazur değil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Hiçbir insanın, Allah’ın beşer arasından tevhidi anlatması ve sadece Allah’a ibadete davet etmesi için seçtiği, kendisine yol gösterici olarak bir kitap ve o kitabı en güzel şekilde kavrayacak bir anlayış verdiği ve bu şekilde nübüvvetle şereflendirdiği bir kimsenin çıkıp ta insanlara: </w:t>
                        </w:r>
                        <w:r>
                          <w:rPr>
                            <w:kern w:val="2"/>
                            <w:sz w:val="14"/>
                            <w:szCs w:val="14"/>
                            <w:i/>
                            <w:iCs/>
                            <w:rFonts w:ascii="Book Antiqua" w:hAnsi="Book Antiqua" w:eastAsia="Times New Roman" w:cs="Book Antiqua"/>
                            <w:color w:val="auto"/>
                            <w:lang w:val="tr-TR" w:bidi="ar-SA"/>
                          </w:rPr>
                          <w:t>“Allah’ın yanısıra bana da ibadet edin!?”</w:t>
                        </w:r>
                        <w:r>
                          <w:rPr>
                            <w:kern w:val="2"/>
                            <w:sz w:val="14"/>
                            <w:szCs w:val="14"/>
                            <w:rFonts w:ascii="Book Antiqua" w:hAnsi="Book Antiqua" w:eastAsia="Times New Roman" w:cs="Book Antiqua"/>
                            <w:color w:val="auto"/>
                            <w:lang w:val="tr-TR" w:bidi="ar-SA"/>
                          </w:rPr>
                          <w:t xml:space="preserve"> demesi mümkün değildir. Böyle bir iddia nebi ve rasullere apaçık bir iftiradır. O insan ancak: </w:t>
                        </w:r>
                        <w:r>
                          <w:rPr>
                            <w:kern w:val="2"/>
                            <w:sz w:val="14"/>
                            <w:szCs w:val="14"/>
                            <w:i/>
                            <w:iCs/>
                            <w:rFonts w:ascii="Book Antiqua" w:hAnsi="Book Antiqua" w:eastAsia="Times New Roman" w:cs="Book Antiqua"/>
                            <w:color w:val="auto"/>
                            <w:lang w:val="tr-TR" w:bidi="ar-SA"/>
                          </w:rPr>
                          <w:t>“Allah’tan gelen kitabı öğrendiğiniz, içindeki hükümlerle amel ettiğiniz, insanlara öğrettiğiniz ve ders yaptığınız kitaba göre Rabbe yakın olan, Rabbin sevdiği, insanları yetiştiren, işlerini düzene koyan, onları sevk ve idare eden idareciler, liderler,  Alîm, fakih, hikmet ve takva sahibi, salih ve halis kullar olun!”</w:t>
                        </w:r>
                        <w:r>
                          <w:rPr>
                            <w:kern w:val="2"/>
                            <w:sz w:val="14"/>
                            <w:szCs w:val="14"/>
                            <w:rFonts w:ascii="Book Antiqua" w:hAnsi="Book Antiqua" w:eastAsia="Times New Roman" w:cs="Book Antiqua"/>
                            <w:color w:val="auto"/>
                            <w:lang w:val="tr-TR" w:bidi="ar-SA"/>
                          </w:rPr>
                          <w:t xml:space="preserve"> der. Nebi ve rasuller, Allah’ın seçkin kullarıdır. Yalan söylemezler, günah işlemezler, Allah’ın kendilerine yüklediği görevi yerine getirirler. Rasuller , ancak kitabı ve kitabın hükümlerini insanlara ulaştırmak için bir vasıtadır. Yoksa onlara ibadet etmek suretiyle Allah’a yaklaşmak için bir vasıta değildi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Bu insanlar, ayrıca size Allah’a ait olan hak, sıfat ve yetkileri meleklere ve nebilere verdirerek onları Rabler edinmenizi de emretmez. Siz İslam fıtratı üzere yaratıldıktan, Allah’ın emirlerine zahiren ve batınen kayıtsız şartsız teslim olarak müslüman olduktan sonra size hiç şirki ve küfrü emreder mi? Masum nebi ve rasuller hakkında nasıl böyle bir şey düşünebilir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Tüm insanlar islam fıtratı üzere yaratılmıştır. Bütün nebi ve rasullerin dini İslam’dır. Allah tüm nebi, rasul ve mü’minlerden: </w:t>
                        </w:r>
                        <w:r>
                          <w:rPr>
                            <w:kern w:val="2"/>
                            <w:sz w:val="14"/>
                            <w:szCs w:val="14"/>
                            <w:i/>
                            <w:iCs/>
                            <w:rFonts w:ascii="Book Antiqua" w:hAnsi="Book Antiqua" w:eastAsia="Times New Roman" w:cs="Book Antiqua"/>
                            <w:color w:val="auto"/>
                            <w:lang w:val="tr-TR" w:bidi="ar-SA"/>
                          </w:rPr>
                          <w:t xml:space="preserve">“Andolsun ki ben size kitabı ve hikmeti verdim. Bunu insanlara tebliğ edin. Sonra size beraberinizde bulunan kitabı ve sünneti tasdik edici bir rasul geldiğinde  mutlaka ona inanacak ve ona yardım edeceksiniz!” </w:t>
                        </w:r>
                        <w:r>
                          <w:rPr>
                            <w:kern w:val="2"/>
                            <w:sz w:val="14"/>
                            <w:szCs w:val="14"/>
                            <w:rFonts w:ascii="Book Antiqua" w:hAnsi="Book Antiqua" w:eastAsia="Times New Roman" w:cs="Book Antiqua"/>
                            <w:color w:val="auto"/>
                            <w:lang w:val="tr-TR" w:bidi="ar-SA"/>
                          </w:rPr>
                          <w:t>diye yeminle destekleyerek kuvvetli bir söz almış ve:</w:t>
                        </w:r>
                        <w:r>
                          <w:rPr>
                            <w:kern w:val="2"/>
                            <w:sz w:val="14"/>
                            <w:szCs w:val="14"/>
                            <w:i/>
                            <w:iCs/>
                            <w:rFonts w:ascii="Book Antiqua" w:hAnsi="Book Antiqua" w:eastAsia="Times New Roman" w:cs="Book Antiqua"/>
                            <w:color w:val="auto"/>
                            <w:lang w:val="tr-TR" w:bidi="ar-SA"/>
                          </w:rPr>
                          <w:t xml:space="preserve"> “Bunları ikrar edip kabul ediyor musunuz?” </w:t>
                        </w:r>
                        <w:r>
                          <w:rPr>
                            <w:kern w:val="2"/>
                            <w:sz w:val="14"/>
                            <w:szCs w:val="14"/>
                            <w:rFonts w:ascii="Book Antiqua" w:hAnsi="Book Antiqua" w:eastAsia="Times New Roman" w:cs="Book Antiqua"/>
                            <w:color w:val="auto"/>
                            <w:lang w:val="tr-TR" w:bidi="ar-SA"/>
                          </w:rPr>
                          <w:t>buyurmuştu. Onlar:</w:t>
                        </w:r>
                        <w:r>
                          <w:rPr>
                            <w:kern w:val="2"/>
                            <w:sz w:val="14"/>
                            <w:szCs w:val="14"/>
                            <w:i/>
                            <w:iCs/>
                            <w:rFonts w:ascii="Book Antiqua" w:hAnsi="Book Antiqua" w:eastAsia="Times New Roman" w:cs="Book Antiqua"/>
                            <w:color w:val="auto"/>
                            <w:lang w:val="tr-TR" w:bidi="ar-SA"/>
                          </w:rPr>
                          <w:t xml:space="preserve"> “Evet kabul ediyoruz! Gereğince de amel edeceğiz.”</w:t>
                        </w:r>
                        <w:r>
                          <w:rPr>
                            <w:kern w:val="2"/>
                            <w:sz w:val="14"/>
                            <w:szCs w:val="14"/>
                            <w:rFonts w:ascii="Book Antiqua" w:hAnsi="Book Antiqua" w:eastAsia="Times New Roman" w:cs="Book Antiqua"/>
                            <w:color w:val="auto"/>
                            <w:lang w:val="tr-TR" w:bidi="ar-SA"/>
                          </w:rPr>
                          <w:t xml:space="preserve"> demişlerdi. Allah: </w:t>
                        </w:r>
                        <w:r>
                          <w:rPr>
                            <w:kern w:val="2"/>
                            <w:sz w:val="14"/>
                            <w:szCs w:val="14"/>
                            <w:i/>
                            <w:iCs/>
                            <w:rFonts w:ascii="Book Antiqua" w:hAnsi="Book Antiqua" w:eastAsia="Times New Roman" w:cs="Book Antiqua"/>
                            <w:color w:val="auto"/>
                            <w:lang w:val="tr-TR" w:bidi="ar-SA"/>
                          </w:rPr>
                          <w:t>“O halde kabul ettiğinize dair birbirinize şahitlik edin, bilin, açıklayın, ben de sizinle beraber buna şahitlik edenlerdenim.”</w:t>
                        </w:r>
                        <w:r>
                          <w:rPr>
                            <w:kern w:val="2"/>
                            <w:sz w:val="14"/>
                            <w:szCs w:val="14"/>
                            <w:rFonts w:ascii="Book Antiqua" w:hAnsi="Book Antiqua" w:eastAsia="Times New Roman" w:cs="Book Antiqua"/>
                            <w:color w:val="auto"/>
                            <w:lang w:val="tr-TR" w:bidi="ar-SA"/>
                          </w:rPr>
                          <w:t xml:space="preserve"> buyurmuştu.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Artık kim Allah’a verdiği bu sözden sonra Allah’ın emir ve yasaklarına itaatten yüz çevirir, nebilerin bir kısmına inanır, bir kısmını inkar eder, özellikle son rasul Muhammed’in şeriatına tabi olmazsa, işte onlar hak yoldan çıkarak şirke ve küfre giren fasıkların ta kendiler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Nebi ve rasullerin bir kısmına iman edip bir kısmını inkar edenler, Allah’ın en son ve mükemmel dini olan İslam’dan başka bir din, şeriat, hukuk düzeni mi arıyorlar? Oysa bütün nebi ve rasullerin dini birdir. Nebi ve rasuller arasında ayrım yapmak küfürdür. Göklerde ve yerde her ne varsa ister istemez Allah’ın kanunlarına teslim olmuştur , O’nun çizdiği programın dışına çıkamazlar. Herkes, sonunda ancak O’na döndürülecek ve zerre miktarı zulme uğratılmaksızın hesaba çekilecektir. Bu yüzden kendinizi dünyadayken hesaba çekin! Mü’minler Allah’a isteyerek, severek itaat ederler. Kafirler ölüm anında istemeyerek Allah’a teslim olurlar. Fakat bu onlara Kıyamet gününde fayda vermeyecektir. Kafirlerin gölgeleri Allah’a secde eder. Bir çok insan sıkıntı anında, öldürülme korkusunun bulunduğu sırada istemeyerek teslim olur. Kafirlerin varolmaları, yok olmaları, vücud azalarının işlemesi de Allah’ın dilemesi doğrultusundadır.  </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1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1                                                                           Al-i İmran Suresi                                                   Cüz 3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2286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قُلْ آمَنَّا بِاللَّهِ وَمَا أُنْزِلَ عَلَيْنَا وَمَا أُنْزِلَ عَلَى إِبْرَاهِيمَ وَإِسْمَاعِيلَ وَإِسْحَاقَ وَيَعْقُوبَ وَالْأَسْبَاطِ وَمَا أُوتِيَ مُوسَى وَعِيسَى وَالنَّبِيُّونَ مِنْ رَبِّهِمْ لَا نُفَرِّقُ بَيْنَ أَحَدٍ مِنْهُمْ وَنَحْنُ لَهُ مُسْلِمُو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مَنْ يَبْتَغِ غَيْرَ الْإِسْلَامِ دِينًا فَلَنْ يُقْبَلَ مِنْهُ وَهُوَ فِي الْآخِرَةِ مِنْ الْخَاسِرِ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كَيْفَ يَهْدِي اللَّهُ قَوْمًا كَفَرُوا بَعْدَ إِيمَانِهِمْ وَشَهِدُوا أَنَّ الرَّسُولَ حَقٌّ وَجَاءَهُمْ الْبَيِّنَاتُ وَاللَّهُ لَا يَهْدِي الْقَوْمَ الظَّالِمِينَ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أُوْلَئِكَ جَزَاؤُهُمْ أَنَّ عَلَيْهِمْ لَعْنَةَ اللَّهِ وَالْمَلَائِكَةِ وَالنَّاسِ أَجْمَعِي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خَالِدِينَ فِيهَا لَا يُخَفَّفُ عَنْهُمْ الْعَذَابُ وَلَا هُمْ يُنْظَرُ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إِلَّا الَّذِينَ تَابُوا مِنْ بَعْدِ ذَلِكَ وَأَصْلَحُوا فَإِنَّ اللَّهَ غَفُورٌ رَحِيمٌ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إِنَّ الَّذِينَ كَفَرُوا بَعْدَ إِيمَانِهِمْ ثُمَّ ازْدَادُوا كُفْرًا لَنْ تُقْبَلَ تَوْبَتُهُمْ وَأُوْلَئِكَ هُمْ الضَّالُّونَ </w:t>
                              </w:r>
                              <w:r>
                                <w:rPr>
                                  <w:kern w:val="2"/>
                                  <w:sz w:val="28"/>
                                  <w:szCs w:val="28"/>
                                  <w:b/>
                                  <w:b/>
                                  <w:bCs/>
                                  <w:rFonts w:ascii="Times New Roman" w:hAnsi="Times New Roman" w:eastAsia="Times New Roman" w:cs="Traditional Arabic"/>
                                  <w:color w:val="000080"/>
                                  <w:lang w:val="tr-TR" w:bidi="ar-SA"/>
                                </w:rPr>
                                <w:t>(90)</w:t>
                              </w:r>
                              <w:r>
                                <w:rPr>
                                  <w:kern w:val="2"/>
                                  <w:sz w:val="28"/>
                                  <w:szCs w:val="28"/>
                                  <w:rFonts w:ascii="Times New Roman" w:hAnsi="Times New Roman" w:eastAsia="Times New Roman" w:cs="Traditional Arabic"/>
                                  <w:color w:val="auto"/>
                                  <w:lang w:val="tr-TR" w:bidi="ar-SA"/>
                                </w:rPr>
                                <w:t xml:space="preserve"> إِنَّ الَّذِينَ كَفَرُوا وَمَاتُوا وَهُمْ كُفَّارٌ فَلَنْ يُقْبَلَ مِنْ أَحَدِهِمْ مِلْءُ الْأَرْضِ ذَهَبًا وَلَوْ افْتَدَى بِهِ أُوْلَئِكَ لَهُمْ عَذَابٌ أَلِيمٌ وَمَا لَهُمْ مِنْ نَاصِرِينَ </w:t>
                              </w:r>
                              <w:r>
                                <w:rPr>
                                  <w:kern w:val="2"/>
                                  <w:sz w:val="28"/>
                                  <w:szCs w:val="28"/>
                                  <w:b/>
                                  <w:b/>
                                  <w:bCs/>
                                  <w:rFonts w:ascii="Times New Roman" w:hAnsi="Times New Roman" w:eastAsia="Times New Roman" w:cs="Traditional Arabic"/>
                                  <w:color w:val="000080"/>
                                  <w:lang w:val="tr-TR" w:bidi="ar-SA"/>
                                </w:rPr>
                                <w:t>(9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iz Allah’a; bize indirilene; İbrahim, İsmail, İshak, Yakup ve torunlarına indirilenlere; Musa’ya, İsa’ya ve nebilere Rableri tarafından verilenlere iman ettik. Onlardan hiçbirinin arasını ayırmayız. Doğrusu biz yalnız O’na teslim olanla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Kim İslam’dan başka bir din ararsa, ondan asla ka-bul edilmeyecektir. Muhakkak ki o ahirette de hüsrana uğrayanlard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Rasulün kesinlikle hak olduğuna şahitlik ettikleri halde üstelik kendilerine apaçık deliller de gelmişken imanlarından sonra küfre giren bir toplumu Allah nasıl hidayete erdirir? Doğrusu Allah zalimler toplum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İşte onlar var ya, onların cezası muhakkak ki Al-lah’ın, meleklerin ve bütün insanların lanetinin onlar üzerine olmas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Onun içinde sürekli kalıcıdırlar. Onlardan azap ha-fifletilmez ve onlar gözet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Ancak bundan sonra tevbe edip düzeltenler müstes-na. Şüphesiz Allah Ğafur’dur, Rahi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Doğrusu imanlarından sonra küfre giren sonra da küfürlerini artıran kimselerin tevbeleri asla kabul edil-meyecektir. İşte onlar sap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Şüphesiz küfürlerinde bilinçli olarak ısrar edip kafir olarak ölenler fidye olarak yer dolusu altın verseler yi-ne de onların hiçbirinden asla kabul edilmez. İşte onlar var ya, onlar için çok acıklı bir azap vardır. Onların yardımcıları yoktu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Ey Muhammd de ki: </w:t>
                              </w:r>
                              <w:r>
                                <w:rPr>
                                  <w:kern w:val="2"/>
                                  <w:sz w:val="14"/>
                                  <w:szCs w:val="14"/>
                                  <w:i/>
                                  <w:iCs/>
                                  <w:rFonts w:ascii="Book Antiqua" w:hAnsi="Book Antiqua" w:eastAsia="Times New Roman" w:cs="Book Antiqua"/>
                                  <w:color w:val="auto"/>
                                  <w:lang w:val="tr-TR" w:bidi="ar-SA"/>
                                </w:rPr>
                                <w:t>“Biz Allah’ın istediği şekilde Allah’a; bize indirilen Kur’an’a; İbrahim, İsmail, İshak, Yakup ve torunlarına indirilen kitap ve sahifelere; Musa’ya, İsa’ya ve tüm nebi ve rasullere Rableri tarafından verilen kitap ve sahifelere, içerisindeki hakikatlere iman ettik. Onlardan hiçbirinin arasını ayırmayız. Doğrusu biz yalnız Allah’ın emir ve yasaklarına zahiren ve batınen  teslim olanlarız. Hayatımızı son rasul Muhammed’in getirdiği şeriat üzere düzenler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Kim İslam’dan başka bir dine girer, Muhammed’in şeriatından başka bir şeriata tabi olursa, o din ve şeriat ondan asla kabul edilmeyecektir. Yaptıkları ameller boşa gidecektir. Muhakkak ki o kişi dünyada rezil ve rüsvay olur, ahirette de hüsrana uğrayacak olanlardandır! Muhammed’in şeriati önceki nebi ve rasullerin getirdiği şeriatı neshetmiştir. Önceki nebi ve rasuller sağ olsalardı onlar da Muhammed’in şeriatına tabi olurlardı. Bugün kim olursa olsun herkesin tüm hayatını Muhammed’in getirdiği İslam şeriatına göre düzenlemesi gerekir. Sosyal, siyasal, ekonomik tüm kanun ve prensipler için de aynı şey söz konusudu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Rasulün Allah tarafından gönderildiğine, yalancı olmadığına şahitlik ettikleri, rasulün kendilerine getirdiği apaçık delillere kayıtsız şartsız zahiren ve batınen teslim oldukları, şeksiz şüphesiz iman ettikten sonra şirke ve küfre girerek dinden çıkan bir toplumu Allah nasıl hidayete erdirir? Doğrusu Allah, bile bile hakkı inkar eden ve bu hal üzere yaşamak suretiyle hem nefislerine, hem Allah’a, hem rasulüne, hem müslümanlara, hem de insanlara zulmeden zalimler, fasıklar ve kafirler toplumunu hidayete erdirmez. Allah, ancak hakkı isteyen, hak kendisine geldiğinde ona tabi olan kimseleri hidayete ulaştırır. Bu kimseler samimi oldukları müddetçe Allah onları hidayet üzere yaşatır, öldürür ve onları Cennetlere yerleştirir. Ehli kitap, kendi kitaplarında son rasul olan Muhammed’in geleceğini çok iyi bilmelerine rağmen bile bile hakkı inkar etmişler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İşte iman ettikten sonra bile bile küfre giren ve bu hal üzere ölenlerin cezası muhakkak ki Allah’ın rahmetinden uzaklaşıp gazabına maruz kalarak Cehennemi boylamaktır. Melekler ve bütün mü’minler de Allah’ın rahmetinin bunlardan uzaklaşması için beddua ederler. Kıyamet günü kafir ve müşrikler, kendilerini şirke ve küfre götüren kimselere lanet edecekt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Onlar Cehennemin içinde sürekli kalacaklardır. Onlardan azap bir an olsun hafifletilmez ve onlara rahmet nazarıyla bakılmaz, özür dilemeleri ve tevbe etmeleri için mühlet verilmez, azapları ertelenmez. Onları bu azaptan kurtaracak hiçbir kimse de yoktu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Ancak şirk ve küfürlerinden pişman olup onları terkeden, bir daha onlara dönmemek üzere karar alan ve hayatını Allah’ın istediği ve razı olduğu şekilde düzenleyenler bundan müstesnadır. Şüphesiz Allah tevbe etmeleri halinde kullarının günahlarını bağışlayan, mü’min kullarına dünyada ve ahirette merhamet eden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Doğrusu iman ettikten sonra bile bile küfre giren sonra da küfür ve şirk üzere yaşayan ve müslümanlara eziyet ederek azan kimselerin samimi olmaksızın dilleriyle söyledikleri ‘tevbe ettim’ sözleri veya ölmek üzereyken ölüm korkusuyla yaptıkları tevbeleri asla kabul edilmeyecektir. Onlar şirk üzere yaşamayı tercih ettikleri müddetçe Allah onlara iman etmeyi nasip etmeyecek, derece derece azaba yaklaştıracaktır. İşte onlar imanı bırakıp küfre girerek haktan batıla sapanların ta kendileri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Şüphesiz küfürlerinde bilinçli olarak ısrar edip kafir olarak ölenler Cehennem azabından kurtulmak için fidye olarak yeryüzü dolusu altın verseler yine de onların hiçbirinden asla kabul edilmez. İşte onlar var ya, onlar için çok acıklı ve ebedi bir azap vardır. Onları azaptan kurtaracak hiçbir yardımcıları da yoktur.</w:t>
                              </w:r>
                              <w:r>
                                <w:rPr>
                                  <w:kern w:val="2"/>
                                  <w:sz w:val="16"/>
                                  <w:szCs w:val="16"/>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قُلْ آمَنَّا بِاللَّهِ وَمَا أُنْزِلَ عَلَيْنَا وَمَا أُنْزِلَ عَلَى إِبْرَاهِيمَ وَإِسْمَاعِيلَ وَإِسْحَاقَ وَيَعْقُوبَ وَالْأَسْبَاطِ وَمَا أُوتِيَ مُوسَى وَعِيسَى وَالنَّبِيُّونَ مِنْ رَبِّهِمْ لَا نُفَرِّقُ بَيْنَ أَحَدٍ مِنْهُمْ وَنَحْنُ لَهُ مُسْلِمُو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مَنْ يَبْتَغِ غَيْرَ الْإِسْلَامِ دِينًا فَلَنْ يُقْبَلَ مِنْهُ وَهُوَ فِي الْآخِرَةِ مِنْ الْخَاسِرِ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كَيْفَ يَهْدِي اللَّهُ قَوْمًا كَفَرُوا بَعْدَ إِيمَانِهِمْ وَشَهِدُوا أَنَّ الرَّسُولَ حَقٌّ وَجَاءَهُمْ الْبَيِّنَاتُ وَاللَّهُ لَا يَهْدِي الْقَوْمَ الظَّالِمِينَ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أُوْلَئِكَ جَزَاؤُهُمْ أَنَّ عَلَيْهِمْ لَعْنَةَ اللَّهِ وَالْمَلَائِكَةِ وَالنَّاسِ أَجْمَعِي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خَالِدِينَ فِيهَا لَا يُخَفَّفُ عَنْهُمْ الْعَذَابُ وَلَا هُمْ يُنْظَرُ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إِلَّا الَّذِينَ تَابُوا مِنْ بَعْدِ ذَلِكَ وَأَصْلَحُوا فَإِنَّ اللَّهَ غَفُورٌ رَحِيمٌ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إِنَّ الَّذِينَ كَفَرُوا بَعْدَ إِيمَانِهِمْ ثُمَّ ازْدَادُوا كُفْرًا لَنْ تُقْبَلَ تَوْبَتُهُمْ وَأُوْلَئِكَ هُمْ الضَّالُّونَ </w:t>
                        </w:r>
                        <w:r>
                          <w:rPr>
                            <w:kern w:val="2"/>
                            <w:sz w:val="28"/>
                            <w:szCs w:val="28"/>
                            <w:b/>
                            <w:b/>
                            <w:bCs/>
                            <w:rFonts w:ascii="Times New Roman" w:hAnsi="Times New Roman" w:eastAsia="Times New Roman" w:cs="Traditional Arabic"/>
                            <w:color w:val="000080"/>
                            <w:lang w:val="tr-TR" w:bidi="ar-SA"/>
                          </w:rPr>
                          <w:t>(90)</w:t>
                        </w:r>
                        <w:r>
                          <w:rPr>
                            <w:kern w:val="2"/>
                            <w:sz w:val="28"/>
                            <w:szCs w:val="28"/>
                            <w:rFonts w:ascii="Times New Roman" w:hAnsi="Times New Roman" w:eastAsia="Times New Roman" w:cs="Traditional Arabic"/>
                            <w:color w:val="auto"/>
                            <w:lang w:val="tr-TR" w:bidi="ar-SA"/>
                          </w:rPr>
                          <w:t xml:space="preserve"> إِنَّ الَّذِينَ كَفَرُوا وَمَاتُوا وَهُمْ كُفَّارٌ فَلَنْ يُقْبَلَ مِنْ أَحَدِهِمْ مِلْءُ الْأَرْضِ ذَهَبًا وَلَوْ افْتَدَى بِهِ أُوْلَئِكَ لَهُمْ عَذَابٌ أَلِيمٌ وَمَا لَهُمْ مِنْ نَاصِرِينَ </w:t>
                        </w:r>
                        <w:r>
                          <w:rPr>
                            <w:kern w:val="2"/>
                            <w:sz w:val="28"/>
                            <w:szCs w:val="28"/>
                            <w:b/>
                            <w:b/>
                            <w:bCs/>
                            <w:rFonts w:ascii="Times New Roman" w:hAnsi="Times New Roman" w:eastAsia="Times New Roman" w:cs="Traditional Arabic"/>
                            <w:color w:val="000080"/>
                            <w:lang w:val="tr-TR" w:bidi="ar-SA"/>
                          </w:rPr>
                          <w:t>(9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iz Allah’a; bize indirilene; İbrahim, İsmail, İshak, Yakup ve torunlarına indirilenlere; Musa’ya, İsa’ya ve nebilere Rableri tarafından verilenlere iman ettik. Onlardan hiçbirinin arasını ayırmayız. Doğrusu biz yalnız O’na teslim olanla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Kim İslam’dan başka bir din ararsa, ondan asla ka-bul edilmeyecektir. Muhakkak ki o ahirette de hüsrana uğrayanlard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Rasulün kesinlikle hak olduğuna şahitlik ettikleri halde üstelik kendilerine apaçık deliller de gelmişken imanlarından sonra küfre giren bir toplumu Allah nasıl hidayete erdirir? Doğrusu Allah zalimler toplum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İşte onlar var ya, onların cezası muhakkak ki Al-lah’ın, meleklerin ve bütün insanların lanetinin onlar üzerine olmas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Onun içinde sürekli kalıcıdırlar. Onlardan azap ha-fifletilmez ve onlar gözet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Ancak bundan sonra tevbe edip düzeltenler müstes-na. Şüphesiz Allah Ğafur’dur, Rahi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Doğrusu imanlarından sonra küfre giren sonra da küfürlerini artıran kimselerin tevbeleri asla kabul edil-meyecektir. İşte onlar sap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Şüphesiz küfürlerinde bilinçli olarak ısrar edip kafir olarak ölenler fidye olarak yer dolusu altın verseler yi-ne de onların hiçbirinden asla kabul edilmez. İşte onlar var ya, onlar için çok acıklı bir azap vardır. Onların yardımcıları yoktu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Ey Muhammd de ki: </w:t>
                        </w:r>
                        <w:r>
                          <w:rPr>
                            <w:kern w:val="2"/>
                            <w:sz w:val="14"/>
                            <w:szCs w:val="14"/>
                            <w:i/>
                            <w:iCs/>
                            <w:rFonts w:ascii="Book Antiqua" w:hAnsi="Book Antiqua" w:eastAsia="Times New Roman" w:cs="Book Antiqua"/>
                            <w:color w:val="auto"/>
                            <w:lang w:val="tr-TR" w:bidi="ar-SA"/>
                          </w:rPr>
                          <w:t>“Biz Allah’ın istediği şekilde Allah’a; bize indirilen Kur’an’a; İbrahim, İsmail, İshak, Yakup ve torunlarına indirilen kitap ve sahifelere; Musa’ya, İsa’ya ve tüm nebi ve rasullere Rableri tarafından verilen kitap ve sahifelere, içerisindeki hakikatlere iman ettik. Onlardan hiçbirinin arasını ayırmayız. Doğrusu biz yalnız Allah’ın emir ve yasaklarına zahiren ve batınen  teslim olanlarız. Hayatımızı son rasul Muhammed’in getirdiği şeriat üzere düzenler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Kim İslam’dan başka bir dine girer, Muhammed’in şeriatından başka bir şeriata tabi olursa, o din ve şeriat ondan asla kabul edilmeyecektir. Yaptıkları ameller boşa gidecektir. Muhakkak ki o kişi dünyada rezil ve rüsvay olur, ahirette de hüsrana uğrayacak olanlardandır! Muhammed’in şeriati önceki nebi ve rasullerin getirdiği şeriatı neshetmiştir. Önceki nebi ve rasuller sağ olsalardı onlar da Muhammed’in şeriatına tabi olurlardı. Bugün kim olursa olsun herkesin tüm hayatını Muhammed’in getirdiği İslam şeriatına göre düzenlemesi gerekir. Sosyal, siyasal, ekonomik tüm kanun ve prensipler için de aynı şey söz konusudu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Rasulün Allah tarafından gönderildiğine, yalancı olmadığına şahitlik ettikleri, rasulün kendilerine getirdiği apaçık delillere kayıtsız şartsız zahiren ve batınen teslim oldukları, şeksiz şüphesiz iman ettikten sonra şirke ve küfre girerek dinden çıkan bir toplumu Allah nasıl hidayete erdirir? Doğrusu Allah, bile bile hakkı inkar eden ve bu hal üzere yaşamak suretiyle hem nefislerine, hem Allah’a, hem rasulüne, hem müslümanlara, hem de insanlara zulmeden zalimler, fasıklar ve kafirler toplumunu hidayete erdirmez. Allah, ancak hakkı isteyen, hak kendisine geldiğinde ona tabi olan kimseleri hidayete ulaştırır. Bu kimseler samimi oldukları müddetçe Allah onları hidayet üzere yaşatır, öldürür ve onları Cennetlere yerleştirir. Ehli kitap, kendi kitaplarında son rasul olan Muhammed’in geleceğini çok iyi bilmelerine rağmen bile bile hakkı inkar etmişler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İşte iman ettikten sonra bile bile küfre giren ve bu hal üzere ölenlerin cezası muhakkak ki Allah’ın rahmetinden uzaklaşıp gazabına maruz kalarak Cehennemi boylamaktır. Melekler ve bütün mü’minler de Allah’ın rahmetinin bunlardan uzaklaşması için beddua ederler. Kıyamet günü kafir ve müşrikler, kendilerini şirke ve küfre götüren kimselere lanet edecekt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Onlar Cehennemin içinde sürekli kalacaklardır. Onlardan azap bir an olsun hafifletilmez ve onlara rahmet nazarıyla bakılmaz, özür dilemeleri ve tevbe etmeleri için mühlet verilmez, azapları ertelenmez. Onları bu azaptan kurtaracak hiçbir kimse de yoktu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Ancak şirk ve küfürlerinden pişman olup onları terkeden, bir daha onlara dönmemek üzere karar alan ve hayatını Allah’ın istediği ve razı olduğu şekilde düzenleyenler bundan müstesnadır. Şüphesiz Allah tevbe etmeleri halinde kullarının günahlarını bağışlayan, mü’min kullarına dünyada ve ahirette merhamet eden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Doğrusu iman ettikten sonra bile bile küfre giren sonra da küfür ve şirk üzere yaşayan ve müslümanlara eziyet ederek azan kimselerin samimi olmaksızın dilleriyle söyledikleri ‘tevbe ettim’ sözleri veya ölmek üzereyken ölüm korkusuyla yaptıkları tevbeleri asla kabul edilmeyecektir. Onlar şirk üzere yaşamayı tercih ettikleri müddetçe Allah onlara iman etmeyi nasip etmeyecek, derece derece azaba yaklaştıracaktır. İşte onlar imanı bırakıp küfre girerek haktan batıla sapanların ta kendileri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Şüphesiz küfürlerinde bilinçli olarak ısrar edip kafir olarak ölenler Cehennem azabından kurtulmak için fidye olarak yeryüzü dolusu altın verseler yine de onların hiçbirinden asla kabul edilmez. İşte onlar var ya, onlar için çok acıklı ve ebedi bir azap vardır. Onları azaptan kurtaracak hiçbir yardımcıları da yoktur.</w:t>
                        </w:r>
                        <w:r>
                          <w:rPr>
                            <w:kern w:val="2"/>
                            <w:sz w:val="16"/>
                            <w:szCs w:val="16"/>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6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 – Sure 3                                                        Al-i İmran Suresi                                                                     6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4">
    <w:name w:val="Heading 4"/>
    <w:basedOn w:val="Normal"/>
    <w:next w:val="Normal"/>
    <w:qFormat/>
    <w:pPr>
      <w:keepNext w:val="true"/>
      <w:numPr>
        <w:ilvl w:val="3"/>
        <w:numId w:val="1"/>
      </w:numPr>
      <w:bidi w:val="0"/>
      <w:jc w:val="left"/>
      <w:outlineLvl w:val="3"/>
    </w:pPr>
    <w:rPr>
      <w:b/>
      <w:bCs/>
    </w:rPr>
  </w:style>
  <w:style w:type="paragraph" w:styleId="Heading6">
    <w:name w:val="Heading 6"/>
    <w:basedOn w:val="Normal"/>
    <w:next w:val="Normal"/>
    <w:qFormat/>
    <w:pPr>
      <w:keepNext w:val="true"/>
      <w:numPr>
        <w:ilvl w:val="5"/>
        <w:numId w:val="1"/>
      </w:numPr>
      <w:ind w:left="0" w:right="0" w:hanging="0"/>
      <w:jc w:val="center"/>
      <w:outlineLvl w:val="5"/>
    </w:pPr>
    <w:rPr>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left="0" w:right="0" w:hanging="0"/>
      <w:jc w:val="left"/>
    </w:pPr>
    <w:rPr>
      <w:rFonts w:cs="Arabic Transparent"/>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19:00Z</dcterms:created>
  <dc:creator>VAHİT</dc:creator>
  <dc:description/>
  <dc:language>en-US</dc:language>
  <cp:lastModifiedBy>harun</cp:lastModifiedBy>
  <dcterms:modified xsi:type="dcterms:W3CDTF">2004-10-10T18:09:00Z</dcterms:modified>
  <cp:revision>11</cp:revision>
  <dc:subject/>
  <dc:title/>
</cp:coreProperties>
</file>